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bookmarkStart w:id="0" w:name="OLE_LINK2"/>
      <w:bookmarkStart w:id="1" w:name="OLE_LINK1"/>
      <w:r>
        <w:rPr>
          <w:rFonts w:cs="Arial" w:ascii="Arial" w:hAnsi="Arial"/>
          <w:color w:val="FF0000"/>
          <w:sz w:val="72"/>
          <w:lang w:val="bg-BG"/>
        </w:rPr>
        <w:t>ПРЕДУПРЕЖДЕНИЯ</w:t>
      </w:r>
      <w:bookmarkEnd w:id="0"/>
      <w:bookmarkEnd w:id="1"/>
    </w:p>
    <w:p>
      <w:pPr>
        <w:pStyle w:val="Heading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bookmarkStart w:id="2" w:name="OLE_LINK4"/>
      <w:bookmarkStart w:id="3" w:name="OLE_LINK3"/>
      <w:r>
        <w:rPr>
          <w:rFonts w:cs="Arial" w:ascii="Arial" w:hAnsi="Arial"/>
          <w:color w:val="FF0000"/>
          <w:sz w:val="72"/>
          <w:lang w:val="bg-BG"/>
        </w:rPr>
        <w:t>ПРИЗИВИ</w:t>
      </w:r>
      <w:bookmarkEnd w:id="2"/>
      <w:bookmarkEnd w:id="3"/>
    </w:p>
    <w:p>
      <w:pPr>
        <w:pStyle w:val="Heading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bookmarkStart w:id="4" w:name="OLE_LINK6"/>
      <w:bookmarkStart w:id="5" w:name="OLE_LINK5"/>
      <w:r>
        <w:rPr>
          <w:rFonts w:cs="Arial" w:ascii="Arial" w:hAnsi="Arial"/>
          <w:color w:val="FF0000"/>
          <w:sz w:val="72"/>
          <w:lang w:val="bg-BG"/>
        </w:rPr>
        <w:t>ОБРЪЩАНЕ НА ВНИМАНИЕ</w:t>
      </w:r>
      <w:bookmarkEnd w:id="4"/>
      <w:bookmarkEnd w:id="5"/>
    </w:p>
    <w:p>
      <w:pPr>
        <w:pStyle w:val="Heading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Heading"/>
        <w:rPr/>
      </w:pPr>
      <w:bookmarkStart w:id="6" w:name="OLE_LINK8"/>
      <w:bookmarkStart w:id="7" w:name="OLE_LINK7"/>
      <w:r>
        <w:rPr>
          <w:rFonts w:cs="Arial" w:ascii="Arial" w:hAnsi="Arial"/>
          <w:color w:val="FF0000"/>
          <w:sz w:val="72"/>
          <w:lang w:val="bg-BG"/>
        </w:rPr>
        <w:t>TОM  1</w:t>
      </w:r>
      <w:bookmarkEnd w:id="6"/>
      <w:bookmarkEnd w:id="7"/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  <w:lang w:val="bg-BG"/>
        </w:rPr>
      </w:pPr>
      <w:r>
        <w:rPr>
          <w:rFonts w:cs="Arial" w:ascii="Arial" w:hAnsi="Arial"/>
          <w:b w:val="false"/>
          <w:color w:val="FF0000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  <w:lang w:val="bg-BG"/>
        </w:rPr>
      </w:pPr>
      <w:r>
        <w:rPr>
          <w:rFonts w:cs="Arial" w:ascii="Arial" w:hAnsi="Arial"/>
          <w:b w:val="false"/>
          <w:sz w:val="32"/>
          <w:lang w:val="bg-BG"/>
        </w:rPr>
        <w:t>Мото:</w:t>
        <w:br/>
        <w:br/>
        <w:t xml:space="preserve">„Чак когато започнете всички да вървите по този път и да заживеете като нас, и да умеете всичко да поделяте с другите, да умеете по този начин да работите и да отдавате своята работа за общото, но всички по този начин, ще бъде друго …”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  <w:lang w:val="bg-BG"/>
        </w:rPr>
      </w:pPr>
      <w:r>
        <w:rPr>
          <w:rFonts w:cs="Arial" w:ascii="Arial" w:hAnsi="Arial"/>
          <w:b w:val="false"/>
          <w:sz w:val="32"/>
          <w:lang w:val="bg-BG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32"/>
          <w:lang w:val="bg-BG"/>
        </w:rPr>
      </w:pPr>
      <w:r>
        <w:rPr>
          <w:rFonts w:cs="Arial" w:ascii="Arial" w:hAnsi="Arial"/>
          <w:b w:val="false"/>
          <w:sz w:val="32"/>
          <w:lang w:val="bg-BG"/>
        </w:rPr>
        <w:t>„</w:t>
      </w:r>
      <w:r>
        <w:rPr>
          <w:rFonts w:cs="Arial" w:ascii="Arial" w:hAnsi="Arial"/>
          <w:b w:val="false"/>
          <w:sz w:val="32"/>
          <w:lang w:val="bg-BG"/>
        </w:rPr>
        <w:t>Командирът на Космическата флотилия от Плеядите Птаах.”</w:t>
      </w:r>
    </w:p>
    <w:p>
      <w:pPr>
        <w:pStyle w:val="Heading"/>
        <w:rPr>
          <w:rFonts w:ascii="Arial" w:hAnsi="Arial" w:cs="Arial"/>
          <w:b w:val="false"/>
          <w:b w:val="false"/>
          <w:sz w:val="32"/>
          <w:lang w:val="bg-BG"/>
        </w:rPr>
      </w:pPr>
      <w:r>
        <w:rPr>
          <w:rFonts w:cs="Arial" w:ascii="Arial" w:hAnsi="Arial"/>
          <w:b w:val="false"/>
          <w:sz w:val="32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/>
      </w:pPr>
      <w:r>
        <w:rPr>
          <w:rFonts w:cs="Arial" w:ascii="Arial" w:hAnsi="Arial"/>
          <w:b w:val="false"/>
          <w:lang w:val="bg-BG"/>
        </w:rPr>
        <w:t>Иво А. Бенда                                                                         декември 2007 г.</w:t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40"/>
            <w:lang w:val="bg-BG"/>
          </w:rPr>
          <w:t>www.angeli-raja.eu</w:t>
        </w:r>
      </w:hyperlink>
      <w:r>
        <w:rPr>
          <w:rFonts w:cs="Arial" w:ascii="Arial" w:hAnsi="Arial"/>
          <w:b w:val="false"/>
          <w:color w:val="FF0000"/>
          <w:sz w:val="40"/>
          <w:lang w:val="bg-BG"/>
        </w:rPr>
        <w:t xml:space="preserve"> </w:t>
      </w:r>
    </w:p>
    <w:p>
      <w:pPr>
        <w:pStyle w:val="Heading"/>
        <w:rPr/>
      </w:pPr>
      <w:hyperlink r:id="rId3">
        <w:r>
          <w:rPr>
            <w:rStyle w:val="InternetLink"/>
            <w:rFonts w:cs="Arial" w:ascii="Arial" w:hAnsi="Arial"/>
            <w:b/>
            <w:color w:val="FF0000"/>
            <w:sz w:val="40"/>
            <w:lang w:val="bg-BG"/>
          </w:rPr>
          <w:t>www.universe-people.com</w:t>
        </w:r>
      </w:hyperlink>
      <w:r>
        <w:rPr>
          <w:rFonts w:cs="Arial" w:ascii="Arial" w:hAnsi="Arial"/>
          <w:b w:val="false"/>
          <w:color w:val="FF0000"/>
          <w:sz w:val="40"/>
          <w:lang w:val="bg-BG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  <w:lang w:val="bg-BG"/>
        </w:rPr>
      </w:pPr>
      <w:r>
        <w:rPr>
          <w:rFonts w:cs="Arial" w:ascii="Arial" w:hAnsi="Arial"/>
          <w:b w:val="false"/>
          <w:color w:val="FF0000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  <w:t>Съобщения 3001 - 4968</w:t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 w:ascii="Arial" w:hAnsi="Arial"/>
          <w:b w:val="false"/>
          <w:sz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40"/>
          <w:u w:val="single"/>
          <w:lang w:val="bg-BG"/>
        </w:rPr>
      </w:pPr>
      <w:r>
        <w:rPr>
          <w:rFonts w:cs="Arial" w:ascii="Arial" w:hAnsi="Arial"/>
          <w:color w:val="FF0000"/>
          <w:sz w:val="40"/>
          <w:u w:val="single"/>
          <w:lang w:val="bg-BG"/>
        </w:rPr>
        <w:t>УСЛОВИЯ ЗА ВРЪЗКА С КОСМИЧЕСКИТЕ ХОРА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u w:val="single"/>
          <w:lang w:val="bg-BG"/>
        </w:rPr>
      </w:pPr>
      <w:r>
        <w:rPr>
          <w:rFonts w:cs="Arial" w:ascii="Arial" w:hAnsi="Arial"/>
          <w:color w:val="FF0000"/>
          <w:sz w:val="40"/>
          <w:u w:val="single"/>
          <w:lang w:val="bg-BG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b/>
            <w:color w:val="000080"/>
            <w:lang w:val="bg-BG"/>
          </w:rPr>
          <w:t>www.angeli-raja.eu</w:t>
        </w:r>
      </w:hyperlink>
      <w:r>
        <w:rPr>
          <w:rFonts w:cs="Arial" w:ascii="Arial" w:hAnsi="Arial"/>
          <w:lang w:val="bg-BG"/>
        </w:rPr>
        <w:t xml:space="preserve">                             Съобщение 1603               Изработил: Иво А. Бенда</w:t>
      </w:r>
    </w:p>
    <w:p>
      <w:pPr>
        <w:pStyle w:val="Normal"/>
        <w:jc w:val="right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lang w:val="bg-BG"/>
        </w:rPr>
        <w:t xml:space="preserve">26.2.1998. 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00"/>
          <w:lang w:val="bg-BG"/>
        </w:rPr>
      </w:pPr>
      <w:r>
        <w:rPr>
          <w:rFonts w:cs="Arial" w:ascii="Arial" w:hAnsi="Arial"/>
          <w:b/>
          <w:bCs/>
          <w:i/>
          <w:iCs/>
          <w:color w:val="800000"/>
          <w:lang w:val="bg-BG"/>
        </w:rPr>
        <w:t>Мото:   Комуникациите с миролюбиви извънземн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00"/>
          <w:lang w:val="bg-BG"/>
        </w:rPr>
      </w:pPr>
      <w:r>
        <w:rPr>
          <w:rFonts w:cs="Arial" w:ascii="Arial" w:hAnsi="Arial"/>
          <w:b/>
          <w:bCs/>
          <w:i/>
          <w:iCs/>
          <w:color w:val="800000"/>
          <w:lang w:val="bg-BG"/>
        </w:rPr>
        <w:t>в чешките земи са в пълен разгар ..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00"/>
          <w:sz w:val="20"/>
          <w:lang w:val="bg-BG"/>
        </w:rPr>
      </w:pPr>
      <w:r>
        <w:rPr>
          <w:rFonts w:cs="Arial" w:ascii="Arial" w:hAnsi="Arial"/>
          <w:b/>
          <w:bCs/>
          <w:i/>
          <w:iCs/>
          <w:color w:val="800000"/>
          <w:sz w:val="20"/>
          <w:lang w:val="bg-BG"/>
        </w:rPr>
      </w:r>
    </w:p>
    <w:p>
      <w:pPr>
        <w:pStyle w:val="Normal"/>
        <w:jc w:val="center"/>
        <w:rPr>
          <w:rFonts w:ascii="Arial" w:hAnsi="Arial" w:cs="Arial"/>
          <w:color w:val="800000"/>
          <w:lang w:val="bg-BG"/>
        </w:rPr>
      </w:pPr>
      <w:r>
        <w:rPr>
          <w:rFonts w:cs="Arial" w:ascii="Arial" w:hAnsi="Arial"/>
          <w:i/>
          <w:color w:val="800000"/>
          <w:lang w:val="bg-BG"/>
        </w:rPr>
        <w:t>Посветено с любов на всички любящи хора на чешката земя и нашите космически приятели.</w:t>
      </w:r>
    </w:p>
    <w:p>
      <w:pPr>
        <w:pStyle w:val="Normal"/>
        <w:jc w:val="center"/>
        <w:rPr>
          <w:rFonts w:ascii="Arial" w:hAnsi="Arial" w:cs="Arial"/>
          <w:color w:val="800000"/>
          <w:sz w:val="8"/>
          <w:lang w:val="bg-BG"/>
        </w:rPr>
      </w:pPr>
      <w:r>
        <w:rPr>
          <w:rFonts w:cs="Arial" w:ascii="Arial" w:hAnsi="Arial"/>
          <w:color w:val="800000"/>
          <w:sz w:val="8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Уважаеми читатели,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Сега ви въвеждам в условията </w:t>
      </w:r>
      <w:r>
        <w:rPr>
          <w:rFonts w:cs="Arial" w:ascii="Arial" w:hAnsi="Arial"/>
          <w:b/>
          <w:bCs/>
          <w:lang w:val="bg-BG"/>
        </w:rPr>
        <w:t xml:space="preserve">за връзка с приятели от Вселената и с нашия Създател. </w:t>
      </w:r>
      <w:r>
        <w:rPr>
          <w:rFonts w:cs="Arial" w:ascii="Arial" w:hAnsi="Arial"/>
          <w:lang w:val="bg-BG"/>
        </w:rPr>
        <w:t>Тези условия са въведени в текста на книгата „Разговори” и тук само ще ги въведа накратко. Вие, които имате прекалено много материалистични мисли и имате подтиснато чувство, ориентирайте се към отстраняването на тези бариери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Тези условия всъщност са и условията за спазване на </w:t>
      </w:r>
      <w:r>
        <w:rPr>
          <w:rFonts w:cs="Arial" w:ascii="Arial" w:hAnsi="Arial"/>
          <w:b/>
          <w:bCs/>
          <w:lang w:val="bg-BG"/>
        </w:rPr>
        <w:t>Космическите закони на нашия Създател</w:t>
      </w:r>
      <w:r>
        <w:rPr>
          <w:rFonts w:cs="Arial" w:ascii="Arial" w:hAnsi="Arial"/>
          <w:lang w:val="bg-BG"/>
        </w:rPr>
        <w:t xml:space="preserve">, и благодарение на тях ще повишите и стабилизирате своето </w:t>
      </w:r>
      <w:r>
        <w:rPr>
          <w:rFonts w:cs="Arial" w:ascii="Arial" w:hAnsi="Arial"/>
          <w:b/>
          <w:bCs/>
          <w:color w:val="FF00FF"/>
          <w:lang w:val="bg-BG"/>
        </w:rPr>
        <w:t>вибрационно – духовно ниво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bg-BG"/>
        </w:rPr>
        <w:t xml:space="preserve">1. Да живеете изпълнен с любов, хармоничен и </w:t>
      </w:r>
      <w:r>
        <w:rPr>
          <w:rFonts w:cs="Arial" w:ascii="Arial" w:hAnsi="Arial"/>
          <w:b/>
          <w:bCs/>
          <w:color w:val="FF00FF"/>
          <w:lang w:val="bg-BG"/>
        </w:rPr>
        <w:t xml:space="preserve">духовно </w:t>
      </w:r>
      <w:r>
        <w:rPr>
          <w:rFonts w:cs="Arial" w:ascii="Arial" w:hAnsi="Arial"/>
          <w:b/>
          <w:bCs/>
          <w:color w:val="FF0000"/>
          <w:lang w:val="bg-BG"/>
        </w:rPr>
        <w:t>-</w:t>
      </w:r>
      <w:r>
        <w:rPr>
          <w:rFonts w:cs="Arial" w:ascii="Arial" w:hAnsi="Arial"/>
          <w:b/>
          <w:bCs/>
          <w:color w:val="FF00FF"/>
          <w:lang w:val="bg-BG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чувствено основан, подреден живот. Да обичате своя Първичен Създател на всичко и всички, своя </w:t>
      </w:r>
      <w:r>
        <w:rPr>
          <w:rFonts w:cs="Arial" w:ascii="Arial" w:hAnsi="Arial"/>
          <w:b/>
          <w:bCs/>
          <w:color w:val="FF00FF"/>
          <w:lang w:val="bg-BG"/>
        </w:rPr>
        <w:t>Дух</w:t>
      </w:r>
      <w:r>
        <w:rPr>
          <w:rFonts w:cs="Arial" w:ascii="Arial" w:hAnsi="Arial"/>
          <w:b/>
          <w:bCs/>
          <w:color w:val="FF0000"/>
          <w:lang w:val="bg-BG"/>
        </w:rPr>
        <w:t xml:space="preserve"> и своето </w:t>
      </w:r>
      <w:r>
        <w:rPr>
          <w:rFonts w:cs="Arial" w:ascii="Arial" w:hAnsi="Arial"/>
          <w:b/>
          <w:bCs/>
          <w:color w:val="008000"/>
          <w:lang w:val="bg-BG"/>
        </w:rPr>
        <w:t>физическо</w:t>
      </w:r>
      <w:r>
        <w:rPr>
          <w:rFonts w:cs="Arial" w:ascii="Arial" w:hAnsi="Arial"/>
          <w:b/>
          <w:bCs/>
          <w:color w:val="FF0000"/>
          <w:lang w:val="bg-BG"/>
        </w:rPr>
        <w:t xml:space="preserve"> тяло, а с това също обичате своя Създател, понеже вие сте част от Него. Да не пиете </w:t>
      </w:r>
      <w:r>
        <w:rPr>
          <w:rFonts w:cs="Arial" w:ascii="Arial" w:hAnsi="Arial"/>
          <w:b/>
          <w:bCs/>
          <w:color w:val="000000"/>
          <w:lang w:val="bg-BG"/>
        </w:rPr>
        <w:t>алкохол</w:t>
      </w:r>
      <w:r>
        <w:rPr>
          <w:rFonts w:cs="Arial" w:ascii="Arial" w:hAnsi="Arial"/>
          <w:b/>
          <w:bCs/>
          <w:color w:val="FF0000"/>
          <w:lang w:val="bg-BG"/>
        </w:rPr>
        <w:t xml:space="preserve"> прекалено, най-добре изобщо, </w:t>
      </w:r>
      <w:r>
        <w:rPr>
          <w:rFonts w:cs="Arial" w:ascii="Arial" w:hAnsi="Arial"/>
          <w:b/>
          <w:bCs/>
          <w:color w:val="000000"/>
          <w:lang w:val="bg-BG"/>
        </w:rPr>
        <w:t>пушачите</w:t>
      </w:r>
      <w:r>
        <w:rPr>
          <w:rFonts w:cs="Arial" w:ascii="Arial" w:hAnsi="Arial"/>
          <w:b/>
          <w:bCs/>
          <w:color w:val="FF0000"/>
          <w:lang w:val="bg-BG"/>
        </w:rPr>
        <w:t xml:space="preserve"> да намалят </w:t>
      </w:r>
      <w:r>
        <w:rPr>
          <w:rFonts w:cs="Arial" w:ascii="Arial" w:hAnsi="Arial"/>
          <w:b/>
          <w:bCs/>
          <w:color w:val="000000"/>
          <w:lang w:val="bg-BG"/>
        </w:rPr>
        <w:t>цигарите,</w:t>
      </w:r>
      <w:r>
        <w:rPr>
          <w:rFonts w:cs="Arial" w:ascii="Arial" w:hAnsi="Arial"/>
          <w:b/>
          <w:bCs/>
          <w:color w:val="FF0000"/>
          <w:lang w:val="bg-BG"/>
        </w:rPr>
        <w:t xml:space="preserve"> най-добре никакви. Да простите на близките си и на себе си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bg-BG"/>
        </w:rPr>
        <w:t xml:space="preserve">2. Да обичате останалите човешки същества и </w:t>
      </w:r>
      <w:r>
        <w:rPr>
          <w:rFonts w:cs="Arial" w:ascii="Arial" w:hAnsi="Arial"/>
          <w:b/>
          <w:bCs/>
          <w:color w:val="000000"/>
          <w:lang w:val="bg-BG"/>
        </w:rPr>
        <w:t>тези</w:t>
      </w:r>
      <w:r>
        <w:rPr>
          <w:rFonts w:cs="Arial" w:ascii="Arial" w:hAnsi="Arial"/>
          <w:b/>
          <w:bCs/>
          <w:color w:val="FF0000"/>
          <w:lang w:val="bg-BG"/>
        </w:rPr>
        <w:t xml:space="preserve">, които ви </w:t>
      </w:r>
      <w:r>
        <w:rPr>
          <w:rFonts w:cs="Arial" w:ascii="Arial" w:hAnsi="Arial"/>
          <w:b/>
          <w:bCs/>
          <w:color w:val="000000"/>
          <w:lang w:val="bg-BG"/>
        </w:rPr>
        <w:t>нараняват,</w:t>
      </w:r>
      <w:r>
        <w:rPr>
          <w:rFonts w:cs="Arial" w:ascii="Arial" w:hAnsi="Arial"/>
          <w:b/>
          <w:bCs/>
          <w:color w:val="FF0000"/>
          <w:lang w:val="bg-BG"/>
        </w:rPr>
        <w:t xml:space="preserve"> понеже </w:t>
      </w:r>
      <w:r>
        <w:rPr>
          <w:rFonts w:cs="Arial" w:ascii="Arial" w:hAnsi="Arial"/>
          <w:b/>
          <w:bCs/>
          <w:color w:val="000000"/>
          <w:lang w:val="bg-BG"/>
        </w:rPr>
        <w:t>те</w:t>
      </w:r>
      <w:r>
        <w:rPr>
          <w:rFonts w:cs="Arial" w:ascii="Arial" w:hAnsi="Arial"/>
          <w:b/>
          <w:bCs/>
          <w:color w:val="FF0000"/>
          <w:lang w:val="bg-BG"/>
        </w:rPr>
        <w:t xml:space="preserve"> правят само това, което умеят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bg-BG"/>
        </w:rPr>
      </w:pPr>
      <w:r>
        <w:rPr>
          <w:rFonts w:cs="Arial" w:ascii="Arial" w:hAnsi="Arial"/>
          <w:b/>
          <w:bCs/>
          <w:color w:val="FF0000"/>
          <w:lang w:val="bg-BG"/>
        </w:rPr>
        <w:t>3. Да обичате всичките останали Създания, „живи” и „неживи”, т.е. природа, растения, животни и планетата Земя, която е по-висше същество отколкото ние самит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bg-BG"/>
        </w:rPr>
        <w:t xml:space="preserve">4. Да намалите </w:t>
      </w:r>
      <w:r>
        <w:rPr>
          <w:rFonts w:cs="Arial" w:ascii="Arial" w:hAnsi="Arial"/>
          <w:b/>
          <w:bCs/>
          <w:color w:val="000000"/>
          <w:lang w:val="bg-BG"/>
        </w:rPr>
        <w:t>яденето на месо</w:t>
      </w:r>
      <w:r>
        <w:rPr>
          <w:rFonts w:cs="Arial" w:ascii="Arial" w:hAnsi="Arial"/>
          <w:b/>
          <w:bCs/>
          <w:color w:val="FF0000"/>
          <w:lang w:val="bg-BG"/>
        </w:rPr>
        <w:t xml:space="preserve"> на минимум, най-добре никакво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FF0000"/>
          <w:lang w:val="bg-BG"/>
        </w:rPr>
        <w:t xml:space="preserve">5. Да ликвидирате – да унищожите </w:t>
      </w:r>
      <w:r>
        <w:rPr>
          <w:rFonts w:cs="Arial" w:ascii="Arial" w:hAnsi="Arial"/>
          <w:b/>
          <w:bCs/>
          <w:color w:val="000000"/>
          <w:lang w:val="bg-BG"/>
        </w:rPr>
        <w:t>негативната литература, това са книги и списания за войни, еротика и негативни извънземни (НЛО – отвличания, падане и разрушаване на кораби и т.н.) – източник на грубовибрационни енергии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bg-BG"/>
        </w:rPr>
        <w:t xml:space="preserve">6. Да не четете </w:t>
      </w:r>
      <w:r>
        <w:rPr>
          <w:rFonts w:cs="Arial" w:ascii="Arial" w:hAnsi="Arial"/>
          <w:b/>
          <w:bCs/>
          <w:color w:val="000000"/>
          <w:lang w:val="bg-BG"/>
        </w:rPr>
        <w:t>негативни книги и списания,</w:t>
      </w:r>
      <w:r>
        <w:rPr>
          <w:rFonts w:cs="Arial" w:ascii="Arial" w:hAnsi="Arial"/>
          <w:b/>
          <w:bCs/>
          <w:color w:val="FF0000"/>
          <w:lang w:val="bg-BG"/>
        </w:rPr>
        <w:t xml:space="preserve"> да не гледате</w:t>
      </w:r>
      <w:r>
        <w:rPr>
          <w:rFonts w:cs="Arial" w:ascii="Arial" w:hAnsi="Arial"/>
          <w:b/>
          <w:bCs/>
          <w:color w:val="000000"/>
          <w:lang w:val="bg-BG"/>
        </w:rPr>
        <w:t xml:space="preserve"> негативни филми,</w:t>
      </w:r>
      <w:r>
        <w:rPr>
          <w:rFonts w:cs="Arial" w:ascii="Arial" w:hAnsi="Arial"/>
          <w:b/>
          <w:bCs/>
          <w:color w:val="FF0000"/>
          <w:lang w:val="bg-BG"/>
        </w:rPr>
        <w:t xml:space="preserve"> добре е да игнорирате </w:t>
      </w:r>
      <w:r>
        <w:rPr>
          <w:rFonts w:cs="Arial" w:ascii="Arial" w:hAnsi="Arial"/>
          <w:b/>
          <w:bCs/>
          <w:color w:val="000000"/>
          <w:lang w:val="bg-BG"/>
        </w:rPr>
        <w:t>политиката,</w:t>
      </w:r>
      <w:r>
        <w:rPr>
          <w:rFonts w:cs="Arial" w:ascii="Arial" w:hAnsi="Arial"/>
          <w:b/>
          <w:bCs/>
          <w:color w:val="FF0000"/>
          <w:lang w:val="bg-BG"/>
        </w:rPr>
        <w:t xml:space="preserve"> защото </w:t>
      </w:r>
      <w:r>
        <w:rPr>
          <w:rFonts w:cs="Arial" w:ascii="Arial" w:hAnsi="Arial"/>
          <w:b/>
          <w:bCs/>
          <w:color w:val="000000"/>
          <w:lang w:val="bg-BG"/>
        </w:rPr>
        <w:t>е пълна с груби вибрации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bg-BG"/>
        </w:rPr>
        <w:t>7.</w:t>
      </w:r>
      <w:r>
        <w:rPr>
          <w:rFonts w:cs="Arial" w:ascii="Arial" w:hAnsi="Arial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>Да не притежавате излишно имущество (2 и повече къщи за себе си, 2 и повече коли за себе си ... и подобни.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bg-BG"/>
        </w:rPr>
      </w:pPr>
      <w:r>
        <w:rPr>
          <w:rFonts w:cs="Arial" w:ascii="Arial" w:hAnsi="Arial"/>
          <w:b/>
          <w:bCs/>
          <w:color w:val="FF0000"/>
          <w:lang w:val="bg-BG"/>
        </w:rPr>
        <w:t>8. Да помагате на хората в нужда според собствените възможности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bg-BG"/>
        </w:rPr>
      </w:pPr>
      <w:r>
        <w:rPr>
          <w:rFonts w:cs="Arial" w:ascii="Arial" w:hAnsi="Arial"/>
          <w:b/>
          <w:bCs/>
          <w:color w:val="FF0000"/>
          <w:lang w:val="bg-BG"/>
        </w:rPr>
        <w:t>9. Да работите поне минимално за хората в смисъл разпространение на информация за Приятелите от Вселената и то по мирен, ненатрапчив начин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lang w:val="bg-BG"/>
        </w:rPr>
      </w:pPr>
      <w:r>
        <w:rPr>
          <w:rFonts w:cs="Arial" w:ascii="Arial" w:hAnsi="Arial"/>
          <w:b/>
          <w:bCs/>
          <w:color w:val="FF0000"/>
          <w:sz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bg-BG"/>
        </w:rPr>
      </w:pPr>
      <w:r>
        <w:rPr>
          <w:rFonts w:cs="Arial" w:ascii="Arial" w:hAnsi="Arial"/>
          <w:b/>
          <w:bCs/>
          <w:color w:val="FF0000"/>
          <w:lang w:val="bg-BG"/>
        </w:rPr>
        <w:t>10. Да не наранявате други създан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bg-BG"/>
        </w:rPr>
      </w:pPr>
      <w:r>
        <w:rPr>
          <w:rFonts w:cs="Arial" w:ascii="Arial" w:hAnsi="Arial"/>
          <w:b/>
          <w:bCs/>
          <w:color w:val="FF0000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собствено обръщение трябва да се постъпи така: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„</w:t>
      </w:r>
      <w:r>
        <w:rPr>
          <w:rFonts w:cs="Arial" w:ascii="Arial" w:hAnsi="Arial"/>
          <w:b/>
          <w:bCs/>
          <w:lang w:val="bg-BG"/>
        </w:rPr>
        <w:t>Скъпи Първоначален Създателю, обичан от мен, моля за връзка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- с Теб (най-лесно свързване)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- с моите приятели от Вселената</w:t>
      </w:r>
    </w:p>
    <w:p>
      <w:pPr>
        <w:pStyle w:val="Normal"/>
        <w:ind w:left="708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- с Ащар, Птаах, ...”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При това е необходимо да имате </w:t>
      </w:r>
      <w:r>
        <w:rPr>
          <w:rFonts w:cs="Arial" w:ascii="Arial" w:hAnsi="Arial"/>
          <w:b/>
          <w:bCs/>
          <w:color w:val="FF0000"/>
          <w:lang w:val="bg-BG"/>
        </w:rPr>
        <w:t>най-чистите мисли и любов в сърцето,</w:t>
      </w:r>
      <w:r>
        <w:rPr>
          <w:rFonts w:cs="Arial" w:ascii="Arial" w:hAnsi="Arial"/>
          <w:lang w:val="bg-BG"/>
        </w:rPr>
        <w:t xml:space="preserve"> в ръцете  химикал и подготвен лист и при писането изпращайте само любов и не влагайте своите мисли и предимно съмнения. Най-добре комуникацията протича през </w:t>
      </w:r>
      <w:r>
        <w:rPr>
          <w:rFonts w:cs="Arial" w:ascii="Arial" w:hAnsi="Arial"/>
          <w:b/>
          <w:bCs/>
          <w:color w:val="FF0000"/>
          <w:lang w:val="bg-BG"/>
        </w:rPr>
        <w:t>4-та - сърдечна чакра</w:t>
      </w:r>
      <w:r>
        <w:rPr>
          <w:rFonts w:cs="Arial" w:ascii="Arial" w:hAnsi="Arial"/>
          <w:lang w:val="bg-BG"/>
        </w:rPr>
        <w:t xml:space="preserve"> („в духа”, не е глас, който се чува) , която когато е отворена служи като филтър пред негативните същества, или през 7-ма чакра (глас, който се чува), тук могат да бъдат и двете страни, тоест и негативни същества – най-точно по интуиция ! Много радост, поуки и красиви преживявания при изграждане на приятелство с Космическите хора  !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800000"/>
          <w:lang w:val="bg-BG"/>
        </w:rPr>
      </w:pPr>
      <w:r>
        <w:rPr>
          <w:rFonts w:cs="Arial" w:ascii="Arial" w:hAnsi="Arial"/>
          <w:b/>
          <w:color w:val="800000"/>
          <w:lang w:val="bg-BG"/>
        </w:rPr>
        <w:t>3001 – 4968.  Предупреждения, призиви, обръщане на внимание – том 1.</w:t>
      </w:r>
    </w:p>
    <w:p>
      <w:pPr>
        <w:pStyle w:val="Normal"/>
        <w:rPr/>
      </w:pPr>
      <w:r>
        <w:rPr>
          <w:rFonts w:cs="Arial" w:ascii="Arial" w:hAnsi="Arial"/>
          <w:color w:val="800000"/>
          <w:lang w:val="bg-BG"/>
        </w:rPr>
        <w:t>(90 % от съобщенията прие Иво А. Бенда, 10 % от съобщенията други работници на Светлината.)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bg-BG"/>
        </w:rPr>
      </w:pPr>
      <w:r>
        <w:rPr>
          <w:rFonts w:cs="Arial" w:ascii="Arial" w:hAnsi="Arial"/>
          <w:b/>
          <w:color w:val="800000"/>
          <w:lang w:val="bg-BG"/>
        </w:rPr>
        <w:t>13.12.2006 – 2007 г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bg-BG"/>
        </w:rPr>
      </w:pPr>
      <w:r>
        <w:rPr>
          <w:rFonts w:cs="Arial" w:ascii="Arial" w:hAnsi="Arial"/>
          <w:b/>
          <w:color w:val="800000"/>
          <w:lang w:val="bg-BG"/>
        </w:rPr>
        <w:t>Място: гр. Мартин, Словакия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bg-BG"/>
        </w:rPr>
      </w:pPr>
      <w:r>
        <w:rPr>
          <w:rFonts w:cs="Arial" w:ascii="Arial" w:hAnsi="Arial"/>
          <w:b/>
          <w:color w:val="800000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>ПРЕДУПРЕЖДЕНИЯ</w:t>
      </w:r>
    </w:p>
    <w:p>
      <w:pPr>
        <w:pStyle w:val="Heading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>ПРИЗИВИ</w:t>
      </w:r>
    </w:p>
    <w:p>
      <w:pPr>
        <w:pStyle w:val="Heading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>ОБРЪЩАНЕ НА ВНИМАНИЕ</w:t>
      </w:r>
    </w:p>
    <w:p>
      <w:pPr>
        <w:pStyle w:val="Heading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</w:r>
    </w:p>
    <w:p>
      <w:pPr>
        <w:pStyle w:val="Heading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>TOM  1</w:t>
      </w:r>
    </w:p>
    <w:p>
      <w:pPr>
        <w:pStyle w:val="Normal"/>
        <w:jc w:val="center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поред НАБОРА ОТ ЛЕПЕНКИ В </w:t>
      </w:r>
      <w:r>
        <w:rPr>
          <w:rFonts w:cs="Arial" w:ascii="Arial" w:hAnsi="Arial"/>
          <w:b/>
          <w:lang w:val="bg-BG"/>
        </w:rPr>
        <w:t xml:space="preserve">РЕКЛАМНИТЕ МАТЕРИАЛИ </w:t>
      </w:r>
      <w:r>
        <w:rPr>
          <w:rFonts w:cs="Arial" w:ascii="Arial" w:hAnsi="Arial"/>
          <w:lang w:val="bg-BG"/>
        </w:rPr>
        <w:t xml:space="preserve">НА </w:t>
      </w:r>
      <w:r>
        <w:rPr>
          <w:rFonts w:cs="Arial" w:ascii="Arial" w:hAnsi="Arial"/>
          <w:b/>
          <w:color w:val="FF0000"/>
          <w:lang w:val="bg-BG"/>
        </w:rPr>
        <w:t xml:space="preserve">www.angeli-raja.eu  www.angeli-sveta.ru   www.universe-people.com   </w:t>
      </w:r>
      <w:r>
        <w:rPr>
          <w:rFonts w:cs="Arial" w:ascii="Arial" w:hAnsi="Arial"/>
          <w:lang w:val="bg-BG"/>
        </w:rPr>
        <w:t>можете да си изготвите РЕДИЦА ДРУГИ ИНСТРУМЕНТИ ЗА РАЗПРОСТРАНЕНИЕ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ПЕЧАТ, ВИЗИТКА, ЗНАЧКА, СВОБОДНО ИЗБИРАЕМ ПО ГОЛЕМИНА НАДПИС, например с големина А6, А5, А4, А3, А2, А1, А0 и по-големи надписи за поставяне отвън, НАДПИС НА ФЛАНЕЛКА, НА ДРЕХИТЕ, ТОРБИЧКА, КОЛЕЛО, КОЛА, В ПРОЗОРЦИТЕ НА АПАРТАМЕНТА И ВЪВ ВИТРИНА, ГОЛЕМИ НАДПИСИ ЗА ПОСТАВЯНЕ ОТВЪН, БИЛБОРДИ. Сега е възможно да се използва набор за разпространение на Светлината – ПОЩА, SMS, Е-МЕЙЛ , ДАННИ НА WEB СТРАНИЦА, ОБЯВИ В МЕДИИТЕ (и книгите и списанията, новините и презалепване на баркодовете) и т.н. Можете да пишете с маркер или боя, където е нужно.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br/>
      </w:r>
      <w:r>
        <w:rPr>
          <w:rFonts w:cs="Arial" w:ascii="Arial" w:hAnsi="Arial"/>
          <w:b/>
          <w:lang w:val="bg-BG"/>
        </w:rPr>
        <w:t>Имате НЕОГРАНИЧЕНИ ВЪЗМОЖНОСТИ ЗА РАЗПРОСТРАНЕНИЕ НА СВЕТЛИНА В ТЪМНИНАТА  !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КЛЮЧОВО  ПРЕДУПРЕЖДЕНИЕ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 xml:space="preserve">Не  оставяйте йещери от ад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  <w:szCs w:val="16"/>
          <w:lang w:val="bg-BG"/>
        </w:rPr>
      </w:pPr>
      <w:r>
        <w:rPr>
          <w:rFonts w:cs="Arial" w:ascii="Arial" w:hAnsi="Arial"/>
          <w:color w:val="FF0000"/>
          <w:sz w:val="16"/>
          <w:szCs w:val="16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FF0000"/>
          <w:sz w:val="72"/>
          <w:lang w:val="bg-BG"/>
        </w:rPr>
        <w:t>да  очиповиз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  <w:szCs w:val="16"/>
          <w:lang w:val="bg-BG"/>
        </w:rPr>
      </w:pPr>
      <w:r>
        <w:rPr>
          <w:rFonts w:cs="Arial" w:ascii="Arial" w:hAnsi="Arial"/>
          <w:color w:val="FF0000"/>
          <w:sz w:val="16"/>
          <w:szCs w:val="16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FF0000"/>
          <w:sz w:val="72"/>
          <w:lang w:val="bg-BG"/>
        </w:rPr>
        <w:t>ВАШИТЕ  СЪРЦА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  <w:lang w:val="bg-BG"/>
        </w:rPr>
      </w:pPr>
      <w:r>
        <w:rPr>
          <w:rFonts w:cs="Arial" w:ascii="Arial" w:hAnsi="Arial"/>
          <w:color w:val="FF0000"/>
          <w:sz w:val="16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color w:val="800000"/>
          <w:lang w:val="bg-BG" w:eastAsia="en-US"/>
        </w:rPr>
        <w:t>-------------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ОТИЧА  ПЪРВО  ДЕЙСТВИЕ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66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  <w:lang w:val="bg-BG"/>
        </w:rPr>
      </w:pPr>
      <w:r>
        <w:rPr>
          <w:rFonts w:cs="Arial" w:ascii="Arial" w:hAnsi="Arial"/>
          <w:sz w:val="72"/>
          <w:lang w:val="bg-BG"/>
        </w:rPr>
        <w:t>Йещери  ви  приготвят</w:t>
      </w:r>
    </w:p>
    <w:p>
      <w:pPr>
        <w:pStyle w:val="TextBodyIndent"/>
        <w:spacing w:before="0" w:after="0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sz w:val="72"/>
          <w:lang w:val="bg-BG"/>
        </w:rPr>
        <w:t>ЧИПОВ  АД</w:t>
      </w:r>
    </w:p>
    <w:p>
      <w:pPr>
        <w:pStyle w:val="TextBodyIndent"/>
        <w:spacing w:before="0" w:after="0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  <w:lang w:val="bg-BG"/>
        </w:rPr>
      </w:pPr>
      <w:r>
        <w:rPr>
          <w:rFonts w:cs="Arial" w:ascii="Arial" w:hAnsi="Arial"/>
          <w:sz w:val="72"/>
          <w:lang w:val="bg-BG"/>
        </w:rPr>
        <w:t xml:space="preserve">според  ВАШИТЕ  избори  !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  <w:lang w:val="bg-BG"/>
        </w:rPr>
      </w:pPr>
      <w:r>
        <w:rPr>
          <w:rFonts w:cs="Arial" w:ascii="Arial" w:hAnsi="Arial"/>
          <w:color w:val="FF0000"/>
          <w:sz w:val="16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   2000, 30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и  ви  помагаме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0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Държим  хорат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над  водата  всеки  ден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03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СПРЕ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чиповия  тоталитаризъм  !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0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свободе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марионетното  омагьос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 w:eastAsia="en-US"/>
        </w:rPr>
        <w:t>3005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Ще  ви  покажем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ътя  до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06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ви  йещери  от  ад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към  себе  си  чрез  компютър  !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07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Йещери  ви  приготвя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  ад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08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Хора, събудете  с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и  ви  заменя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ърцето  за  калкулатор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0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Йещери  от  ада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  крадат  живота  на  90 %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1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Йещери  от  ада  ви  крада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рцето, щастието  и  свобод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Поробват  ви  йещер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Тъмни  светов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3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бъдете  роб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йещери  от  Тъмни  свет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ви  подгот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Е  в  тяло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5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ърнете  се  У ДОМ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  нас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6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Не  се  оставяйте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а  откраднат  сърцата  в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   1839, 30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Повече  хора  се  хваща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ЧИПА, отколкото на любовт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 w:eastAsia="en-US"/>
        </w:rPr>
        <w:t>3018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Йещери  от  ад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унищожават  живота  ! !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19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ва,  което  живеете,  на  90 %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овладяваща  програма  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0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владачи  от  Тъмни  светов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  приготвят  чипов  капа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1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Робовладелни  за  хора-марионетк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градят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ЕДУПРЕЖДАВАМЕ  ВИ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падате  в  чипов  капан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3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ЕДУПРЕЖДАВАМЕ  ВИ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изграждат  чипов  ад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кипировка  за  в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иготвят  ви  чипов  капан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6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удото  на  щастливия  живо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90 %  ви  го  крада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 w:eastAsia="en-US"/>
        </w:rPr>
        <w:t>3027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ИПОВЕ  унищожават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ашето  сърце  и  чувст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8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ИПОВЕ  на  йещери  от  ад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направят  от  вас  дистанционни  парцалчов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29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Хора-марионетки  опомнете  се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и  ви  дърпат  в  своята  дуп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0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НИМАНИЕ  ! !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и  искат  да  ви  ОЧИПОВИЗИР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1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Хора-марионетки  надигн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изграждат  чипов  ад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Ангелите  са  с  в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   30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НИМАНИЕ  !   Вас  и  вещи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кат  да  очиповизират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54"/>
          <w:lang w:val="bg-BG"/>
        </w:rPr>
      </w:pPr>
      <w:r>
        <w:rPr>
          <w:rFonts w:cs="Arial" w:ascii="Arial" w:hAnsi="Arial"/>
          <w:b w:val="false"/>
          <w:sz w:val="54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54"/>
          <w:lang w:val="bg-BG" w:eastAsia="en-US"/>
        </w:rPr>
      </w:pPr>
      <w:r>
        <w:rPr>
          <w:rFonts w:cs="Arial" w:ascii="Arial" w:hAnsi="Arial"/>
          <w:b/>
          <w:sz w:val="5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FF0000"/>
          <w:sz w:val="72"/>
          <w:lang w:val="bg-BG"/>
        </w:rPr>
        <w:t xml:space="preserve">Не  оставяйте  да очиповизират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FF0000"/>
          <w:sz w:val="72"/>
          <w:lang w:val="bg-BG"/>
        </w:rPr>
        <w:t>СЪРЦАТА  В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 w:eastAsia="en-US"/>
        </w:rPr>
      </w:pPr>
      <w:r>
        <w:rPr>
          <w:rFonts w:cs="Arial" w:ascii="Arial" w:hAnsi="Arial"/>
          <w:b/>
          <w:color w:val="0000FF"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5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Докарвате  с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  тоталитаризъм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6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се  оставяйте  да  ви  диктува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мерения  йещери  от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7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в  дистанционно  управлява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ен  свят  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8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юдавай  се: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ставяш  ли  се  да  ти  прислужват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39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направите  ли  нищо  против  чипове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йещерите, ще  ви  убият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0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ПРЕТЕ  ЧИПОМАНИЯ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ЕДУПРЕЖДАВАМЕ  ВИ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робват  ви  чрез  чипове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ставете  играта  на  марионетки управлявана  от  йещери  от  ада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3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оставяйте  да  окрадат  сърцата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дски  програми  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ковават  ви  йещери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чипови  оков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5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ак  когато  се  заобичат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яма  да  се  нуждаете  от  лекарст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6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За  пари  щасти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яма  да  си  купиш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7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щастие  не  плащам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икаква  сметка, нито данъ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48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ХОРА  !    СЪБУДЕТЕ  С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   30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с  любов  прогонете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0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е  преставайте  да  обича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1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е  радвайте  един  на  друг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истината  на  всеки  пожелавай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3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и  пожелавайте  чиста  любов  на  другите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е  се  бойте  о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5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апуснете  чиповите  робовладел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6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обуди  се,  дете  на  звезд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е  следете  меди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8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ас  в  сърцето  почувствай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59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играта  на  марионетки  оставе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60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ай-после  не  правете  см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61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иповите  документи  са  прелюд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м  чипове  във  вашите  тел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 w:eastAsia="en-US"/>
        </w:rPr>
      </w:pPr>
      <w:r>
        <w:rPr>
          <w:rFonts w:cs="Arial" w:ascii="Arial" w:hAnsi="Arial"/>
          <w:b/>
          <w:sz w:val="48"/>
          <w:highlight w:val="yellow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62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иповите  документи  ви  отваря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ът  към  ямите  на  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63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Живеете  в  отпадъчен  кош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правляван  от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 w:eastAsia="en-US"/>
        </w:rPr>
      </w:pPr>
      <w:r>
        <w:rPr>
          <w:rFonts w:cs="Arial" w:ascii="Arial" w:hAnsi="Arial"/>
          <w:b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3064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Забравили  сме  да  стареем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   30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адигнете  очите  си  към  Небето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ам  сме  в  космически  кораб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ие  сте  животни  в  юздит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чернооки  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ма  то  аз  не  бях, той  беш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е  също  йещерска  програма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ямам  нищо  общо  с  т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също  овладяваща  йещерска  програ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поемете  живота  си  в  ръц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естанете  да играете  на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 xml:space="preserve">Приветствате  Космическите  хора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или  пък  йещерите  от  ад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къде  и  накъд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ива  този  марионетен  псевдосвят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дпреварата  за  душ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остига  върх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Извеждаме  ви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  блатата  на  този  псевдосвя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Показваме  в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ътя  до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 !   Овладява  в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ТЕРИАЛЕН  ТОТАЛИТАРИЗЪ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одим  в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м  любов  и  оби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откриете  сърцата  с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полетите  към  нас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еете  на  планета  БЪХТЯ С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дистанционно  управлява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арцалчов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се  научите  да  обичате  ще престанете  да  играете  като  палячов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два  чудото  на  любов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   30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работете  за  тез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ито  ви  приготвят  за  чипови  мреж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Ангели  от  Небесата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наги  са  ви  помагал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обсипва  с  благодар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този  свя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квото  и  да  си  изберат  хора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го  изживеят  на  собствен гръб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Избирам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Рай  на  Зем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Учим  ви  на  ЧИСТА ЛЮБОВ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ОБИ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ак  когато  откриете  ЛЮБОВТА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стане  чуд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бичам  те  маргаритк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Ангели  от  Небесата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а  вече  между  в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обичат  са  се  научили  тез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ито  са  избрали  Истинския  Живо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Хората-марионетки  паразитира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е  борят  за  чуждата  енерг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ядосвай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ли  ще  си  те  вземе  йещер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завинаги  изключете  меди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любовта  от  йещери  пазе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страховете  вече  оставе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ЛЮБОВТА  е  тук …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Лист 7   30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йте  се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се  върнете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Изхвърляй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гативните  мисл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0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пълни  сърцето  с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вибрации  на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нтролирай  своите  виб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исли  и  емоци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строй  с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вибрацията  на  любов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Сложи  си  крилата  на  любовт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излети  към  Дома  при  н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ай-големите  имущества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мате  в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аме  ви  в  Небе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3 %  от  вас  избират  Неб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97%  от  хората  се  насочват  в  Тъмн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предприятие  на  йеще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вободете  се  от  марионетната  иг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лкото  повече  пар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лкова  по-малко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ма  много  видове  живо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бесни  и  адс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стъп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правилната  посо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ориентация  към  материално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ървите  назад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ави  се  от  страх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лекувай  го  с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аразит  ли  си  за  другите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8   31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щастие  не  плащам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икаква  смет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С  чиста  любов 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ще  стигнете  най-дале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Пробудете  се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  зимен  сън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Търси  в  живота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красота  и  щаст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й  си  в  живота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красота  и  щаст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й  си  в  живота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чистотата  на  ЛЮБОВ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Обичам  те  слънчо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красива  звездичк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Бъди  обичащ  и  даващ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8   31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сичко  сложно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е  от  йещерите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аричната  система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е  от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откриете  сърцата  си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етът  ще  се  превърне  в  Ра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откриете  сърцата  си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ще  отлетите  в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озволи  на  чистата  любов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а  обхване  твоет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Отхвърлете  програмите 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на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Лабиринт  на  света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  рай  на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ажи, каквото  не  важ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9   31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емете  живо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СВОИ  ръ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рионетен  свя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рай  на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ъживявайте  СВЕТЛИНА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своите  близ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тпусни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ези  опънати  нерв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вободете  се  от  омагьосван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рез  ЛЮБОВ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свобождав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омагьосван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мени  времето  на  гърч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любов  и  хармон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естанете  да  храните  илюзи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сме  с  вас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да  не  пропаднете  веднаг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ук  сме  с  вас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да  ви  помагам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ръжте  крака  на  Земя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повдигнете  лице  към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1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ършете  прах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  своите  ли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крийте  богатство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своет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вържете  се  със  своето  сърц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средата  на  своите  гърд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ледвайте  СВЕТЛИНА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своет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ЖИВЯВАЙТЕ  ИЛЮЗИ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0   31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овек  е  ДУХ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той  побеждава  материалн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лудничаво  предприят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псевдотвор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лудничаво  предприят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ИЗБИРАМ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трашилища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яволовизионни  нов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елевизионни  модерато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TV  новини  от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Учение  за  вършене  на  добр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ернооки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анки  и  парламен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Хора,  не  бъд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лудничаво  предприятие  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ези,  които  ни  овладяват  към  дупк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лкулатор  в  гърд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ъншен  блясък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Изграждате  псевдосвя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1   31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ИЗБИРАМ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ипов  тоталитаризъ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олация  и  сепарац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празно  бачк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тежаване  на  друг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иквидация  на  личното  простран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уществ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пияняване  от  материалн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уществото  създава  гриж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щи  програми  от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груби  вибраци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фини  вибраци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дска  музи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сна  музи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нергията  на  злоде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овата  Земя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Любовта  ще  промени  целия  свя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2    31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лодеите  на  човешкото  врем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езотерики  управляван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религиозни  груп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и  безум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ъстови  отпечатъ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лодеите  на  човешките  сър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и  робовладел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  организаци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ногократни  данъ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западната  псевдокулту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това, как  се  оставяте  да  ви  овладяв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опадате  в  дълбин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  нарушител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йещерските  систем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рупане  на  вещ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умуланд,  където  ням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анки  и  парламен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пияняване  от  материалн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ИЗБИРАМ 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качествена  сток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3   31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овинарски  стати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Играят  с  вас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игра  на  котка  и  миш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креност  и  чисто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отворени  сър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пазвам  с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мръсни  енерги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1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одератор  в  меди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1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лина  пред  Тъмнин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плашил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ездушни  филми  и  сериа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лкулатор  в  гърд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  <w:t>3203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това,  как  се  оставяте  да  ви  овладя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падате  в  дълбин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се  оставяйте  да  ви  манипулир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пресмятания  и  „изгоди”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  <w:t>3205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шкия  сериал  Семейни  око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ече  дълг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  обичам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правят  от  вас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чиповизиран  преследван  дивеч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М  сърдечнос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lang w:val="bg-BG"/>
        </w:rPr>
      </w:pPr>
      <w:r>
        <w:rPr>
          <w:rFonts w:cs="Arial" w:ascii="Arial" w:hAnsi="Arial"/>
          <w:b w:val="false"/>
          <w:color w:val="00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bg-BG"/>
        </w:rPr>
      </w:pPr>
      <w:r>
        <w:rPr>
          <w:rFonts w:cs="Arial" w:ascii="Arial" w:hAnsi="Arial"/>
          <w:b/>
          <w:color w:val="0000FF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4   32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ъдете  носите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вътрешна  радос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ъдростта  на  живота  казва: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еми  отново  в  ръце  сърцето  с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ска  черноочка  бесне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Светлина  прониква  в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2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дето  е  Слън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м  е  любов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правете  си  живота  цветен  и  пъстър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ейте  като  братя  и  сест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дето  е  Любов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м  е  миръ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щастни  марионетки  от  ад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дращят  по  стен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хора-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ебе си  и  планетата  Зем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нищожавате  с  груби  вибраци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м  вярвай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  Исус  е  бил  на  кръс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се  поддавайте  на  дикт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медиите  на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едиите  ви  зали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сивно  с  груби  вибраци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едиите  също  ви  овладя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м  ада – Тъмни  свет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раните,  почвата,  водата,  въздух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  замърсени  с  ОТРОВ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рогирани  гимназист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ИЗБИРАМ  мултилъжц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5   32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рачете  по  све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то  деца  на  Светл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ЛИНАТА  ще  надмог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яка  Тъмни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дълг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обичам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се  заобичате  взаим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излетите  в  небесните  обла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  любов  =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мърт  на  йещерите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ма  по-добро  лекарств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  ЧИСТАТА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ИСТА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вашето  есте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  сериала  Дал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отделя  зърното  от  пляв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bg-BG"/>
        </w:rPr>
      </w:pPr>
      <w:r>
        <w:rPr>
          <w:rFonts w:cs="Arial" w:ascii="Arial" w:hAnsi="Arial"/>
          <w:b/>
          <w:sz w:val="4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нгели  на  Любов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дват  точно  при  в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ом  си  изберете  чис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магьосаните  сърца  ще  се  разтоп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ле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Ние  сме  тук  с  вас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за  да  откриете  себе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се  научите  да  дав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промен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своя  омагьосан  свят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сами  си  го  прави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ускате  йещери  в  себе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ето  марионетно  състоя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последствие  от  вашите  избо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ИЗБИРАМ  филма  Мом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6   32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вободете  се  с  чис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магията  на  дистанционно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ко  времето  се  върнеш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их  избрал  отново  чист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те  ви  замен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рцето  за  GSM  и  е-мей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сещате  ли  тук  фалш,  преструв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бездушни  лиц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пълнявате  йещерски  програм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ито  сте  си  избра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ашият  Дух  и  душ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а  пленени  в  капсул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бъда  или  да  не  бъд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ще  изберете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университет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управля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ашата мисъл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дете  си  врем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рез  GSM-и  и  е-мейл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гията  на  дистанционното  овладява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пречи  на  чистата  обич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вете вече марионетните  игрич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танете  обичанчов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хвърлете  маските  с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е  обърнете  към  сърц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пълнено  с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кой  вече  не  пе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псевдосвета  на  марионетното  псевд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Обичате  милион  лъж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ивате  в  ада  при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БИРАМ  дяволовиз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7   32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пийте  се  най-посл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чистия  извор 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Шматки  на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вете  мизерната  игра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Шматки  на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вете  мизерното  роб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тате  се  що  се  мот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то  овце  блее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тате  се  що  се  мота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мрежите  на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изберете  чистата  любов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гава  подавате  палтото  н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хвърляй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лини  и  неист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д  медиите  стоя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мери  ви  надзира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че  чак  да  побледнеете  от  това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мери  ви  надзира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ичното  пространство  ви  унищожав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мери  ви  надзира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дат  ви  личното  простран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се  оставяйте  да  ви  манипулир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пресмятания  и  „изгоди”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ви  опекох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я  псевдосвят  на  хора-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бъдете  фигур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ърху  шахматната  дъска  на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водят  адската  си  игр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чипова  кошара  ви  водя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истема  за  качество  на  живо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8   32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гледни  човеч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дълбините  на  вековете -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Смъкнете  от  себе  с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оковите  на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позволявай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ви  оковат  в  чип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Който  избира  гласа  на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 xml:space="preserve">той  най-вече  обича  живота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прекъснато  ти  се  радв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ваме  ти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тдайте  с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ЧИСТАТ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тревож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  се  засме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едиите  ви  оглупяв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ви  в  програм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кроени  от  йещери  от  ад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ХАРЕСВА  ли  ви 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програмите  на  йещери  от  ад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е  преход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динствено  ЛЮБОВТА  е  вечн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йто  е  избирал  позитивния  живо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ива  в  Небеснот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хвърляйте  зло  и  неисти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емайте  добро  и  ист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лагодаря  ви  Анге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  ме  държите  над  вод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лагодаря  ви  за  всеки  ден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ои  обичани  Анге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ставяйте  да  ви  мамя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9   32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Живейте  спокой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своет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и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И  СИ  ЧИСТ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хвърляйте  в  себе  с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ло  и  неист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тича  само  т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ето  си  избира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съм  с  теб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м  повече,  отколкото  съ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е  само  съ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ътниците  GALILE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унищожават  живо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МА  ЧИСТА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нтернет  от  работилницата  на  йещер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владява  човечеството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стоите  пред  пропас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  тоталитаризъм  ще  запечата всичк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2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риижда  на  талази  върху  вас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ИПОВ  ТОТАЛИТАРИЗЪ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и  избирай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  ТОТАЛИТАРИЗЪМ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и  избирайте  с  йеще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О  НЕЩАСТ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тича  адс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ИЗАЦИЯ  НА  ВСИЧК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итниците  над  шосет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  порти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ърпеливостта  донася  роз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0   33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овеч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буди  се  от  роб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Човеч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освободи  се  от  роб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оставяйте  йещер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а  унищожават  планетата  Зем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 xml:space="preserve">ЧИСТАТА  ЛЮБОВ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ще  ви  излекува  от  илюзии  и  сънищ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ят  живот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илион  лъж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простир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ЛИНА  В  ТЪМН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СВЕТЛИНА  В  ТЪМНИЦ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Ян  Амос  Коменс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54"/>
          <w:lang w:val="bg-BG"/>
        </w:rPr>
      </w:pPr>
      <w:r>
        <w:rPr>
          <w:rFonts w:cs="Arial" w:ascii="Arial" w:hAnsi="Arial"/>
          <w:b w:val="false"/>
          <w:sz w:val="54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54"/>
          <w:lang w:val="bg-BG"/>
        </w:rPr>
      </w:pPr>
      <w:r>
        <w:rPr>
          <w:rFonts w:cs="Arial" w:ascii="Arial" w:hAnsi="Arial"/>
          <w:b/>
          <w:sz w:val="5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НАУЧИ  СЕ  ДА  КАЗВАШ  Н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под  дистанционно  управле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марионетния  свят  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С  мисленето  сте  привлек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мисленето  теглите  нас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дски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3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жи  на  овладяващите  програм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ада:  НЕ,  НЕ,  Н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щите  всичко  ви  дават назае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в  адовете  го  искат  обратн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ислете  всяка  мину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ЛЮБОВ  и  ДОБР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сим  къс  от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центъра  на  Европ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Всичко  е  изопачен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1   33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ка  да  има  къд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цъфти  ЛЮБОВ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пуснете  в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Хора,  накарайте  вашите  сърчи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затанцув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е  прекрасен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й  е  всичко,  което  имаш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е  чудо  на  чудеса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трябва  да  се  отказваш  от  нег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е  богатств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да  го  имаш  е  щастие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е  затова  ли  сме  тук, за  д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земаме  повече  отколкото  даваме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д  Земята  има  Рай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тича  важна  операци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  спасяване  на  човечеств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тината  за  ситуацията  на  хор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оставена  в  пряка  ре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е  най-уникално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и  така  се  отнеси  към  него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вързването  на  човешки  сър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най-великолепното  нещ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ъдростта  на  живота  казв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е  зад  всичко  е  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Красиво  е  да  се  приближав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сърце  до  сър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сиво  е  да  живее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обствения  си  свободен  живо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лъжливот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2   33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  състав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даване  на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ъжът  жената  и  жената  мъж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гат  да  обич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Един  отпечатък  от  чис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мен  е  тво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  е  веч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надживя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ъди  прелестен  звук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мелодията  на  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з  съм  прелестен  звук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мелодията  на  чистат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бъдете  хора-марионетк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сички  се  радвайте  един  на  друг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Благодаря  за  живота, за  планетата  Зем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любовта  на  Първичния  Сътворител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астлив  съ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е  любов  съм  имал  и  имам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ободата  не  е  естественос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йното  ниво  го  паз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илите  на  Светл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т  ли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истанционно  управлява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те  предполагал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е  сте  хора-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Харесва  ли  в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9"/>
          <w:lang w:val="bg-BG"/>
        </w:rPr>
        <w:t>марионетночовешката  сцен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те  планира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живот  от  адски  йещер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пазваме  мира  с  вас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3   33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ея  за  всич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ито  не  чувстват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ея  за  всички,  за  кои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животът  е  твърд  като  камък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  нищо  не  изиск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последното  разда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ом  не  намериш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валил  си  с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ом  не  си  намерил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пилял  си  живо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граждаме  основ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овата  Зем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3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,  колко  бога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рионетночовешка  сцен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светяваме  Тъмнина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учете  се  да  живе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Първичния  Сътворител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й-голямата  изненада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ткриването  на 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рионетночовешката  сце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й-голямата  тайна  на  живо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с  сигурност  ли  знаеш, че  т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ето  живее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ИСТИНА  ИСКАШ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ткрий  в  сърце  си  Светлината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я  последвай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ветлината  на  живота,  която  носиш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себе  си,  е  от  Сътворител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,  колко  разнообразн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рионетночовешка  сцен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рното  не  е  бял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 24   33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прати  егото с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ваканция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КЪДЕ  отправяш  своите  стъп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им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Скоро  ще  доиграе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последния  мъжкар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къде, накъд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бичано  Ангелче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ш  ли  марионетночовешки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програмирани  сцен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чим  към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апускаме  хората-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виждаме  тук  от  корабите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рионетночовешко  сем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й,  без  чувства  си  беден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виждаме  тук  от  кораб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 управлявани  от йещери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Тук  имате  марионетен  с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на  недоверие  и  страх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ъ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вори  сърчицето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ънч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лушай  сърчицето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градили  сте  марионетен  с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космичес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та,  изолация,  сепарац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изберете  чиста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се  отървете  от  йещери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й,  вечна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5   33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и  приготвят  на  хор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е  в  тялото  за  поробван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мъкнете  черния  воал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своите  ли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3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гледни  около  теб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ти  тук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Харесва  ли  ти,  как  те  манипул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КО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ти,  марионетко,  как  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глупяват  йещери  от  ад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лко  дълго  ще  оставиш  да  пра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теб  марионетка  на  йещер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и  не  си  калкулатор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стани  да  правиш  см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БИЧАТЕ  ЛИ  ДА  ИГРАЕТЕ  НА  МАРИОНЕТК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й-големия  дълг  създава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ъм  самите  себе  с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идете  в  тих  режи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чуйте  сърцата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  без  чиста  любов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е  нищо  - НИЩ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перация  по  спасяване  на  човечество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тича  ръководена  от  Сътворител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ма  че  живеете,  хора-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Л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и  компютър,  не  се  оставяй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те  програмират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3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е  живот  оскверн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адски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ЛИ  ИГРА  НА  МАРИОНЕТК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6   34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им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удесна  марионетна  игр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овече,  намери  с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реме  з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овешкият  живо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голям  въпросителен  ли  е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ези,  които   не  обичат  със  сърц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ират  йещерско  овладяван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бавна  ли  ви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ездушната  игра  на  марионетк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ата  игра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казва  КАКВО  ДА  НЕ  СЕ  ПРАВ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каме  към  ваш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НА  СЦЕН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до  едно  врем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сиво  е  да  живее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обствен  свободен  живо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Няма  да  остане  камък  върху  камък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  марионетночовешката  сце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на  слънчиц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като  захарно  петл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ят  аномален  с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ОПИТНО  ЗАЙЧ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обич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рния  цвят  както  в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черни  дрехи  марк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ма  нищо  по-лош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това  да  играеш  на  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ир  с  вас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7   34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е  грешк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овладяващата  програм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Вашето  марионетно  състояние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  нещастието  в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еете  в  илюз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свои  псевдопредста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н  ученик  съ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  марионетночовешката  сце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Цялото  Небе  наблюдав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к  тук  човек  играе  на 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си  игра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хиляди  животи  ! !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здавате  куклен  театър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некрасив  край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мате  го  тук  като  SCI - FI   ! !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марионетно  състоя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падате  в  Тъмни  свет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Танцувате,  както  ви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дсвирнат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ГРАТА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е  вашия  псевдосвя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люлявате  се  под  так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овеченце,  изпокъсал  си  си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жиците  към  Небет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  си  блокираш  ръководство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Небе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е  сигурно  ръководство  от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ежду  тези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Играете  на  марионетки 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МАТРИЦА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Лист 28   34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  за  последно  сте  с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целували,  любим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Лепенкова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истема  на  Светл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ливане  със  Светлин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центъра  на  Европ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медиите  не  го  пишат  т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правляват  ги  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ашият  аномален  с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само  един  отпадък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не  ми  е  забав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АТА  ИГРА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не  ми  е  забав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ЗИ  ИГРА  НА 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ужденци  изучават  ЧЕШКИ  език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отпадъц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ви  зарин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Днес  по  света  лети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епенкова  система  на  Светл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и  от  ада  ви  ликвид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ултурата,  изпълнена  с  любов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и  от  ада  ви  ликвид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есните,  изпълнени  с  любов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отпадъци  с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имвол  на  вашата  цивилизац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не  ми  е  забав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ЯТА  ИГРА  НА  МАРИОНЕТ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Йещери  ви  забраняват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говорите  за  тов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ШКИЯТ  ЕЗИК  набира  преднин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29   34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граете  игра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ъставена  от  отпадъ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Нищо  вече  не  е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акто  е  било  няког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НИМАНИЕ  за  йеще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ирали  са  ви  неживо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НИМАНИЕ  за  йещер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ирали  са  ви  страдан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НИМАНИЕ  за  йещер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правляват  ви  дистанционн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НИМАНИЕ  за  йещер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вас  имат  хора-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ставете  се  да  ви  вод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РЕЕЩ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отпадъци  ще  ви  зария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имате  много  слож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ночовешка  систем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Овладяват  ви  измамно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удобно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ъмен  облак  покрива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човечеството  става  голяма  марионет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оред  деянията  ще  ги  познае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о  сами  ще  се  извис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ИЛЮЗИ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ви  излязат  СКЪП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не  ми  е  забав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АТА  И  МОЯТА  ИГРА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НИМАНИЕ  за  йеще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глезят  с  хор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нас  не  скучае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0   34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Аз  и  ти  сме  богат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ашият  живот  има  вкус  на  състезание  според  програмата  на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и  си  паметник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Академията  на  наук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з  съм  втелена  теори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печена  от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Отивате  с  йещерите  в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А  ПРОПАС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ъзхвалявам  ви  Анге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шето  безкористно  приятел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ча  от  щаст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  сътруднича  с  Анге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имате  екипировка  за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марионетночовешко  предприят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адски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Защо  така,  че  не  летите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а  птиците  са  по-свободн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анаирджийско  унищожително  шоу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НАСЯ  МАРИОНЕТ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СТАВЛЕН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нгели  от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дърпат  от  дупката  към  себе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склони  към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докосна  чове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се  научите  да  давате  и  да  обичате, тогава  ще  се  излекувате  от  болест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немате  личното  пространство на  други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з  и  ти  сме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1   34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Целувате  се  и  на  улиц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н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ашите  сърца  и  тела  сте  продали  на  марионетната  система  н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ски  танц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ви  подхожд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упреждаваме  хор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йещери  от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д  глобализацията - чиповизац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оят  йещери  от  ад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  йещери  от  ад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ще  склоня  глава  и  не ще се разплач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ТО  СИ  ИЗБИРА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АКОВА  ИМА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риера  на  хора-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офи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ще  продължаваш  л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да  играеш  на  марионетки  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Хора  замислете  с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д  своите  ИЗБОР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ето  марионетно  оглупяване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йно  време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е  спрете  пред  пропаст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йно  време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ПРЕТЕ  ИГРАТА  НА 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наги  сме  ви  предупреждавал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адски  йещер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при  човече  бачкатор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вори  своето  затворен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сме  забравили  да  обичаме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2   34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лагаме  ви  от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астлив  свят  без  па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дари  си  любим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ИСТ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4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къде  отправя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оите  стъпки  любим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икого  нищо  не  дав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bg-BG"/>
        </w:rPr>
      </w:pPr>
      <w:r>
        <w:rPr>
          <w:rFonts w:cs="Arial" w:ascii="Arial" w:hAnsi="Arial"/>
          <w:color w:val="008000"/>
          <w:sz w:val="28"/>
          <w:lang w:val="bg-BG"/>
        </w:rPr>
        <w:t>Повторението, майка на знанието: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bg-BG"/>
        </w:rPr>
      </w:pPr>
      <w:r>
        <w:rPr>
          <w:rFonts w:cs="Arial" w:ascii="Arial" w:hAnsi="Arial"/>
          <w:color w:val="008000"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Според НАБОРА ОТ ЛЕПЕНКИ В </w:t>
      </w:r>
      <w:r>
        <w:rPr>
          <w:rFonts w:cs="Arial" w:ascii="Arial" w:hAnsi="Arial"/>
          <w:b/>
          <w:lang w:val="bg-BG"/>
        </w:rPr>
        <w:t xml:space="preserve">РЕКЛАМНИТЕ МАТЕРИАЛИ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color w:val="FF0000"/>
          <w:lang w:val="bg-BG"/>
        </w:rPr>
        <w:t>www.angeli-raja.eu www.universe-people.com</w:t>
      </w:r>
      <w:r>
        <w:rPr>
          <w:rFonts w:cs="Arial" w:ascii="Arial" w:hAnsi="Arial"/>
          <w:lang w:val="bg-BG"/>
        </w:rPr>
        <w:t xml:space="preserve"> можете да си изготвите РЕДИЦА ОТ ДРУГИ ИНСТРУМЕНТИ ЗА РАЗПРОСТРАНЕНИЕ: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br/>
        <w:t>ПЕЧАТ, ВИЗИТКА, ЗНАЧКА, ПРОИЗВОЛНО ГОЛЯМ НАДПИС, напр. с големина A6, A5, A4, A3, A2, A1, A0 и по-големи външни надписи, НАДПИС НА ФЛАНЕЛКА, НА ОБЛЕКЛОТО, НА ТОРБИЧКА, КОЛЕЛО, КОЛА, НА СТЪКЛАТА НА АПАРТАМЕНТА И ИЗЛАГАНЕ ОТВЪТРЕ НА СТЪКЛОТО, ГОЛЕМИ ВЪНШНИ НАДПИСИ, БИЛБОРДИ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щото е възможно да се използва материал за разпространение на Светлината ПО ПОЩАТА, SMS, ПО Е-МЕЙЛ, ДАННИ НА WEB СТРАНИЦА, ОБЯВИ В МЕДИИТЕ (и в книгите и списанията, новините и презалепяне на баркодовете) и подобни. Можете да пишете с маркер или боя, където е нужно.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br/>
      </w:r>
      <w:r>
        <w:rPr>
          <w:rFonts w:cs="Arial" w:ascii="Arial" w:hAnsi="Arial"/>
          <w:b/>
          <w:lang w:val="bg-BG"/>
        </w:rPr>
        <w:t>Имате НЕОГРЕНИЧЕНИ ВЪЗМОЖНОСТИ В РАЗПРОСТРАНЕНИЕТО НА СВЕТЛИНА В ТЪМНИНАТА  !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рупате  имуществ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Пушите  и  пие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0"/>
          <w:lang w:val="bg-BG"/>
        </w:rPr>
      </w:pPr>
      <w:r>
        <w:rPr>
          <w:rFonts w:cs="Arial" w:ascii="Arial" w:hAnsi="Arial"/>
          <w:color w:val="0000FF"/>
          <w:sz w:val="49"/>
          <w:lang w:val="bg-BG"/>
        </w:rPr>
        <w:t>Тогава  крачите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рупате  за  себе  с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ри  орехчета  за  Пепеляш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къде  сте  я  докара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дистанционно  управляван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ярвате  на  йещери  от  ада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ли  пък  на  своето  СЪРЦЕ - ЛЮБОВ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ом  веднъж  спрете  марионетния  с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сле  ще  излетите  към  нас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ушайте  песента  на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м  ще  усетите  нашето  ръководст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Светл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  събуд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еете  като  марионетки  в  Матриц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ят  марионетночовешки  св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отражение  на  вашите  ИЗБО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сочете  вниманието  с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ъм  изпълненото  си  с  любов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ЛЮЗИЯТА  е  твоя  неживо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3    35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ислите  само  за  себе  си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Грижите  се  само  за  себе  си  ? 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ямате  за  никого  време  ?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й  пак  те  движ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владяна  марионетк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е  ви  е  тук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на  марионетните  отломъ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овешкият  марионетноотломък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йещерска  програ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наситниците  никог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м  стигат  па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ме  детско  ли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само  продав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Захвърлили  сте  сърцето  ?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Йещери  идват  за  вас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сички  сте  актьор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йещерски  куклен  театър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ви  марионетната  сце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ято  сами  сте  си  създал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и  се  господи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на  фигурко,  марионетк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5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рутва  ви  се  илюзията  за  вас  и  све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местена  е  от  картина  на  марионет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граждате  но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дерни  ТЕЛЕАД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граждате  ТЕЛЕАДОВ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4   35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къпи  парцалч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удесно  ИГРАЕШ  НА  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ЛЮЗИЯТА  за  щастие  ти  се  събаря дойде  краят  на  всички  „игри”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къпа  МАРИОНЕТКО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  управлява  тяло  т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е  склонило  към  Земя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ъм  царството  на  марионетк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те  се  нерв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вас,  които  се  освобождава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йещери  им  се  опъват  нерв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вас,  които  се  освобождава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дската  йерархи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е  противоположност  на  Небес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йещерите  им  се  опъват  нерв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р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Ти  си  чудесна  марионетка  !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удесно  са  те  напрограмирал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анаирджийско  унищожително  шоу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граете  на  марионетки  до  смах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е  склонило  към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м  йещерскот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е  склонило  към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йещерите  им  се  опъват  нерв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къпа  МАРИОНЕТКО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е  още  ти  е  забавно  да  се  смахваш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оиш  постоянно  пред  телевизора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гава  си  йещерска  марионетк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СЪМВА  С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5   35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СЪБУД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АВАЙ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каме  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магьосанот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TV  нови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станете  да  слуш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севдообещания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ашето  омагьосване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следствие  от  хиляди  избо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негативни  мис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извикват  прочистване  у  Земя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е  сме  вашите  по-голем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ратя  и  сест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ай  на  езотериците  палто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ловдив,  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да  играеш  на  марионетк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къпа  МАРИОНЕТКО  !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У  нас  на  Небето  не  се  играе  на  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къпа  МАРИОНЕТКО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  нас  на  Небето  не  се  робу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  центъра  на  гърдите  има  духовно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рце - освобожден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бето  се  склони  към  Зем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йещерите  излетяха  извън  кожата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ак  когато  отворите  сърцата  с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напуснете  омагьосания  живо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владяват  те  животински инстинкти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гава  си  йещерска  марионетк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5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станете  да  мам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6   35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ъдете  любящи  хор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аче  сте  хора-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чиста  любов  идвам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учим  ви  да  давате  безкористн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дигнете  се  хора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Тъмни  космически  си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искат  да  ви  очиповизир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падате  в  чипова  лудос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любов  ще  освет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прогоните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падате  в  РОБСТВ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огачи  ви  овладява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ургас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дваме  с  чиста  любов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учим  ви  да  обича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давна  сте  напуснали  Неб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реме  е  да  се  ВЪРНЕ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владяват  ви  йещери  чрез  чипов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наче  няма  повече  да  бъдете  хор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дигаме  завесата  и  разкрив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ночовешката  сцена  н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адигнете  се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ремето  изтич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станете  да  ЛЪЖЕ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7   35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не  ти  ли  е  интересно  да  играеш  на  марионетк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се  научи  да  обичаш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ези  които  крачат  към  Сътворител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т  невероятно  богат  живо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а  новина  !  Сътворител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и  дава  само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ебето  никой  на  никог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нищо  не  завиж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ебето  никой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задлъжня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ънчицето  във  вашите  гърд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ви  пробуди  от  марионетен  съ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творителят  има  едно  желание: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и  се  обичай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Е  Н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ус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згубили  сте  връзка  със  Сътворител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eastAsia="Arial" w:cs="Arial" w:ascii="Arial" w:hAnsi="Arial"/>
          <w:b w:val="false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b w:val="false"/>
          <w:color w:val="0000FF"/>
          <w:sz w:val="48"/>
          <w:lang w:val="bg-BG"/>
        </w:rPr>
        <w:t>напълно  упоени  от  материално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бравили  сте  за  Първичн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творител  на  всичко  и  всич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ървичният  Сътворител  ще  даде  съве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  да  се  измъкнете  от  марионетната  иг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пред  с  Първичния  Сътворител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  ви  милиони  год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наете  ли  какво  да  не  избирате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ипойещерски  програм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  ИЛИ  АД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кво  си  избирате  чрез  живот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Филм  БЕЗСМЪРТНАТА  ЛЕЛ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8   35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що  се  оставя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те  овладяват,  човече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Богат  и  щастлив  живот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можете  да  си  изберете  чрез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ълговете  те  омотав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карват  те  в  йещерски  програм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амо  Първичният  Сътворител  зна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наистина  ви  е  нужн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ставяй  да  те  дърп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водата  черни  фланел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здравявам  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КО  С  БУТО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5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ви  отвътр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отвън,  например  през  телевизи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ждате  само  повърхност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ара  Загор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Марионетночовешки  свят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с  бутон  управляван  от  йещер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ви  овладяв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бутват  ви  в  парични  дълг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ставай  да  те  дърп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водата  адск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прекъснато  правиш  сметк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  те  йещер  от  ад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е  нещо  повтаряш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чувстваш  ли  тази  ПРОГРАМ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марионетно  предприят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псевдотворц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ществуват  закони  на  живо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39   36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Не  правете  от  телата  с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струмент  за  контрол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акво  си  избирате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Живот  или  мъртъв  живот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авите  се  в  дългов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ви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Живеете  безкористен  живот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астлив  живот  избир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Живот  изпълнен  с  любов  избир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увствате  Ангелите  на  Светлинат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нгелите  от  Рая  не  управляват  меди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ев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аричната  система  не  е  наша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но  от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бичате  дългове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марионетки  на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преставате  да  се  обич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Ширете  Светлина  ми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видите  какво  ще  се  случ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ирате  организаци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увствате  космическите  хор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фалшиви  хо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0   36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ирате  робовладелн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те  чипов  тоталитаризъм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да  вредите  на  други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да  мами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паразитиранет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достно  си  пее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ебето  живеем  щастли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достно  си  пее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ебето  живеем  щастли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нгелите  от  Рая  не  управляват  све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ив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 xml:space="preserve">ще продължаваш л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на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те  светелна  работа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ирате  адска  работ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преставате  да  се  обич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ви  йещер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ждаме  го  от  космическите  кораб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достно  си  пее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Небето  живеем  в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та-марионетки  робув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ждаме  го  от  космическите  кораб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фалшив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1   36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нгели  от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обгръщат  с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Давате  любов  на  другите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отивате  при  нас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ирате  йещерски  програм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в  зоната  на  отместван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бездушни  тел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Живеете изпълнен  с  любов  живот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Силите  на  Светлинат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шата  система  на  Светл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ич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те  чиста  любов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външния  блясък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Първичния  Сътворител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6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Първичния  Сътворител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Прекланяте  се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  Първичния  Сътворител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живурканет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авите  избори  чрез  живо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2   36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вършенето  на  добр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ускаме  СВЕТЛИН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  марионетночовешката  сце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Силите  на  Тъмнинат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осим  СВЕТЛИ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марионетночовешката  сце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Няма  защо  да  преставам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с  Светелната  рабо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Хубавичко  сте  се  научил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ТЕ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Хубавичко  са  ви  научил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ТЕ  НА 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красно  ИГРАЕТЕ  НА  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Шум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аместете  овладяващите  програм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любящ  живо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адска  музик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збирате  небесна  музик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ма какво,  какво  правите  ??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ждаме  игра  на  марионетки  с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Доде  играете  на  марионетки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ви  даваме  Светли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Ширим  Светлина  в  Тъмни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да  престан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те  на 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кошно  ИГРАЕТЕ  НА  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3   36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дигаме  завесата  на  марионетночовешката  сцен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граете  на  марионетки  като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РЕСИРАНИ  МАЙМУН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Йещери  ви  се  представят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телевизи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падането  на  хората-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това  е  плач  и  суматоха  !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ава  каквото  ста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марионетночовешкия  театър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къде,  накъд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ГРАЕТЕ  НА  МАРИОНЕТК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трескаво  пазят  в  тай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АТА  ИГРА  НА  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ДАДЕНА  МАРИОНЕТК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Перник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Доде  чувам  плач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яма  да  спра  да  давам  Светли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енчо,  когато  те  очиповиз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не  ще  избягаш  от  кошарат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ук  ще  разберете за  ИСТИ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вечната  тайна  на  човечество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рез  чипове  в  тяло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те  открият  навсякъд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и  се  осъжд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чиповете  по  посока  към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ГРАЕТЕ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чипове  по  посока  към  ад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6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лестна  ИГРА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4   36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тича  ожесточен  бой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марионетночовешките  душ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ече  запознахте  ли  с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вашата  игра  на  марионетк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6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-е-е, б-е-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музики  издават  фалшиви  звуц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  в  тяло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те  отърве  от  цялата  ти  свобо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онесете  ли  ИСТИ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самите  себе  си  ??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6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е  в  тел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ва  е  път  към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  кексч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й  ли  те  е  изпекъл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  или  АД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Ямбол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Какво  живеете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  или  АД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6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като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ито  не  може  да  се  изключа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ук  ще  узнаете  ИСТИНА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чиповизаци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марионетното  човече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те  не  ги  интересу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ето  щастие  и  качествен  живо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ето  щастие  и  качествен  живо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  откраднати  о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КО  С  БУТОН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ви  унищожават  живо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5   37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а  е  стойността  на  марионетночовешкия  живот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Хип-хопъ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е  изобразява  хората-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уперстар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игра  на  йеще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ските  програми  от  ад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направят  от  твоето  тяло  котел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юдавам  TV  модератори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гато  узнаят  ист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упреждения  от  Небето  дойдох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Коледа  2006  годи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  ще  те  изпече  чрез  ЧИП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й  е  твоят  Господар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ско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ериг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и  дърпат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ерно  с  черве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казва  накъде  ви  дърп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7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воите  позитивни  избо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унищожат  йещерските  програм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мате  красив  живот  в  ръцете  си,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  да  го  ИЗБЕРЕ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приемаш  чипов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ващаш се  в  йещерска  мреж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йто  има  къщи  за  себе  с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й  крачи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имате  чудат  псевдосвя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6   37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любящ  живот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37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едупреждавате  за  чиповете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Big  brother  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програма  за  унищожение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личното  простран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нищожав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ичното  пространство  на  други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Цялата  марионетночовешка  истори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е  гонитба  за  имуще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елните  басни  учех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е  захванете  с  ширен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аблюдавате  надпревара  между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лината  и  Тъмн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НИМАНИЕ  ЧИП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азарджик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ойтишек  с  учители  и  мед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  плаши  със  сект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боим  от  страшилищ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с  Светлина  ще  ги  освети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уу,  ауу,  ауу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ойтишек  ви  плаши  със  сект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шо, Сашо, Саш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грае  на  марионетки  човешката  сцен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наистина  е  забав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пускаш  Светлина  върху  йеще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ойтишек  танцува  за  тез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ито  ви  дърпат  в  дупк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НИМАНИЕ  ЗА  ЧИПОВ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7   37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хванете  се  с  дела  ми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ширете  Светлина  в  Тъмн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Интересът  към  Светлината  е  голям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иемат  я  много  хо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учете  се  да  обич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и  давате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прекъснато  пиш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ези  светелни  послан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давана  се  свикна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с  света  на  хората-марионет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Центърът  на  Европа  отива  другад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ямо  останалия  марионетен  свя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юдавайте  тези,  които  поддърж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ночовешкото  цар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УПРЕЖДАВАМЕ  ВИ   ! !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Благоевград,  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под  такта  на  йещера  ?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й-добрата  защита  срещу  йещер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  чиста  любов  и  оби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черни  културни  за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значават  пропадане  в  Тъмн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имате  от  живота,  не  е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  бъхтене  и  трепане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КВО  живее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  или  АД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заимно  се  овладяв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Болна  ли  си,  марионетк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ш  си  го  сам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гледнете  под  повърхност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8   37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увстваш  ли  тази  ХЛАДИН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царува  йещерски  режим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лезни  сте  за  другите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  състояние  сте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чувствате  със  сърцет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сещате  със  сърцет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вате  любов  на  хорат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отивате  в  Ра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вакуационна  готовнос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ТА  ЗЕМ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в  критична  ситуация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ОВЕМ  ВИ  ОТ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лико  Търно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ЧИП  В  ТЯЛОТО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ободно  същество  това  не  би  искал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яло  без  душа,  душа  без  тял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ва  все  пак  не  съм  искал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имате  от  живота,  не  е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  бъхтене  и  трепане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НОТО  ЧОВЕЧЕСТ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в  критична  ситуация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имате  недостатък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ЧИСТА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се  научите  да  обич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дойдете  при  нас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  фалшиви  хора-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49   37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смическа  конфедерац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Силите  на  Светлината  на  нашата  Галакти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  И  АД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  Емануел  Сведенборг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РТО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уховен  гарант  на  Галактик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ЛИЗАБЕ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ленка  на  Висшия  съве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,  не  бъд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питни  зайчет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Блестящите  излъчват  чис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що  обичат  ист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лестящите  обичат  исти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астливия  живот,  ЛЮБОВ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АМЕ  ВИ  НА  НЕБЕ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ра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Божия  любов  и  мъдрост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  Емануел  Сведенборг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ОРЛОЙ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й-старият  член  на  Висшия  съве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ИСТА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е  сгодява  с  ИСТ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ЙНИТЕ  НА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Емануел  Сведенборг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ебето  ням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ари  нито  войн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ебето  работи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инимално  врем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ОВЕМ  ВИ  КЪМ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0   37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ез  нашата  помощ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ихте  били  под  зем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ЕДЛАГАМ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оект  за  помощ  на  човечество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ледя  адски  реклам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ези  програм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съм  в  обсег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мобилната  мреж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ъм  в  обсег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овладяване  от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следя  плашил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телевизията  н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ледя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телевизията  на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ЕР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абро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ГРАНИЧАВАМ  ПАР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пускам  псевдосистем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ремето  има  крепост  в  сърц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работи  за  никого  от  н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СЛУЖАВ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  любов  и  щаст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ъм  в  обсег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йещерската  псевдосистем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ЪМ  ОБИЧАН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7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ПОДДЪРЖАМ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арионетки  без  душ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ХОО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Лист 51   38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та имат мног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ла  дават  малк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Не  зная  коя  дата  см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пускам  псевдосистем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  плен  с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своите  псевдопредста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гативно  отношени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=  храна  з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глежда,  че  ще  бъде  по-добр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ва  съм  го  избрал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ътуваме  извън  врем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ще  кацнем  в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имате  вътр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своите  гърди  -  в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е  уникално  цве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дин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Никой  няма  да  я  надвие  ЛЮБОВТА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окато  свят  свету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и  си  истина  и  лъж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оред  това,  което  си  избереш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иташ  се,  накъде  крачиш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ръцете  си  имаш  избори  на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гледни  ръцете  с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тях  имаш  избори  на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айте  ръце  на  Ангел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вете  се  да  ви  водят  с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уснете  СВЕТЛИ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гърдите  с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  звездичк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2   38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крий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ЪТРЕШНА  СИ  КРАСО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бичам  те  звездичко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ака,  както  сърце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къде  отиваш  слънч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реещо  сърчиц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смихни  се  слъ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реещо  сърчиц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свети  се  звездичк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зари  своето  сърчиц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смихни  се  звездичк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реещо  сърчиц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и  слъ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реещо  сърчиц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обичане  стигнете  до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сеновград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Ще  ви  извадим  от  капаните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йещерските  пайжин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ви  изсмук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ранят  се  с  вашата  енергия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давайте  своята  енерги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йещери  от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СТАВЯЙТЕ  нищ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икой  да  ВИ  ОВЛАДЯВ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учете  се  да  живе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тински  и  чист  живо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ивайте  на  разход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излъчвайте  ЛЮБОВ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РЕВОЛЮЦИЯ  НА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3   38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яла  слънчева  светли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пълва  нашите  сърц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СТИНАТА  е  прост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ЮБОВТА  още  по-лес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и  се  човеч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погледни  към  Небет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ънцето  све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еки  ден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  любе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езкористен  даванчо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  центъра  на  Европ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що  став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  те  слъ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ка,  както  своето  сърчиц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ИМИ  ОТ  ОБЛАЦ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Казанлък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ИСТИНАТА  е  проста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ложни  са  овладяващите  програм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овечета,  не  прав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себе  си  роби  на  времет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  обичанч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бесно  детенц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ще  ви  обичам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рей  слънч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блестящо  сърчиц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й  своето  сърчиц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лестяща  звездичк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енени  сте  от  МАТЕРИЛНО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4   38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йната  на  марионетн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ят  е  разкрит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вечето  врабчета  и  животн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давна  сме  евакуирал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та  Земя  ще  се  ПРЕЧИС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хората-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е  ви  е  тук,  само  д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ава  дума  за  марионетен  строй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прекъснато  правите  сметк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оните  имущества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сувате  други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ВЕЗДИЧ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юстендил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Хора-марионетки,  затишие  пред  буря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емята  ще  се  пречисти  от  материалист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маг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космически  кораби  над  в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блем  на  марионетното  човечество :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истанционно  управлява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маг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е  освободите  от  робств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,  помн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че  имате  сърце  в  центъра  на  гърдите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уществата  са  вашия  бог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крачите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ЪНЧ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5   38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ъзхвалявате  сърцето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Тогава  отивате  на  Небето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изключите  меди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ще  подобрите  живота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започнете  да  се  обича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овишите  качеството  на  живо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си  подобрите  здрав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стигнете  дале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оските  екра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ви  хванат  по-добре  в  захвата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ът  на  ДАВАНЕТО  е  прекрасен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рджа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изключите  меди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ще  разярите  йещерите  от  ада!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спрете  лавина  от  лъжи  и  отрицан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ма  да  зарадвате  овладач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откриете  прекрасни  нещ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спрете  грубите  вибраци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можете  да  се  обича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станете  да  робува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6   38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рдечен  поздра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земното  кълбо  -  чешки  фил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Радвате  се  на  сво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севдосвят  на  конц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авя  точно  наобратно  на  тов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оето  искат  адските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ВОТО  ОТКРОВЕ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ГОСПОДАРЯ  ИСУС  ХРИСТО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СТИТЕЛИТЕ  НА  ЗОР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нас  Ангел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говори  с  поу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моите  Космически  Приятел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НОВНИТЕ  ИДЕ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ОВОТО  ОТКРОВЕН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Небето  за  Земя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нта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Йещерите  изграждат  митниц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всички  шосе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иповите  лични  документи  са  измам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ворени  врати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борете  за  енерги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аче  сте  в  Тъмни  светов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изключите  медии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уплашите  много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ижава  евакуаци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Истинските  любящи  хо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ктуална  е  евакуаци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Истинските  любящи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слание  за  хор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7   38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НО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ЧОВЕШКАТА  ДУХОВНОС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Ангел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  звездни  кораб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8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ие  сме  в  космически</w:t>
      </w:r>
    </w:p>
    <w:p>
      <w:pPr>
        <w:pStyle w:val="Heading1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ораби  навсякъде  над  в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ете  се  в  марионетната  игр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крийте  своето  сърц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ЯЩИ  КРАСАВИЦ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ще  ви  освобод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ЯЩИ  КРАСАВИЦ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ижава  освобождени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вдигнете  очи  към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ни  видите  в  кораб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слание  от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имитровград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чувствайте  с  вътрешностт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сърцето  в  центъра  на  гърд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сус  Христос  е  показал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ак  да  се  освободите  от  роб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ЯЩИ  КРАСАВИЦ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ще  ви  освободи  от  прокляти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  Христос  е  показал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  да  се  обича  и  живе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  Христос  никог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е  бил  на  никакъв  кръс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прекъснато  ви  помаг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то  и  да  ста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ВОТО  ОТКРОВЕН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58   39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150  милиона  чове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  чувстват  със  сърца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се  пробуд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ще  ни  вид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ме  доста  работа  с  вас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емните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е  сме  250  милио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  планетата  Зем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ие  сме  ваши  отдавнаш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ратя  и  сест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йските  вселени  с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селени  от  нас  Ангел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е  всемогъща  сил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ято  нищо  не  ще  прекърш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ътре  в  космическите  кораб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ърговищ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правете  се  към  слънцето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оето  свети  в  гърдите  в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  много  красиви  светов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небесните  Анге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ЯЩИ  КРАСАВИЦ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богувайте  се  с  прокляти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-марионетки,  планетата  Зем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се  ПРЕЧИСТИ  от  вас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опачават  информация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  много  красиви  светов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ез  каквито  и  да  е  бое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нтактът  е  осъществе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Лист 59   39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този,  който  дав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иключва  играта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иключва  ерата  на  зл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и  никой  дори  не  гъква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ключва  негативното  състоян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Небето  се  отваря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ветства  милите  светул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лина  прониква  в  Тъмн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СЛАНИЕ  ОТ  ВЪТРЕШНОСТ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Силистра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овешката  история  затвар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  много  красиви  светов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Царството  на  Ангел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Ангелите  на  Светлината  се  явяват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хвърлят  се  всички  зл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Новата  Земя  процъфтява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кого  не  оставя  в  съмнен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станете  да  робува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0   39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грява  човешките  сърц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меренията  на  ада  свършв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емята  я  очаква  подновя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емята  я  очаква  пречистван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деля  плявата  от  зърно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чете  се,  докато  е  врем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ва  призив  на  марионетното  човече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МЕТАРИ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овеч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тарото  марионетно  човечество  зап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Ще  се  срещнем  в  Небето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ие  с  отворените  сърц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  Земята  идва  заливане  със  Светлин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звучава  в  далечи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ръбене  на  Анге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центърът  на  Европа  има  ключ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пускайте  вла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АЙАЦИ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1   39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ветства  чистите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ъбаря  овладяващите  структу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приветства  ви  в  прегръдката  си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ветства  даванчовц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ветства  любящ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ветства  Истинските  хо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откъснатостта  приключв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ЕИС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упни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етлината  е  по-силна  от  Тъмн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Развийте  любов  в  сърцат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ам  е  Домът  на  Ангел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ключва изолацията  и  самот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валя  деликатното  овладя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бето  се  отваря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во време  ид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бето  се  отваря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мяна  ще  засегне  всичк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ЯРГ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Лист 62   39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нгели  идват  при  н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ършва  човешката  е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ършва  човешката  марионетна  иг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марионетки  не  остава  мяс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рах  и  болест  отпад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никого  вече  няма  да  му  е  студен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ще  премахне  гл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ЛОГ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град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Йещерите  са  прогонени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си  унищожавайте  живот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паяжи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всякъде  побеждава  любов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ечелят  слънчиц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корабите  се  спускаме  към  в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ва  е  чудесна  новин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КОЛД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3   39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лина  озарява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робите  вече  изнемогв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два  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рез  много  хора  говори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даваме  послание  от  сърцето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,  Хус,  Комен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дадоха  пътя  към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денборг,  Хус,  Комен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адоха  нашето  послан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9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денборг  и  Адам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адоха  нашето  послан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ЛАНЕТА  НОВА  ЗЕМ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bg-BG"/>
        </w:rPr>
      </w:pPr>
      <w:r>
        <w:rPr>
          <w:rFonts w:cs="Arial" w:ascii="Arial" w:hAnsi="Arial"/>
          <w:color w:val="008000"/>
          <w:sz w:val="28"/>
          <w:lang w:val="bg-BG"/>
        </w:rPr>
        <w:t>Повторението, майка на знанието: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bg-BG"/>
        </w:rPr>
      </w:pPr>
      <w:r>
        <w:rPr>
          <w:rFonts w:cs="Arial" w:ascii="Arial" w:hAnsi="Arial"/>
          <w:color w:val="008000"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Според НАБОРА ОТ ЛЕПЕНКИ В </w:t>
      </w:r>
      <w:r>
        <w:rPr>
          <w:rFonts w:cs="Arial" w:ascii="Arial" w:hAnsi="Arial"/>
          <w:b/>
          <w:lang w:val="bg-BG"/>
        </w:rPr>
        <w:t xml:space="preserve">РЕКЛАМНИТЕ МАТЕРИАЛИ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color w:val="FF0000"/>
          <w:lang w:val="bg-BG"/>
        </w:rPr>
        <w:t>www.angeli-raja.eu www.universe-people.com</w:t>
      </w:r>
      <w:r>
        <w:rPr>
          <w:rFonts w:cs="Arial" w:ascii="Arial" w:hAnsi="Arial"/>
          <w:lang w:val="bg-BG"/>
        </w:rPr>
        <w:t xml:space="preserve"> можете да си изготвите РЕДИЦА ОТ ДРУГИ ИНСТРУМЕНТИ ЗА РАЗПРОСТРАНЕНИЕ: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br/>
        <w:t>ПЕЧАТ, ВИЗИТКА, ЗНАЧКА, ПРОИЗВОЛНО ГОЛЯМ НАДПИС, напр. с големина A6, A5, A4, A3, A2, A1, A0 и по-големи външни надписи, НАДПИС НА ФЛАНЕЛКА, НА ОБЛЕКЛОТО, НА ТОРБИЧКА, КОЛЕЛО, КОЛА, НА СТЪКЛАТА НА АПАРТАМЕНТА И ИЗЛАГАНЕ ОТВЪТРЕ НА СТЪКЛОТО, ГОЛЕМИ ВЪНШНИ НАДПИСИ, БИЛБОРДИ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щото е възможно да се използва материал за разпространение на Светлината ПО ПОЩАТА, SMS, ПО Е-МЕЙЛ, ДАННИ НА WEB СТРАНИЦА, ОБЯВИ В МЕДИИТЕ (и в книгите и списанията, новините и презалепяне на баркодовете) и подобни. Можете да пишете с маркер или боя, където е нужно.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br/>
      </w:r>
      <w:r>
        <w:rPr>
          <w:rFonts w:cs="Arial" w:ascii="Arial" w:hAnsi="Arial"/>
          <w:b/>
          <w:lang w:val="bg-BG"/>
        </w:rPr>
        <w:t>Имате НЕОГРЕНИЧЕНИ ВЪЗМОЖНОСТИ В РАЗПРОСТРАНЕНИЕТО НА СВЕТЛИНА В ТЪМНИНАТА  !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ищ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бето  се  отвар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окосва  се  до  всеки  човек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си  унищожавайте  живот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негативни  мис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  идва  отново  към  н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,  Хус,  Комен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дадоха  много  послан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,  Хус,  Комен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показаха  Светл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ус,  Хус,  Комен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учиха  да  обича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РЕТО  НЕБ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4   40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ремето  изтич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ижава  освобождени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ремето  изтич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ближават  събит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ставете  оплакваният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те  Светлина  в  гърд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ремето  изтич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вилония  се  срут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прете  вече  робство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ва  налудничаво  бъхте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че  спрете  робство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безсмислен  бизнес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заем  за  овладява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йто  йещерите  искат  обратн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место  сърце  имате  лед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орна Оряхови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Готините  хора  от  меди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бяха  отдавна  изхвърлен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й-накрая  вече  се  пробуде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магьосани  Снежан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ставяйте  медиите  да  ви  влач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ъм  пропастта  с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Йещери  от  ада  ви  натикват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чипови  технологии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от  ада  ви  дадоха  назае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пови  технологи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дна  западна  стра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  договор  с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ТОРО  НЕБ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5   40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ма  по-добро  лекарств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  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ъбудете  се  вече, хор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ставете  играта  на  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шите  космически  кораб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ече  се  приземиха  на  Зем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ол - тек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смическа  флотил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хун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смическа  флотил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рн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смическа  флотил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искат  да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ИГРАЯ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емя  с  име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моля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иповите  лични  карт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се  глезят  с  никог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иповите  лични  карт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ще  ви  предада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едиите  милион пъ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давна  ви  мамя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С  СЪРДЕЧНОС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стигнете  при  н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ВОР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творените  си  сър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и  отгово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е  в  отворенот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ЪРВО  НЕБ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6   40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що  не  ще  надв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нимавайте  за  йещер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авят  от  вас  роб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бедата  на  Светлината  наближав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йещерите  ще  бъдат  прогоне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ви  мят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чипов  капа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е  изграждайте  с  йещер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куствен  свя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доброто  препита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ът  забрави  за  любов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доброто  препита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ът  забрави  за  щасти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емя  на  СЛЪНЧИ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етрич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якои  слънчица  надзърнах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  йещерската  програ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владяват  ви  отвътр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о  и  от  външната  сре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никой  никого  ням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обича,  какво  ще  правите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гато  всеки  бъде  калкулатор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де  ще  остане  сърчицето  в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вилония  от  хора-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истанционно  управлявана  о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За  доброто  препитан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ът  забрави  за  красотата  на  Дух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СН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7   40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трудничи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мнозина  красиви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секи  прави  само  тов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оето  уме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йещери  не  се  занимавайте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рогонете  ги  с  чис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ставяйте  да  ви  овладя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то  бездушни  животн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ездушно  овладява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уява  навсякъде  по  Зем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кого  не  избир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еки  сам  се  изби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нимавайте  за  йеще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вас  правят  роб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Филм  КОРАБОКРУШЕНЕЦЪ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нданс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чуете  песента  от  Небесата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ще  отворите  сърцата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шите  космически  кораби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са  отворени  за  сърдечни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Чак  когато  хората  изчерп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и  възмож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искат  вън  от  пропаст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хората  изчерп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и  възмож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ни  чуят  в  сърцето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хората  изчерпят  всич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ъзможности, ще  направят  обра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и  ще  уловят  възможността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хората  изчерп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и  възможност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искат  да  живеят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УХОВН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8   40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вата  Земя  на  слънчиц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бъде  и  твой  До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Чиповите  лични  документи  с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билет  за  вход  з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дигнете  се,  хора-марионетк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уйте  сърцата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не  бъдете  глух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апрегнете  слух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вете  оплакван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е  Исус  в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е  само  т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ето  си  привлича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борете  за  енерг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го  има  достатъчн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ремето  има  мраз  в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к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Граматиката  на  език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  овладяваща  програ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Условията  за  връзка  с  нас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те  в  отвореното  сър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хората  изчерпя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всички  възможности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разберат  мизерията  на  овладяван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браняват  ви  да  се  смеете  и  да  пе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й ?  Йещери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ете  се  с  тичан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ще  ви  захвърлят  на  боклу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всекидневни  избо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  огромни  последств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  ситуация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марионетното  човече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69   40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чувствайте  сърчи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м  имате  нас  и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ече  сме  изградили  контакт</w:t>
      </w:r>
    </w:p>
    <w:p>
      <w:pPr>
        <w:pStyle w:val="Heading1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  тези,  които  живеят  в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се  борете  за  енерги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цялото  Небе  е  пълно  с  тях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ръководете  от  други  хор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ми  от  духовното  сър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актьор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а  марионетночовешка  сцен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ръководете  от  други  хор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ми  от  центъра  на  вашите  гърд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кога  сте  били  между  нас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ега  можете  да  се  завърне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емейство  на  Светл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евлие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ече  сме  изградили  контакт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с  Истински  хора  -  обичащ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0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Фалшиво  си  играят  с  вас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скат  да  ви  вкарат  в  ям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граждайте  робовладелн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йещери  се  шегуват  с  вас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и  си  в  училището  на  развити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се  изкачиш  или  ще  пропаднеш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малки  де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ито  се  учат  ДА  ЖИВЕЯТ  В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Да  обичате  сте  знаели  отдавна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помнете  си,  скъпи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ът  им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0   41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авилония  от  хора-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коро  ще  се  срути 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овата  Земя  ви  очакв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етете  повече,  сърчиц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овата  Земя  ви  очаква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етете  повече,  слънчиц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вата  Земя  на  греещ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бъде  и  твой  Дом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меете  ли  още  да  ЧУВСТВ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верявайте  се,  хо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Умеете  ли  още  да  УСЕЩАТ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оверявайте  се,  хо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якои  хора  не  дават  да  г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като  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нас  можете  да  върв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о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ще  продължаваш  ли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воите  сърца  сте  захвърлил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мате  Вавилония  от  хора-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иждате  падението  на  близк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можете  сами  да  се  надигне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си  отворите  сърчиц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изгоните   йещерите  от  Земя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TV  модератор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хората  към  Тъмни  свет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гативни  медии  ви  понижав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вибрациите  на  тялото  и  мисл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ътниците  Галилео  ще  ликвидир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тъците  от  вашата  свобо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БЕТО  СЕ  ОТВАР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1   41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се  научите  да  ДАВ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ще  ПОЛУЧАВА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Медиите  изопачават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сякаква  информация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изграждайте  робовладелни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о-добре  отидете  сред  природ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е  изграждайте  робовладел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м  ще  изгубите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граждайте  робовладелн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ам  ще  изгубите  човещ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граждайте  робовладелн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ще  стане  от  вас  НЕХОР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дупреждаваме  з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вишаване  на  негативност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е  сме  твоето  слънчи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елинград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Моето  сърце  не  е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в  плен  на  йещери  от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пътниците  Галилео  от  йещери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ще  увеличат  чиповия  тоталитаризъ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ят  проблем  е  ваш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истанционно  управлявана  мисъл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граждайте  робовладелн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ва  са  йещерски  програм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граждайте  робовладел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робват  ви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си  робст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лушате  сърцето  с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астие  с  пари  няма  да  си  купиш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2   41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раз  2000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стояние  на  марионетното  човечеств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Разговаряме  с  вас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УСЛОВИЯ  ЗА  ВРЪЗ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сички  човешки  систем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а  от  йещери  от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прекъснато  си  избира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ипа  живот,  който  живее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е  сме  обичанчовц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ито  ви  очакват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любов  и  разбира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блюдавам  хората-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С  йещери  изгражда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вилония  от  хора-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етът  е  чудато  мръднал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рлов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ите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ЩАР  ШЕРА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мандир  на  Голямата  космическа  флотил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ТААХ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мандир  на  Космическата  флотил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Плеяд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се  заобича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дин  език  ще  гово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любов  и  разбира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ждам  марионетночовешката  сцен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Йещери  си  правят  от  вас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КУСТВЕН  СВЯ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й-напред  ДАВАЙ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сле  сте  НАГРАДЕН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в  негативно  състояни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3   41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мате  свобод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говорност  и  последств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се  заобича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ще  престанете  да  робува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става  дума  за  теория,  но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а  преживяване  на  собствен  гръб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т  ли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еживяванията  на  хора-марионетк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  външно  овладя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ви  доведат  в  ям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  адско  дел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Е  ИНАЧ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ова  Загора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ОБРЕ  ДОШЛ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  царството  на  хората-марионет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веднъж  направите  обрат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ще  прилетите  в  РОДНИЯ  ДОМ  при  нас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шите  черни  за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значават  насочване  към  ям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нищожават  вътрешната  комуникац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и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изолират  и  разделя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есва  ли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риерата  на  хората-марионетки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оглеждайте  ни  надолу, ни  назад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4   41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1 + 1  НЕ  Е  РАВНО  НА  2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марионетночовешкия  свя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сочват  ви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това  е  вашият  проблем  !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Захвърлили  сте  своите  сърца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те  си  чипов  тоталитаризъм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берете  сили  хора-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крийте  своите  чисти  сърц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насочват  под  зем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нтернет  и  GSM-ит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ви  насочват  към  Тъмни  светов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Захвърлили  сте  своето  сърце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си  страдание,  болес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  ЛЕКУВ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роя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Робовладелна  без  прозорци  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подготовка  за  подземни  ад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Захвърлили  сте  своите  сърца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сочвате  се  към  ям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Захвърлили  сте  своите  сърца 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трахът  е  вашия  господар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дигнете  се  хора-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крийте  своите  светещи  сърц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илюзи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та  сте  марионетки  на  йещер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бичате  илюзии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огава  йещерите  ням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а  се  глезят  с  вас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е  чудо  на  чудеса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5   41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е  дар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е  иг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  други  те  обич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  непрекъснато  ти  помаг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АБЕЛЯЗВА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  какво  всичко  си  овладян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гледни  нагор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лети  и  не  кацай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ожи  си   крила  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тлети  при  нас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ъв  вселе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пълно  със  живот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губи  Светлин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себе  с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  ЛЮБОВ  ИМ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йтос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Царството  се  развал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огато  в  него  се  срещ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Жадуваш  да  блестиш  ?  Или  пък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ще  се  слееш  със  студеното  и  Тъмн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хвърлили  сте  своите  сърц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чипово  цар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рачите  с  Ангели  към  Неб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ли  пък  с  йещери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виждам,  не  чув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ЧУВСТВАМ  ! !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1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следните  ще  бъдат  пър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  първите  ще  бъдат  послед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планина  повдиг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6   42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апитай  себе  с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положително  правиш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едставянето  на  НЛ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  от  йещери  от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Чрез  НЛО  ви  овладяват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йещери  от  ада  към  себе  с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тинско  щасти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ще  достигнете  с  вземане  насил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е  дошъл  слънч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ДРАВЕЙ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обре  дошъл  звездичк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Не  преставайте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Е  ОБИЧА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ИЗБИРАМ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МЕ  ПРАВЯТ  НА  МАЙМУН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отевград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НИМАНИЕ  за  UFOлоз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ва  са  адски  програм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ВНИМАНИЕ  за  UFOлоз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дърпат  ви  в  адска  ям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ВНИМАНИЕ  за  UFOлоз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мат  сърце  и  чувств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ВНИМАНИЕ  за  UFOлоз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ва  са  адски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  представяне  на  НЛ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ивате  с  йещери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  представяне  на  НЛ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  дърпат  йещери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есото  понижава  вибрация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7   421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йте  с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икога  не  преставай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ирате  издигане  в  Неб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ли  пропадане  в  ад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1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ахвърлете  програмите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йещери  от  ад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о  се  основава  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  на  Сътворител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убаво  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заимно  да  си  давате  любов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ан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имци  на  Ангел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Й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нищо  вече  не  чакай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ДЕ  ТИ  Е  ДУШАТ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ещер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Чак  когато  поемете  в  ръ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чистата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гава  ще  озарите  живота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юбовта  е  дар  от  Сътворителя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ова  е  интелигенцията  на  Светлина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акто  тогава  не  познахте  Исус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ито   днес  не  ще  познаете  Луцифер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2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 ръководете  от  външност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ла  от  ВЪТРЕШНОСТТА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ТА  ЛЮБО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утеши  всяка  бур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то  не  е  забранено,  е  позволен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се  овладява  към  Тъмни  Светове,  Конституций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ЪДЕ  ВИ  Е  ДУШ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8   42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ирате  с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  в  Небето  или  в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апи,  лапи,  лапич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живеете  от  лъжи,  човечет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апи,  лапи,  лапички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владяват  ви  като  играч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ледай, как  времето  лет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  вие  все  още  сте  дец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  сте  ограничени  форм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правляват  ви  йещерски  норм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то  повикал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акова  се  обадил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знайте  формите  на  живо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пълнени  с  любов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БИЧАЙ  БЛЯСЪКА  НА  СЪРЦЕ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оце Делчев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апи,  лапи,  лапич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владяват  ви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апи,  лапи,  лапички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граете  си  на  лимки  с  йещер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личате  знаците  на  йещер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овладяни  от  Тъмни  светов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ла  и  стан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ДАВАНЧО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те  само  своите  сметк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а  към  Земята  нямате  повече  почи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магай  на  хора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живееш  в  спокойстви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4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ОЕТО  ИМЕ  Е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79   424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Мъжът  жената  и  жена  мъж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е  необходимо  да  се  обича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при  се  човеч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  вече  не  съгрешавай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акво  непрекъснато  събираш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ЪБИРАНЧО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непрекъснато  гони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ОНИТКО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непрекъснато  измисля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МИСЛЯНЧО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и  сметки  непрекъснато  прави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ЛКУЛАТОРЧО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во  все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МАРИОНЕТКО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И  СИ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арман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анцувай,  танцувай,  завърти  се  в  кръг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само  живота  не  си  засуквай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5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Гледай, с  мен  си  песен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ананикай  и  раздавай  нататък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кого  се  извиняваш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ВИНЯВАНЧО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ТРАДАТЕ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мо  за  СЕБЕ  СИ  мисл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Хора,  вие  също  сте  били  Анге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крийте  своите  Приятел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ук  не  сте  сам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ние  непрекъснато  сме  с  вас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ейте  в  мир  и  радос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80   426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ме  тук  с  вас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ереш  ли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овече  назад  няма  да  тръгнеш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ереш  ли  СЪРЦЕТО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ръководи  те  СЪТВОРИТЕЛЯ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йещерът  ще  отлети  към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6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животът  ти  сладко  ще  се  проме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есно  ще  напуснеш  марионетк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ска  ти  се  да  даваш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ЙТЕ  С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рнобат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береш  ли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есно  ще  си  направиш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живота  по-качествен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Избереш  ли  СЪРЦЕТ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лесно  ще  се  избавиш  от  болест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откриеш  нашите  съветниц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яма  вече  да  плачеш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обуването  ще  бъде  минал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7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збереш  ли  СЪРЦЕТ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есно  ще  изпъдиш  йещерит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СИЧКИ  СЕ  ОБИЧАЙ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81   428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е  в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и  сме  тук  с  вас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новинарите  им  е  забавн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да  ви  дърпат  при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  медиите  им  е  забавно,  как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ви  дърпат  при  йещ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Главната  работа  на  меди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да  ви  дърпат  в  дупка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ЛЪНЧ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сърцето  носиш  Небенц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иста  любов,  надежда,  вяр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  живота  всичко  измер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ие,  които  се  борите  за  енерги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и  унищожавате  живо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пазваме  мира  с  вас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иленград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ук  имате  мощн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масово  йещерско  овладяван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иждаме  от  космическите  кораб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разюздано  овладяван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тоци  от  любов  ви  изпраща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космическите  кораби  на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воето  СЪРЦЕ  =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ов  поток  в  комуникацият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миреност,  любов,  прошк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а  пътя  към  освобождени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миреност,  любов,  прошк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а  се  оплели  във  вашето  капсулован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АВИТЕ  СТЪПКИ  НАЗАД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82   42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тавете  свет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да  танцува  в  гърдите  в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емя  на  име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те  очаква  в  Небет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2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Земя  на  име  ЛЮБ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само  да  я  избереш,  те  очаква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Бързай  бавно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и  ще  изживееш  толкова  чудес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яра,  живот  и  сил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са  укрити  в  твоето  сърце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СВОБОДЕ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воите  капсуловани  ДУШ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,  радост,  щасти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това  хората-марионетки  не  го  почитат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  ДА  СЕ  ЖИВЕЕ  ЖИВОТ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анагюрищ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ие,  които  се  борите  за  енерги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  Тъмни  светове  ще  свърш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ие,  които  се  борите  за  енергии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ямате  вяра  в  Сътворител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при  се,  замълчи  и  слушай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  Ангелите  на  Светлината  се  вслушай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0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Хора,  вие  също  сте  били  Анге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крийте  своите  Приятел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1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боти  ЗА  хората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нгели  ще  те  пробудят  тогав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1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Твоят  марионетен  сън  е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последствие  от  негативни  избо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1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М  ТЕ  ЛЮБОВ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83   4313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е  ист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е  то  така  трябва  да  бъд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О  МОЖЕ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ПРОМЕН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о  е  преходн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динствено  ЛЮБОВТА  е  вечн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ущества,  вещи  и  нещиц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преходни  играчк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1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лагодаря  ви,  че  ви  им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къпи  обичани  Ангел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какво  бихме  дали  начал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без  вас,  АНГЕЛ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чиста  любов  си  давай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ъде  са  ти  очите,  ушите  и  чувстват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рпа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си  тъп,  бездушен  и  безчувстве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нес  това  не  е  модерн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ъв  Вселената  им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ящи  и  адски  съществ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пиралата  на  духовно  развит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казава  справянето  с  живо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динствената  вечна  ценност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е  ЧИСТА  ЛЮБОВ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Не  завирай  глава  в  пясъка  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наче  ще  си  те  вземе  рогатия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токът  означава  нарастване  на  Светлина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падът  пък  нарастване  на  Тъмн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2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АНИ  ОБИЧАНЧ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84   43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е  истина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че  то  така  трябва  да  бъде  !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Когато  изключите  меди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ще  престанете  да  се  боите  !      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Реалити  шоу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авят  от  вас  МАРИОНЕТК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еалити  шоу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направят  от  вас  нехор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еалити  шоу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  път  към  ад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нес  беше  неповторим  д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 xml:space="preserve">при  нас  дойде  АНГЕЛ  !     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Зова  ви  зов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нгели  от  Небето  при  нас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НАСОЧИ  СЕ  КЪМ  СЕБЕ  СИ  !     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3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по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атрапват  ви  адска  музи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  цензурират  позитивната  музи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3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ИНТЕРНЕТ  =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адска  овладяваща  систем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4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нес,  утре,  всеки  д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чете  се  да  обичате,  да  давате  сам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нес  беше  неповторим  д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бичаше  ни  АНГЕЛ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4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нес  беше  неповторим  де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съветваше  ни  АНГЕЛ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43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Чак  когато  познаете  чудото  на  любовт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кога  няма  да  има  войн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34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ЗНАВАЙ  САМИЯ  СЕБЕ  С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  <w:lang w:val="bg-BG" w:eastAsia="en-US"/>
        </w:rPr>
        <w:t>Лист 85   43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лко  е  краси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човек  дав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все  пак  те  обич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макар  да  си  марионет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родата  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гъща  чародейниц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бъдете  усилвате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негативни  енерги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достно  е  завръщан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позитивното  състоян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еч  ще  удари  нашето  сър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граете  на  марионетки  в  так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йещерска  програм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СТАВИ  ЛЮБОВТА  ДА  ПЛАМТ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рад  Раковс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къде  те  води  твоят  път ?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м  Сътворителя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ли  в  йещеския  ад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боти  за  други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ко  не  искаш  да  се  родиш  в  адове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боти  за  друг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наче  ще  се  родиш  в  ад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д  никого  не  се  възвеличавай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пред  никого  не  се  унижавай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Радвайте  се  на  природата,  дока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ви  я  унищожат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като  сте  овладяни  от  йещер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1 + 1  не  може  да  е  равно  на  д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УВСТВАМ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86   43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  хора-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можете  да  бъдете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арите  ви  унищожа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та  в  сърцата  ще  унищож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сте  в  пле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своите  ИЛЮЗИ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ложи  си  крил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полети  към  До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ръж  се  за  СЪРЦ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ето  носиш  в  гърд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  в  гърд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ир  в  сърц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рахът  е  главен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владяващ  инструмент  на  йещер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гледни,  вече  се  СЪМВ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6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доми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арите  ви  унищожа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упречно  ви  поробв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астария  избор,  своето  СЪРЦ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  с  буто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ИЛИТЕ  НА  СВЕТЛ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фалшиви  хора-марионетк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КОШНА  СИ,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87   437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ан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имци  на  Ангел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е  омайва  от  меди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й  приема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7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е  ръководи  от  медии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е  хванат  в  паяжин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бъд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рана  за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здавате  бъдещ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ъв  вашите  СЪРЦ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овинарски  страниц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ойто  слуша  псевдоучен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е  на  път  за  а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ПОВЕД  НА  ПЛАНИНАТ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ервен бряг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ме  спрейър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рафитите  тук  ги  изпраща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тревоги  за  пари  и  имущест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знак  за  тежко  овладяван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ъзхищавате  се  на  външния  блясък  ?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грама  на  йещери  лапа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8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граете  си  на  своя  пясъчник  ?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бирате  овладяване  от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е  ръководи  от  меди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го  го  убиват  вълни  от  ад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е  ръководи  от  меди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ема  адски  програм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  МЕСО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24"/>
          <w:lang w:val="bg-BG" w:eastAsia="en-US"/>
        </w:rPr>
        <w:t>Лист 88   439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  и  здрава  приро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ят  без  любо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пародия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парична  систем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арична  систе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офийски  университе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чипове  в  тяло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39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обуване  в  робовладел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ЛЪЦЕТО  ВСЕ  СВЕТ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ървомай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ab/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диите  ви  лъж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е  що  печатат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  болестта  от  овладяване  от  йещер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омагат  единствено  потоц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  весела  музик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  разплакваща  музи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м  весела  музик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  тъжна  музик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мърдяща  София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мърдящи  ко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0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  КАМ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89   440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кадемията  на  наук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монополно  предприят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Ъ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рионетка  овладяна  от  йещер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лъчвам  любов  и  се  охлажд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да  не  се  разтоп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когато  откриете  любов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се  избавите  от  роб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Чувстваш  ли  тази  хладина  ?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  нас  ще  ти  стане  жег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мериканската  псевдонаук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и  си  поробена  марионетк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т  американската  псевдонаук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  нас  ще  ти  стане  жег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рковиц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зи,  който  не  е  обичал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е  познал,  какво  чувствам  аз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ези,  които  не  обичат  със  сърц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йещерски  хора-марионетк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ширите  СВЕТЛИН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безопасно  ще  разгневите  йещерит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този,  който  не  обича,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стината  е  НЕДОСТЪПН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вас  пее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Небесата  всичко  давам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якогаси  години  назад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та  са  си  запява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картинката  ли  сте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0   44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себе  си  нося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усещане  за  съчувств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  астрономи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глупяват  хора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строноме,  изследваш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дпадъчния  кош  на  Небето  !!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яма  да  ме  хванеш, йещер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адски  програм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амо  миг  е  стоял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й  е  в  заблуди  и  лъж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уме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мо  да  си  играя  на  любов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грата  на  котка  и  мишк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ършва,  мила Тонч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скаш  ли  да  си  в  картинкат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злодуй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  в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ЕКТАТА  НА  ЙЕЩЕР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  в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ектата  на  адски  йещер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й-лошото  за  хората-марионетки  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мфортна  овладяваща  програм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Чак  когато  откриете  своите  Дух  и  душ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се  избавите  от  робств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когато  вие  сами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бъдете  марионетк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се  избавите  от  робств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3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ободата  да  се  извършва  зл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от  адски  йещер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  астроном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91   444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ъдни  вече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м  всяка  вечер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ставили  сте  се  да  ви  хван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йещерски  мрежи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яма  да  ме  хванеш, йещер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  своите  мреж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ъв  вас  инвестираха  йещер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сте  марионетночовешко  предприятие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рашилата, които  ви  овладя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разкривани  от  нас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вашите  мис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зи  свят  се  е  разболял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овешкият  марионетен  свят  е  тов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ето  не  искам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ма  че  рабо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мор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ще  продължаваш  ли  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ир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до  уш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е  в  йещерски  програм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и йещери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едем  милиона  години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universe-people.com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ширите  СВЕТЛ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опасно  разгневявате  йещер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анетета  Земя  е  жи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ящо  същество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унищожавайте  планетата  Земя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ли  тя  ви  ще  унищож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унищожавайте  планетата  Зем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с  злите  си  мисл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ва  е  модерн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2   44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ключи  сърцето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им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нищо  не  ви  служ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щото  робувате  за  нищ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ви  гоня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то  надути  кози  !!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Йещери  ви  гоня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то  издути  кози  !!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  чипове  в  тяло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дупреждаваше  още  Фатим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ят  без  ЛЮБО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пароди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ят  без  ЛЮБО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некачествена  бракувана  сток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ва  днес  лет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и Паза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гледнете  в  болници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се  повече  от  вас  са  там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п  в  тялото  е  тов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ето  тази  земя  не  е  искала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ради  какво  този  свя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престанно  ИГРАЕ  НА  МАРИОНЕТК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6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езервирайте  си  мяс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болницата,  хора-марионетк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7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е  повече  ХИМИ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  във  вашето  псевдояден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7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ук  имате  робовладел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  прозорци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7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наеш  ли  какво  е  свобод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4   448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красявам  те  любо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всичко,  което  имам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БОТЕТЕ  ПОВЕЧ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ВИ  БЪДЕ  ПО-ЗЛ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ползвай  лепенк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е  спреш  депресия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К  да  хванеш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а  за  опашката :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К  да  изпратиш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те  в  ада :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ие  не  се  глезим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  йещерите :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  центъра  на  Европ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що  става :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олюбувайте  си  път  в  Небет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и Искъ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, Божия  любо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де  те  вземат  хор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49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им  в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  пътя  към  нас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е  ръце  не  само  за  рабо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  и  за  гален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bg-BG"/>
        </w:rPr>
      </w:pPr>
      <w:r>
        <w:rPr>
          <w:rFonts w:cs="Arial" w:ascii="Arial" w:hAnsi="Arial"/>
          <w:color w:val="008000"/>
          <w:sz w:val="28"/>
          <w:lang w:val="bg-BG"/>
        </w:rPr>
        <w:t>Повторението, майка на знанието: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lang w:val="bg-BG"/>
        </w:rPr>
      </w:pPr>
      <w:r>
        <w:rPr>
          <w:rFonts w:cs="Arial" w:ascii="Arial" w:hAnsi="Arial"/>
          <w:color w:val="008000"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Според НАБОРА ОТ ЛЕПЕНКИ В </w:t>
      </w:r>
      <w:r>
        <w:rPr>
          <w:rFonts w:cs="Arial" w:ascii="Arial" w:hAnsi="Arial"/>
          <w:b/>
          <w:lang w:val="bg-BG"/>
        </w:rPr>
        <w:t xml:space="preserve">РЕКЛАМНИТЕ МАТЕРИАЛИ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color w:val="FF0000"/>
          <w:lang w:val="bg-BG"/>
        </w:rPr>
        <w:t>www.angeli-raja.eu www.universe-people.com</w:t>
      </w:r>
      <w:r>
        <w:rPr>
          <w:rFonts w:cs="Arial" w:ascii="Arial" w:hAnsi="Arial"/>
          <w:lang w:val="bg-BG"/>
        </w:rPr>
        <w:t xml:space="preserve"> можете да си изготвите РЕДИЦА ОТ ДРУГИ ИНСТРУМЕНТИ ЗА РАЗПРОСТРАНЕНИЕ: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br/>
        <w:t>ПЕЧАТ, ВИЗИТКА, ЗНАЧКА, ПРОИЗВОЛНО ГОЛЯМ НАДПИС, напр. с големина A6, A5, A4, A3, A2, A1, A0 и по-големи външни надписи, НАДПИС НА ФЛАНЕЛКА, НА ОБЛЕКЛОТО, НА ТОРБИЧКА, КОЛЕЛО, КОЛА, НА СТЪКЛАТА НА АПАРТАМЕНТА И ИЗЛАГАНЕ ОТВЪТРЕ НА СТЪКЛОТО, ГОЛЕМИ ВЪНШНИ НАДПИСИ, БИЛБОРДИ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щото е възможно да се използва материал за разпространение на Светлината ПО ПОЩАТА, SMS, ПО Е-МЕЙЛ, ДАННИ НА WEB СТРАНИЦА, ОБЯВИ В МЕДИИТЕ (и в книгите и списанията, новините и презалепяне на баркодовете) и подобни. Можете да пишете с маркер или боя, където е нужно.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br/>
      </w:r>
      <w:r>
        <w:rPr>
          <w:rFonts w:cs="Arial" w:ascii="Arial" w:hAnsi="Arial"/>
          <w:b/>
          <w:lang w:val="bg-BG"/>
        </w:rPr>
        <w:t>Имате НЕОГРЕНИЧЕНИ ВЪЗМОЖНОСТИ В РАЗПРОСТРАНЕНИЕТО НА СВЕТЛИНА В ТЪМНИНАТА  !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възставай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рещу  чипоманията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кспрес  млечен  пъ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е  зове  на  космическо  пътешеств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възставай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рещу  йещерите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Prosttext"/>
        <w:jc w:val="center"/>
        <w:rPr>
          <w:rFonts w:ascii="Arial" w:hAnsi="Arial" w:cs="Arial"/>
          <w:b/>
          <w:b/>
          <w:color w:val="0000FF"/>
          <w:sz w:val="24"/>
          <w:lang w:val="bg-BG" w:eastAsia="en-US"/>
        </w:rPr>
      </w:pPr>
      <w:r>
        <w:rPr>
          <w:rFonts w:cs="Arial" w:ascii="Arial" w:hAnsi="Arial"/>
          <w:b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осърцайте  си  път  към  Небето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  <w:lang w:val="bg-BG"/>
        </w:rPr>
        <w:t xml:space="preserve">www.universe-people.com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5   4505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прекъснато  си  избир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  или  АД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прекъснато  си  избир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астие  или  нещаст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строй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честотата  на  ЛЮБОВ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сте  сам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ъв  Вселе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0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светв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ето  СЪРЦ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светв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ето  СЪЗНАН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светваме  в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ЛЕСТЯНЧОВЦ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ти  покажа  пътя  към  ра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днево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прекъснато  си  избир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НГЕЛИ  или  ЙЕЩЕР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чувате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шето  почукване  на  вратат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оставяте  да  съдер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немощни  тел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светв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ето  СЪРЦЕ  и  СЪЗНАН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оствайте  да  в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дерат  ръц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лежи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ловината  живо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одим  ви  към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6   45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ТА-МАРИОНЕТК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а  немощни  бебе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обувайте  повеч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яма  да  имате  нищ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ата  техника  е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за  нас  е  БОКЛУК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е  СЪРЦ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  светен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Разпространението  на  СВЕТЛ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въпрос  на  мое  достойств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Разпространението  на  СВЕТЛ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мое  естеств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ради  ширенето  на  СВЕТЛ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м  се  родил  тук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ЛАС  ОТ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вадия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вече  робувай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о-лошо  ви  став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шата  СВЕТЛИНА  ще  превърн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прах  вашата  Вавилони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РАЗПРОСТРАНЯВАЙТЕ  СВЕТЛ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ще  остане  камък  върху  камък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огледни  ръцете  с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  тях  държиш  своя  живо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дбата  е  овладяваща  програм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йещерите  от  ада  за  хора-марионетк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ъздали  сте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УНИТЕТ  СРЕЩУ  ЗЛ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ЛАС  ОТ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7   453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къде  сте  я  докарал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ставете  това  оглупяван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3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ят  проблем :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раз  2000  долу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анетата  Земя  изобразяв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к  със  сигурност  да  не  се  живе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Земя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я  също  ви  обич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ПОВЕД  НА  ПЛАНИНАТ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Господаря  Исус  Христос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здав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исловно  сметищ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меняме  вашето  съзнани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хтиман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къде  сте  стигнал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окъде  сте  я  докарал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анетата  Земя  изобразяв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рионетната  сцена  на  човечество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РАЗЛИЧАВА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обро  от  зл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TV  модератор  =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рубовибратор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прете  унищожението  на  планетата Земя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негативни  мисл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олюбувайте  си  път  към  Небет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8   45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чителят  Ян  Ху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ше  нашата  Светлин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рчицето  блест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  бяла  Светлина  на  СЪТВОРИТЕЛ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рчицето  блест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бяла  Светлина  на  ЛЮБОВ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рчицето  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убаво  и  миловидн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ргаритките  ви  зо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  нас  в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бъдете  вещ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йещери  от  Тъмни  свето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ог  зна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о  сте  и  какви  с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ЛИНА  ОТ  НЕБЕС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себър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граждате  полунощно  кралст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ж  филма  Горделивата  принцес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ГРАЙТЕ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-добре  обичай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дупреждаваме   душата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и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дупреждаваме  ви,  хора-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и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лънчевото  царст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дв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авителството  на  слънчиц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два  на  Земя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ЛИНА  ОТ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99   456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СНИТЕ  НАРОД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  зова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СНИТЕ  НАРОД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тук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СНИТЕ  НАРОД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т  обичанчовц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БЕСНИ  НАРОД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СИЛИТЕ  НА  СВЕТЛ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и  Георг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е  бие  със  зме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дигнете  се  в  Неб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то  пеперуди  в  далеч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 се  срещнем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космически  кораб  в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ог  знае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о  за  хора  с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латни пясъц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те  л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а  играете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повете  ще  направят  от  в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рионетки  с  бутон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7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осмически  народ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СИЛИТЕ  НА  СВЕТЛ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8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квото  повикал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акова  се  обадил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8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ей,  ехей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АТА  ЗЕМЯ  ви  зов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8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оите  пред  чипов  капан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8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оите  пред  чипова  пропас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8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УЛТУРА  ОТ  НЕБЕС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 w:eastAsia="en-US"/>
        </w:rPr>
      </w:pPr>
      <w:r>
        <w:rPr>
          <w:rFonts w:cs="Arial" w:ascii="Arial" w:hAnsi="Arial"/>
          <w:b w:val="false"/>
          <w:color w:val="0000FF"/>
          <w:sz w:val="24"/>
          <w:lang w:val="bg-BG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bg-BG"/>
        </w:rPr>
      </w:pPr>
      <w:r>
        <w:rPr>
          <w:rFonts w:cs="Arial" w:ascii="Arial" w:hAnsi="Arial"/>
          <w:b/>
          <w:color w:val="0000FF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ст 100   4585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У нас  не  следим  телевизия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ами  много  се  обичам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8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й  това  медиите  ви  г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преиначават  и  укриват  :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8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Ей  това  няма  да  го  намерит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в  медиите  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8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ой  ще  ви  даде  съве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 xml:space="preserve">в  любовта  ?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8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ИЕ  СМ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ъв  вашите  СЪРЦ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е  се  стреми  да  бъдеш  зрял  човек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  <w:lang w:val="bg-BG"/>
        </w:rPr>
        <w:t>когато  си  все  още  д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1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Размотайте  с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т  овладяващите  програм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2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УЛТУРА  НА  СВЕТЛ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59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урорт  Албен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ще  продължаваш  л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да  играеш  на  марионетки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од  такта  на  йещер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4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Не  унищожавайте  очите  и  живота  си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>с  мобилен  телефон  и  интерне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 w:eastAsia="en-US"/>
        </w:rPr>
      </w:pPr>
      <w:r>
        <w:rPr>
          <w:rFonts w:cs="Arial" w:ascii="Arial" w:hAnsi="Arial"/>
          <w:b w:val="false"/>
          <w:color w:val="0000FF"/>
          <w:sz w:val="24"/>
          <w:lang w:val="bg-BG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  <w:t>4595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  <w:lang w:val="bg-BG"/>
        </w:rPr>
      </w:pPr>
      <w:r>
        <w:rPr>
          <w:rFonts w:cs="Arial" w:ascii="Arial" w:hAnsi="Arial"/>
          <w:b w:val="false"/>
          <w:color w:val="0000FF"/>
          <w:sz w:val="24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Извършвай  всичко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от  птичи  поглед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ЛЮБОВТА  е  сближаван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единство  и  съзвуч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7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Важна  новина   ! !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ОВЛАДЯВАТ  ВИ  ЙЕЩЕР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8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Насочваме  пчелички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ъм  маргаритк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599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Как  ти  се  струва  днес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lang w:val="bg-BG"/>
        </w:rPr>
      </w:pPr>
      <w:r>
        <w:rPr>
          <w:rFonts w:cs="Arial" w:ascii="Arial" w:hAnsi="Arial"/>
          <w:color w:val="0000FF"/>
          <w:sz w:val="48"/>
          <w:lang w:val="bg-BG"/>
        </w:rPr>
        <w:t>при  нас  У ДОМА  в  Небето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bg-BG"/>
        </w:rPr>
      </w:pPr>
      <w:r>
        <w:rPr>
          <w:rFonts w:cs="Arial" w:ascii="Arial" w:hAnsi="Arial"/>
          <w:b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600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  <w:lang w:val="bg-BG"/>
        </w:rPr>
        <w:t xml:space="preserve"> </w:t>
      </w:r>
      <w:r>
        <w:rPr>
          <w:rFonts w:cs="Arial" w:ascii="Arial" w:hAnsi="Arial"/>
          <w:color w:val="0000FF"/>
          <w:sz w:val="48"/>
          <w:lang w:val="bg-BG"/>
        </w:rPr>
        <w:t>НЕБЕСНА  КУЛТУР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1   460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маме  Бъдни  вече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яка  вечер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бединете  сво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ВОРЕНИ  СЪРЦ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аресва  ли  в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живот  под  камерите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ДУПРЕЖДЕНИЕ  !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и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НИМАНИЕ  !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и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ледай,  цъфт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воята  маргаритк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искат  да  в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дерат  кож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ЕМЯ  НА  СЛЪНЧИЦ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0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урорт  Дружб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обувал  съм  на  компютър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чак  докато  съм  си  загубил  оч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билният  телефон  ще  бъд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дължителна  екипировка  за  бебет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скат  да  ви  отровя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отровен  живот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грамите  в  компютр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от  йещер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кланяме  пеперудк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м  маргаритк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искат  да  в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сипят  до  смър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ТА  не  е  овладяван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2   461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пявай  си  сутри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пявяй  ви  вечер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паднали  с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в  материалистичен  гърч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паднали  с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МАТЕРИАЛЕН  ТОТАЛИТАРИЗЪМ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ДУПРЕЖДЕН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ЧИПОВ  ТОТАЛИТАРИЗЪМ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АД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МАТЕРИАЛЕН  ТОТАЛИТАРИЗЪМ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,  престанете  да  игра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грата  на  марионетки  на  йещер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  чиста  любов  с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РИОНЕТКИ  на  Силите  на  Тъмн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ЩО  СЪМ  ТУК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морск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бъдете  сток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йещери  от  Тъмни  свето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бъдете  фирм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йещери  от  Тъмни  свето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говорете  по  GSM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не  пращайте  мей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-добре  обичай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емята  е  пред-ада  на  ра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  или  ад  ще  си  избереш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ът  на  лъжците  се  срутв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СВЕТА  НА  ИСТ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когато  се  размотаете  от  лъжи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гава  се  ви  се  яви  ИСТ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ТА  Е  ЛЕКАРСТВ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3   463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осмически  народ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обичанчовц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енят  ме  приветств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ТА  ПРОБЛЯСВ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стави  да  звучи  СЪРЦ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чиста  блестяща  любов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грата  на  чипови  карт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ързо  ще  приключ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земи  сърцето  в  дла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пали  СВЕТЛИНАТА  НА  ЛЮБОВ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ради  какво, поради  как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ритикът  не  напише  песен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3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ради  какво,  поради  какво,  защ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щата  да  са  такива,  каквито  с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ИЕ  СЕ  ВЕСТИТЕЛИ  НА  НЕБЕС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ял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обувайте  повеч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отивате  в  морг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бре  ли  ИГРАЕШ  НА  МАРИОНЕТКИ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  йещерските  програм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  нямам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мърдящи  ко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ради  какво,  поради  как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ладите  не  жадуват  да  бъдат  мъдр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ради  какво,  поради  какв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този,  който  не  умее  да  пее,  пе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ради  какво,  поради  как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та  не  умеят  да  летят,  ами  птиц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ЯТО  ОТ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4   46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  МНОГ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Е  ОБИЧА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ЗАКЛЮЧВА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НОГО  СИ  ПЕЕМ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   им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ного  свободно  вре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РОБУВА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  НАС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ЯМАМЕ  50 %  ДАНЪЦ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шите  НАРОДИ  НА  СВЕТЛИН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Т  ЛЮБОВТА  И  МИР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БЪДЕТЕ  КАТО  КОБИЛК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лънчев бряг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те  ви  овладя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м  Тъмни  светов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творения  от  ада  ви  овладяват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м  Тъмни  светов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та  любов  е  мног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-красива,  отколкото  сън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диите  ви  манипулир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съзнателно  към  Тъмни  свето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ЕТИМ  СИ  ИЗ  ВСЕЛЕНАТ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ДЕТО  ПОИСКА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ЕТИМ  СИ  ИЗ  ВСЕЛЕНАТ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СЕ  ОБИЧАМ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ложете  си  КРИЛ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5   46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обича  Истина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е  намери  Родината  си  в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етим  кат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ътешественици  по  звезд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илетяхме  все  пак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от  близки  и  далечни  звезди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вижи  ни  чудото  наречен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УХОВНО  СЪРЦ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6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ва,  за  ко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мо  сънувате …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дин  път  за  дълго  вре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то  отваря  своята  прегръдк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Януари  2006  - 20° C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Януари  2007  + 6° C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ук  чистата  ЛЮБОВ  побеждав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и Вл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  опекох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  вас  дяволовизи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щите  програми  за  хора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а  навсякъде  същите  !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е  ръководи  от  интерне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рачи  към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се  ръководи  от  мобилния  телефо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рачи  към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ата  диагноза :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Егоистично  паразитно  живуркане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7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ата  диагноза :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сукани  в  лъж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ие  сте  деца  с  бутон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6   468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и  са  покане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мо  моля продължете  нататък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ук  никой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остава  сам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ети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крилата  на  вечност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ъв  всеки  от  в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е  състезава  злото  с  добро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та  любов,  добр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ъдрост  съществува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давна  сте  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пусна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дваме  при  в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раздаваме  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диите  ви  хранят  с  отров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8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урорт  Елен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Хора,  страшила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  овладяват  като  маринетки  на  90 %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страшила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ашата  мисъл  на  90 %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,  страшила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ашата  мисъл  на  90 %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ви  напрограмира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оциализми  и  капитализм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а  ви  напрограмирали  демокрация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  са  ви  напрограмира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ашещ  режим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вас  идва  хладин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7   499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ата  Зем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  приветства  в  своята  прегръдк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ът  е  цвете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черно-бял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69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правете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лба  от  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учете  се  да  „ плащате “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ка  ЧИСТАТА  ЛЮБО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остава  занапред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ече  ви  забраних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пе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ного  пъти  веч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м  видял  твоето  лиц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ири  песента  за  ЛЮБОВ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зо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ата  Земя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оято  няма  край,  нито  начал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ТА  ЛЮБОВ е  лекарст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  странични  ефект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ТА  ЛЮБОВ  е  лекарст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  болниц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0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лко  е  краси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ДАВАШ  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оставайте  да  ви  оглупя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ъжи  от  медии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скаме  да  свърш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Тъмни  светов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граждайте  Вавилони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24"/>
          <w:lang w:val="bg-BG" w:eastAsia="en-US"/>
        </w:rPr>
        <w:t>Лист 108   471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ТА  не  мог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ви  взема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сте  хора-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бутон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сочили  сте  се  към  екскурзи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  Тъмни  светов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АТА  ЗЕМ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детски  сънища  и  желани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НИМАВАЙТЕ  за  тях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е  са  адски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ето  СЪРЦ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авариен  изход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граждайте  към  себе  с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заимно  уважение  и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Летете  като  ПЕПЕРУД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Шабл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обре  дошъл  в  приказн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ва  Зем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eastAsia="Arial" w:cs="Arial" w:ascii="Arial" w:hAnsi="Arial"/>
          <w:color w:val="0000FF"/>
          <w:sz w:val="48"/>
          <w:lang w:val="bg-BG" w:eastAsia="en-US"/>
        </w:rPr>
        <w:t xml:space="preserve">  </w:t>
      </w:r>
      <w:r>
        <w:rPr>
          <w:rFonts w:cs="Arial" w:ascii="Arial" w:hAnsi="Arial"/>
          <w:color w:val="0000FF"/>
          <w:sz w:val="48"/>
          <w:lang w:val="bg-BG" w:eastAsia="en-US"/>
        </w:rPr>
        <w:t xml:space="preserve">без  злоба  и  караници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к  можете  да  обича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самите  себе  си  не  се  обича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таете  се  в  програм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йещер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душаваме  йещери  в  собствен  со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злини,  неистини  и  фалшификаци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КАКВО  тук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Е  МОТАЕТЕ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плач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-добре  си  запей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2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МА  ЧЕ  ГЛЕДА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09   47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вече  не  се  множ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ъперниче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о  лъжи  и  неистин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състезавай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лъжи  и  неистин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ЪЛТИТЕ  ПАВЕ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център  на  поземния  свя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ЪЛТИТЕ  ПАВЕ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център  на  чудати  хор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яка  меди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  бутон  за  изключван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изключвате  телевизия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ключвате  йещери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КАКВО  Е  ЖИВОТЪТ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.Св. Константин и Еле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мотани  сте  в  програми  на  йещер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до  уши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39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ОФИ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й-смърдящият  златен  кораб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ЪЛТИТЕ  ПАВЕ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ходка  на  Тъмн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ЪЛТИТЕ  ПАВЕ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ложбена  витрина  на  Тъмнин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ОФИЯ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ототип  на  а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ъс  следене  на  меди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арантирано  ще  си  развалите  живо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ЩО  СТЕ  ТУК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0   47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вече  не  се  множ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мисли  и  действи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  свои  вибрации  на  енерги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сте  разколеба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ПРАВЕТЕ  НИЩ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-ИНТЕРЕСН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новини  и  телевизи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летяхме  и  виждам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марионетночовешка  сцен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ят  партньор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Е  ваша  собственос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правили  сте  си  неживо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бутон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ТИХН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алчик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о,  което  правите  и  мисли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ма  свои  вибрации  на  енерги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диите  ви  превръщ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адски  хор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диите  ви  приготвя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адски  свето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летяхме  и  вижд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ГЪЩА  ИГРА  НА  МАРИОНЕТК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съпружеството  прав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ОБОВЛАДЕЛН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ИЗКЛЮЧВА  МЕДИ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ЕЧЕ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ЩЕ  СТЕ  ДЕЦ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1   47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с  следене  на  меди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държате  насилиет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владяват  ви  йещери :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деляй  и  владей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с  следене  на  меди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държате  лъженет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с  следене  на  меди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станете  НЕХОР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съпружествот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ами  сте  си  направили  ФИРМ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ми  сте  се  пленил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  СЪПРУЖЕСТВОТ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ВА,  което  избирате,  в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пределя  качеството  на  живота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ЕЗ  ТЕЛЕВИЗИ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6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яла Слат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скате  ли  да  се  освободите  от  плен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ШИРЕТЕ  нашето  послани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осподин  Собота  вече  ви  каз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ПРАВЕТЕ  НИЩ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лена Вондрачкова  ви  пе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И  СМЕ  ЛУД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телевизията  има  главно  копч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СЕ  ИЗКЛЮЧИ  ! !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съпружеството  прав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ТВОР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нтересувай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КАЧЕСТВОТО  НА  ЖИВО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АРЪЦИ  ЗА  КОЛЕ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2   477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и  замествайте  любов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ядене  и  вещ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хнете  си  вече  чипов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-добре  ще  живее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7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ПРАВЕТЕ  СЕ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йещер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пътили  сте  с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м  ЧЕРНИ  ДУПК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ХОРА,  като  наистин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ГРАЕТЕ  НА  МАРИОНЕТК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чудесно УМЕ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ТЕ  НА  МАРИОНЕТК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тича  демонтаж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марионетночовешката  систем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Е  НАШЕТО  РЪКОВОДСТВ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лог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дома  си  прави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клад  от  ненужни  вещ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ракът  е  програм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йещер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леденето  на  меди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арантирано  ще  ви  унищожи  живо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8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ИГРАЕТЕ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е  едно  става  въпрос  за  живота  в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акова  марионетночовешко  предприят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е  още  не  сме  вижда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Разглобяваме  на  болтчета марионетночовешката  систем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псувай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3   479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 вече  оставете  страхов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иска  да  ЖИВЕ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рябва  да  има  любов  в  сърц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обича  заблуждения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рачи  към  черна  ям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вярвайте  на  СЪРЦЕТО  с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сното  царст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два  на  планетата  Зем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е  раглобим  на  болчета марионетночовешката  систем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79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тича  демонтаж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марионетночовешкия  псевдосвя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РАК  =  ФИРМ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Град  Стамболийс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м  вярвай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е  Христос  е  бил  на  кръс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общо  не  им  вярвайте  на  тез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ито  ви  овладява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сното  царств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е  отворено  за  вас  в  СЪРЦ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аме  ви  в  Неб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цели  дълги  хилядолети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,  не  сте  сами  във  Вселен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мят  ви  псевдоуче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любов  светът  е  красив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любов  човек  има  шанс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0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азете  личното  пространство  на  близк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4   480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ичайте  с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 вече  изоставете  страхове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ледаме  хората-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дори  не  гъква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истъпете  напред  със  смелос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ЧИСТАТА  ЛЮБОВ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важдаме  удавен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морето  на  злини  и  неисти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азете  си,  хора,  паз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ивота  от  йещери  от  а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рило  мишлето  кашичк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  йещерска  тенджерк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Чували  ли  сте  това  ?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ятели  Ангели  от  Небес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ивейте  в  мир  и  радос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вар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ледаме  хората-марионетк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и  дори  звук  не  издаваме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се  колебае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прете  се  и  чакай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динствената  действителност  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ВЕТЛИНА,  БОГ,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Финновибрационна  енергия  е  даван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грубовибрационна  енергия  е  вземан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Финновибрационна  енергия  е  любов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грубовибрационна  енергия  е  страх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ора  настъпва  в  Тъмнинат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турва  марионетното  царств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МЕРИТЕ  ВИ  УБИВА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5   48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Ангели  разсип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везди  по  цялата  Земя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е  уста  същ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ЦЕЛУВАНЕ,  скъп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ля се,  мол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ка  да  бъда  аз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глеждаме  в  йещерско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рионетночовешко  царств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огледни  наокол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тиченцата  още  пея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бето  свет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блестяща  любов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мен  новините  от  борс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ищо  не  ми  казва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любените  навсякъде  живеят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стинброд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мичета,  момчета  !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ивеете  в  отпадъчен  кош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ви  напрограмираха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живот  без  чиста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боти  за  другите,  инач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се  озовеш  в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ей  та  играй, в  програмит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йещери  няма  да  намериш  рай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Идва  период  за  човечеството  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отделяне  на  зърното  от  пляв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3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чиста  любов  те  обгръщ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или  цветунч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емайте  реалността  с  любов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6   484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Идва  тихо  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удото  на  ЛЮБОВ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Чешкият  и  словашкият  език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заимно  се  обогатява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се  удавяй  в  тов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оето  живееш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живявате  ли  приказк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Изгубената  любов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живявате  ли  приказка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  Безсмъртната  леля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пирате  си  взаимн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лини  и  неисти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лото  прогонва  любов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вашите  домов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оставяй  любовта  да  избяг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авлике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ата  любов  е  в  затруднен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йещери  ви  овладяват  дистанционно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скате  ли  да  се  смеете  и  радвате  ?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тремете  се  да  се  освобождав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материално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започнете  да  отваряте  сърчицата  си,  ще  почувствате  как  грее  в  тях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ветлината  на  Ангел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когато  един  път  надигнете  глави  към  Небето,  тогава  ще  се  стигне  д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ашето  освобожден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иста  любов  =  Бог  =  човек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любов  =  овладачи  =  марионетк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ислите  си,  че  над  вас  нищо  ням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това  живеете  в  страдан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ремето  не  ни  го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7   48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се  бойте  приятел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е  се  бойте  от  истин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аваме  ви  рък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 ви  издърпваме  от  блат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помняме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бяхте  при  нас  на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ук  при  нас  на  Небет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имате  ваши  семейства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ждаме  ВСИЧКИ  ваш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исли  и  преживявани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Фалш  и  лъжа  с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най-добри  приятел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живяте  ли  случката  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ЛИАНН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това  ли  му  казваш  свобод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ездр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ие  сме  свят  без  насил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или  сме  един  към  друг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емята  се  тресе  в  смрад  и  мръсоти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о,  което  е  било  живо,  бавно  загив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живяване  ли  приказката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за  Лъжовното  кралство,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ъдето  всички  лъжат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6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Толкова  се  биете  помежду  с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т  каквото  е  важно,  не  се  интересува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прете  за  малко  колелото  на  времето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слушайте  вътрешния  глас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е  по-големи  изменения  на  времето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дизвикват  вашите  зли  мисл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Учение  за  вършене  на  добр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8   487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буждаме  в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т  дистанционно  овладяван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всякъде  около  в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  информация  на  Светлин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гледни  около  себе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ждаш  ли  промените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ърсите  ли  смисъл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живота  с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  ли  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мисълът  на  живота  в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страх  и  незнан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та-марионетки  с  тичан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си  съсипват  битието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7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драв  хранителен  продукт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тук  не  може  да  се  продад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зживявате  ли  случката  на  МОМО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неж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авате  на  потъващ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ИТАНИК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Фалшът  и  преструвка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ваши  основни  свойств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ата  изолация  и  сепарация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а  йещерска  манипулация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опачаването  и  фалшифициранет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е  това,  което  толкова  обича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увате  в  буря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 мнозина  потъва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  ще  ви</w:t>
      </w:r>
    </w:p>
    <w:p>
      <w:pPr>
        <w:pStyle w:val="Prost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оменят  имената  на  числ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8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ие  сме  вашите  СПАСИТЕЛ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19   488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ръщаме  в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братно  от  дълбини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лкова  изпълнени  с  любов  пес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ме  ви  предал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ършете  сълзите  от  лиц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погледнете  към  нас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гледнете  ръцете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тях  държите  живота  с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те  си  енерги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т  Небесата  ил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е  милиони  избор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РЪЦЕ  С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ази  черна  Вселена  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падъчния  кош  на  Небеса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прете  унищожението  на  хор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тропол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гледнете  към  ръцете  с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тях  държите  вашите  избор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89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ак  се  чувств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марионетночовешкото  царство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живявате  отмяна  благодарен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позитивни  избор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живявате  отплата  благодарени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негативни  избор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критикувай  сламката  в  око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гато  ти  самият  в  окото  имаш  гре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аресва  ли  ви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отпадъчния  кош  на  Небесат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прете  унищожението  на  природ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20   490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сте  овладя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сектата  на  адски  йещер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ланировачи  от  а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  управляват  живо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ръзнеш  ли  ?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  нас  ще  се  сгрееш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вободата  на  хората  да  мамя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от  йещери  от  а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0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правлявате  се  от  глупост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икога  от  мъдрост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иятелство,  ко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  цената  на  ЖИВО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включете  своя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трелка  на  живо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НАСИТНОСТТА  ЗА  БОГАТСТВО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ГИБЕЛ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Град Левск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з  телевизията, йещери  от  ад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 xml:space="preserve">ви  програмират  поведението  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те  ли  йещери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тогава  отивате  в  ада  при  тях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елата  на  пенсионерите  са  пълн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отрови  според  негативните  живот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ашето  химическо  вредно  яден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говаря  на  негативно  състояни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стината  е  прос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ложни  са  овладаващите  програм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1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ремето  е  аномалн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що  като  вашите  мисл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сте  в  зоната  на  отместван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21   492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лате  при  н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се  почерпи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мисли  им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зитивна  или  пък  негативна  сил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успеем  да  обичам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плачем  от  щасти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успея  да  обич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ак  плача  от  щасти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обуждаме  хора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т  псевдосънищ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правили  сте  с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от  вашите  семейства  фирм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дин  път  ще  срещнеш  любов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 повече  няма  да  дойдеш  на  себе  с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ОЗИ  РАЙ  ЩЕ  БЪДЕ  НАШ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2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Банкя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ите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Огромната  лавина  от  дезинформаци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от  йещер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  правят  всичк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да  не  се  свържете  с  нас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почнете  да  РАЗЛИЧАВА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зитивни  и  негативни  постъпк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пропилявайте  скъпоценна  енергия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която  имате  толкова  малк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Ще  успея  безгранично  да  обич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ще  успеете  ли  също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През  телевизията,  йещери  от  ада  ви  програмират  поведениет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ътят  към  щастието  е  в  нас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 xml:space="preserve">Лист 122   4937 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еднъж  ще  срещнеш  любовта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и  ще  отлетиш  с  нас  в  Небето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ътят  към  щасти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Е  в  телевизия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3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сичко,   което  се  е  развалил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оже  да  се  поправ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Яхнали  с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ив  йещер  от  а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пращаме  ви  спасение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о  вие  не  го  виждат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Яздите  родео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ърху  йещери  от  ад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ие  сте  излъчвате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а  груби  вибраци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ъпеш  се  в  блясъка  на  любов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лхов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а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рез  телевизията  ви  програмират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йещери  от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тела  са  къщич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които  се  таят  птичета  -  души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еднъж  ще  срещнеш  любовт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  ще  спреш  да  играеш  на  марионетк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4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Вашата  дива  езд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ада  скоро  ще  свърш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мате  възможнос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се  промените  изцяло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Е  ИЗБИРАМ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севдонаука  и  псевдоучени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ук  цъфтят  истината  и  любовта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Лист 123   495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збирате  си  вида  живо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Небето  или  в  ад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нформация,  която  им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цената  на  живо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Разлиствай  се  с  нас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ЦВЕТНА  ПЪПЧИЦ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  ЧИСТА  ЛЮБОВ  ЩЕ  ТЕ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МЛАДИМ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граете  на  марионетки  в  такт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с  йещерска  програм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Благославям  ви  Анге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ата  помощ  за  хорат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59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окъде  сте  я  докара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хора-марионетки  на  тази  Земя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0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сичко  безкрайно  преживявам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1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Тетеве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ще  продължаваш  л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да  играеш  на  марионетки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под  такта  на  йещерите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2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Съществуват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ного  видове  живо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3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Макар  човек  да  е  създаден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за  добро  и  полз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е  игра  на  насилие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4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Носим  ви  Светлина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юбов,  Истина,  Мъдрост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5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ашите  черни  дрехи  отговарят</w:t>
      </w:r>
    </w:p>
    <w:p>
      <w:pPr>
        <w:pStyle w:val="Prosttext"/>
        <w:jc w:val="center"/>
        <w:rPr/>
      </w:pPr>
      <w:r>
        <w:rPr>
          <w:rFonts w:cs="Arial" w:ascii="Arial" w:hAnsi="Arial"/>
          <w:color w:val="0000FF"/>
          <w:sz w:val="48"/>
          <w:lang w:val="bg-BG" w:eastAsia="en-US"/>
        </w:rPr>
        <w:t>на  Тъмнината  във  вашите  души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6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Чувствате  ли  още  със  СЪРЦЕТО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или  пък  хладно  правите  сметки  ?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7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Лапате  програма  на  йещерите</w:t>
      </w:r>
    </w:p>
    <w:p>
      <w:pPr>
        <w:pStyle w:val="Prosttext"/>
        <w:jc w:val="center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в  Тъмни  светове  пропадате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angeli-raja.eu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  <w:t>4968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  <w:lang w:val="bg-BG" w:eastAsia="en-US"/>
        </w:rPr>
      </w:pPr>
      <w:r>
        <w:rPr>
          <w:rFonts w:cs="Arial" w:ascii="Arial" w:hAnsi="Arial"/>
          <w:color w:val="0000FF"/>
          <w:sz w:val="48"/>
          <w:lang w:val="bg-BG" w:eastAsia="en-US"/>
        </w:rPr>
        <w:t>Който  търси,  той  намира  !</w:t>
      </w:r>
    </w:p>
    <w:p>
      <w:pPr>
        <w:pStyle w:val="Prosttext"/>
        <w:jc w:val="center"/>
        <w:rPr>
          <w:rFonts w:ascii="Arial" w:hAnsi="Arial" w:cs="Arial"/>
          <w:color w:val="FF0000"/>
          <w:sz w:val="48"/>
          <w:lang w:val="bg-BG" w:eastAsia="en-US"/>
        </w:rPr>
      </w:pPr>
      <w:r>
        <w:rPr>
          <w:rFonts w:cs="Arial" w:ascii="Arial" w:hAnsi="Arial"/>
          <w:color w:val="FF0000"/>
          <w:sz w:val="48"/>
          <w:lang w:val="bg-BG" w:eastAsia="en-US"/>
        </w:rPr>
        <w:t>www.universe-people.com</w:t>
      </w:r>
    </w:p>
    <w:p>
      <w:pPr>
        <w:pStyle w:val="Prosttext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bg-BG" w:eastAsia="en-US"/>
        </w:rPr>
      </w:pPr>
      <w:r>
        <w:rPr>
          <w:rFonts w:cs="Arial" w:ascii="Arial" w:hAnsi="Arial"/>
          <w:color w:val="0000FF"/>
          <w:sz w:val="24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color w:val="800000"/>
          <w:lang w:val="bg-BG" w:eastAsia="en-US"/>
        </w:rPr>
        <w:t>-------------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КЛЮЧОВО  ПРЕДУПРЕЖДЕНИЕ:</w:t>
      </w:r>
      <w:bookmarkStart w:id="8" w:name="dotuk"/>
      <w:bookmarkEnd w:id="8"/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>Не  оставайте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>йещери  от  ада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  <w:lang w:val="bg-BG"/>
        </w:rPr>
      </w:pPr>
      <w:r>
        <w:rPr>
          <w:rFonts w:cs="Arial" w:ascii="Arial" w:hAnsi="Arial"/>
          <w:color w:val="FF0000"/>
          <w:sz w:val="72"/>
          <w:lang w:val="bg-BG"/>
        </w:rPr>
        <w:t xml:space="preserve">да  очиповизират  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FF0000"/>
          <w:sz w:val="72"/>
          <w:lang w:val="bg-BG"/>
        </w:rPr>
        <w:t>СЪРЦАТА  ВИ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  <w:lang w:val="bg-BG"/>
        </w:rPr>
      </w:pPr>
      <w:r>
        <w:rPr>
          <w:rFonts w:cs="Arial" w:ascii="Arial" w:hAnsi="Arial"/>
          <w:color w:val="FF0000"/>
          <w:sz w:val="16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www.angeli-raja.eu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color w:val="800000"/>
          <w:lang w:val="bg-BG" w:eastAsia="en-US"/>
        </w:rPr>
        <w:t>-------------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ОТИЧА  ПЪРВО  ДЕЙСТВИЕ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6666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  <w:lang w:val="bg-BG"/>
        </w:rPr>
      </w:pPr>
      <w:r>
        <w:rPr>
          <w:rFonts w:cs="Arial" w:ascii="Arial" w:hAnsi="Arial"/>
          <w:sz w:val="72"/>
          <w:lang w:val="bg-BG"/>
        </w:rPr>
        <w:t>Йещери  ви  приготвят</w:t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  <w:lang w:val="bg-BG"/>
        </w:rPr>
      </w:pPr>
      <w:r>
        <w:rPr>
          <w:rFonts w:cs="Arial" w:ascii="Arial" w:hAnsi="Arial"/>
          <w:sz w:val="72"/>
          <w:lang w:val="bg-BG"/>
        </w:rPr>
        <w:t>според  ВАШИТЕ  избори</w:t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  <w:lang w:val="bg-BG"/>
        </w:rPr>
      </w:pPr>
      <w:r>
        <w:rPr>
          <w:rFonts w:cs="Arial" w:ascii="Arial" w:hAnsi="Arial"/>
          <w:sz w:val="72"/>
          <w:lang w:val="bg-BG"/>
        </w:rPr>
        <w:t>ЧИПОВ  АД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  <w:lang w:val="bg-BG"/>
        </w:rPr>
      </w:pPr>
      <w:r>
        <w:rPr>
          <w:rFonts w:cs="Arial" w:ascii="Arial" w:hAnsi="Arial"/>
          <w:color w:val="FF0000"/>
          <w:sz w:val="16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48"/>
          <w:lang w:val="bg-BG"/>
        </w:rPr>
        <w:t xml:space="preserve">www.angeli-raja.eu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color w:val="800000"/>
          <w:lang w:val="bg-BG" w:eastAsia="en-US"/>
        </w:rPr>
        <w:t>-------------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7801</w:t>
        <w:br/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Йещери  от  ада  искат  да  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унизят  чрез  ЧИПОВЕ  !</w:t>
        <w:br/>
      </w:r>
      <w:r>
        <w:rPr>
          <w:rFonts w:cs="Arial" w:ascii="Arial" w:hAnsi="Arial"/>
          <w:b w:val="false"/>
          <w:color w:val="0000FF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7802</w:t>
        <w:br/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Йещери  от  ада  искат  да  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унищожат  през  ЧИПОВЕ  !</w:t>
        <w:br/>
      </w:r>
      <w:r>
        <w:rPr>
          <w:rFonts w:cs="Arial" w:ascii="Arial" w:hAnsi="Arial"/>
          <w:b w:val="false"/>
          <w:color w:val="0000FF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br/>
        <w:t>7803</w:t>
        <w:br/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Йещери  от  ада  искат  да  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убият  чрез  ЧИПОВЕ  !</w:t>
        <w:br/>
      </w:r>
      <w:r>
        <w:rPr>
          <w:rFonts w:cs="Arial" w:ascii="Arial" w:hAnsi="Arial"/>
          <w:b w:val="false"/>
          <w:color w:val="0000FF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br/>
        <w:t>7804</w:t>
        <w:br/>
      </w:r>
    </w:p>
    <w:p>
      <w:pPr>
        <w:pStyle w:val="TextBody"/>
        <w:jc w:val="center"/>
        <w:rPr/>
      </w:pPr>
      <w:r>
        <w:rPr>
          <w:rFonts w:cs="Arial" w:ascii="Arial" w:hAnsi="Arial"/>
          <w:lang w:val="bg-BG"/>
        </w:rPr>
        <w:br/>
      </w:r>
      <w:r>
        <w:rPr>
          <w:rFonts w:cs="Arial" w:ascii="Arial" w:hAnsi="Arial"/>
          <w:b w:val="false"/>
          <w:sz w:val="48"/>
          <w:lang w:val="bg-BG"/>
        </w:rPr>
        <w:t>Йещери  от  ада  искат  да  в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sz w:val="48"/>
          <w:lang w:val="bg-BG"/>
        </w:rPr>
        <w:t>поробят  чрез  ЧИПОВЕ  !</w:t>
        <w:br/>
      </w:r>
      <w:r>
        <w:rPr>
          <w:rFonts w:cs="Arial" w:ascii="Arial" w:hAnsi="Arial"/>
          <w:b w:val="false"/>
          <w:color w:val="0000FF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-----------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color w:val="800000"/>
          <w:lang w:val="bg-BG" w:eastAsia="en-US"/>
        </w:rPr>
        <w:t>9000.  НЯМА  ДА  НИ  ОЧИПОВИЗИРАТ   (Приел Иво А. Бенда)                         8.1. 2008.</w:t>
      </w:r>
    </w:p>
    <w:p>
      <w:pPr>
        <w:pStyle w:val="Normal"/>
        <w:jc w:val="right"/>
        <w:rPr>
          <w:rFonts w:ascii="Arial" w:hAnsi="Arial" w:cs="Arial"/>
          <w:color w:val="800000"/>
          <w:lang w:val="bg-BG" w:eastAsia="en-US"/>
        </w:rPr>
      </w:pPr>
      <w:r>
        <w:rPr>
          <w:rFonts w:cs="Arial" w:ascii="Arial" w:hAnsi="Arial"/>
          <w:color w:val="800000"/>
          <w:lang w:val="bg-BG" w:eastAsia="en-US"/>
        </w:rPr>
        <w:t>Място: Свети Юр, Чехия.</w:t>
      </w:r>
    </w:p>
    <w:p>
      <w:pPr>
        <w:pStyle w:val="Normal"/>
        <w:jc w:val="both"/>
        <w:rPr>
          <w:rFonts w:ascii="Arial" w:hAnsi="Arial" w:cs="Arial"/>
          <w:color w:val="800000"/>
          <w:lang w:val="bg-BG" w:eastAsia="en-US"/>
        </w:rPr>
      </w:pPr>
      <w:r>
        <w:rPr>
          <w:rFonts w:cs="Arial" w:ascii="Arial" w:hAnsi="Arial"/>
          <w:color w:val="800000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lang w:val="bg-BG"/>
        </w:rPr>
      </w:pPr>
      <w:r>
        <w:rPr>
          <w:rFonts w:cs="Arial" w:ascii="Arial" w:hAnsi="Arial"/>
          <w:color w:val="800000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а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color w:val="FF0000"/>
          <w:sz w:val="56"/>
          <w:lang w:val="bg-BG"/>
        </w:rPr>
      </w:pPr>
      <w:r>
        <w:rPr>
          <w:rFonts w:cs="Arial" w:ascii="Arial" w:hAnsi="Arial"/>
          <w:b w:val="false"/>
          <w:i w:val="false"/>
          <w:color w:val="FF0000"/>
          <w:sz w:val="56"/>
          <w:lang w:val="bg-BG"/>
        </w:rPr>
        <w:t>НЯМА  ДА  СЕ  ОСТАВИМ  ДА  НИ  ОЧИПОВИЗИРАТ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  <w:lang w:val="bg-BG"/>
        </w:rPr>
      </w:pPr>
      <w:r>
        <w:rPr>
          <w:rFonts w:cs="Arial" w:ascii="Arial" w:hAnsi="Arial"/>
          <w:b w:val="false"/>
          <w:color w:val="0000FF"/>
          <w:sz w:val="56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6"/>
          <w:lang w:val="bg-BG"/>
        </w:rPr>
      </w:pPr>
      <w:r>
        <w:rPr>
          <w:rFonts w:cs="Arial" w:ascii="Arial" w:hAnsi="Arial"/>
          <w:b/>
          <w:color w:val="0000FF"/>
          <w:sz w:val="56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б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НИЕ  ХОРАТ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НЯМА  ДА  СЕ  ОСТАВИМ  ДА  НИ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ОЧИПОВИЗИРА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ЙЕЩЕРИ  ОТ  ТЪМНИ  СВЕТ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www.angeli-raja.e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bg-BG"/>
        </w:rPr>
      </w:pPr>
      <w:r>
        <w:rPr>
          <w:rFonts w:cs="Arial" w:ascii="Arial" w:hAnsi="Arial"/>
          <w:b/>
          <w:color w:val="0000FF"/>
          <w:sz w:val="48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(1)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(1)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5"/>
          <w:lang w:val="bg-BG"/>
        </w:rPr>
      </w:pPr>
      <w:r>
        <w:rPr>
          <w:rFonts w:cs="Arial" w:ascii="Arial" w:hAnsi="Arial"/>
          <w:sz w:val="35"/>
          <w:lang w:val="bg-BG"/>
        </w:rPr>
        <w:t>СКЪПИ  ХОРА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5"/>
          <w:lang w:val="bg-BG"/>
        </w:rPr>
        <w:t xml:space="preserve">СЪС  СВОИТЕ  ВСЕКИДНЕВНИ  ИЗБОРИ  </w:t>
      </w:r>
      <w:r>
        <w:rPr>
          <w:rFonts w:cs="Arial" w:ascii="Arial" w:hAnsi="Arial"/>
          <w:color w:val="FF0000"/>
          <w:sz w:val="35"/>
          <w:lang w:val="bg-BG"/>
        </w:rPr>
        <w:t>ПОЗВОЛЯВАТЕ</w:t>
      </w:r>
      <w:r>
        <w:rPr>
          <w:rFonts w:cs="Arial" w:ascii="Arial" w:hAnsi="Arial"/>
          <w:color w:val="000000"/>
          <w:sz w:val="35"/>
          <w:lang w:val="bg-BG"/>
        </w:rPr>
        <w:t xml:space="preserve"> НА  ЙЕЩЕРИ  ОТ  ТЪМНИ  СВЕТОВЕ  ДА  ИЗГРАЖДАТ  НА  </w:t>
      </w:r>
      <w:r>
        <w:rPr>
          <w:rFonts w:cs="Arial" w:ascii="Arial" w:hAnsi="Arial"/>
          <w:color w:val="008000"/>
          <w:sz w:val="35"/>
          <w:lang w:val="bg-BG"/>
        </w:rPr>
        <w:t>ЗЕМЯТА</w:t>
      </w:r>
      <w:r>
        <w:rPr>
          <w:rFonts w:cs="Arial" w:ascii="Arial" w:hAnsi="Arial"/>
          <w:color w:val="000000"/>
          <w:sz w:val="35"/>
          <w:lang w:val="bg-BG"/>
        </w:rPr>
        <w:t xml:space="preserve">  </w:t>
      </w:r>
      <w:r>
        <w:rPr>
          <w:rFonts w:cs="Arial" w:ascii="Arial" w:hAnsi="Arial"/>
          <w:color w:val="FF0000"/>
          <w:sz w:val="35"/>
          <w:u w:val="single"/>
          <w:lang w:val="bg-BG"/>
        </w:rPr>
        <w:t xml:space="preserve">ЦЕЛОПЛАНЕТАРНА  ЧОВЕШКА  ЧИПОВА  РОБОВЛАДЕЛНА </w:t>
      </w:r>
      <w:r>
        <w:rPr>
          <w:rFonts w:cs="Arial" w:ascii="Arial" w:hAnsi="Arial"/>
          <w:color w:val="000000"/>
          <w:sz w:val="35"/>
          <w:lang w:val="bg-BG"/>
        </w:rPr>
        <w:t xml:space="preserve"> СЪС  ЗАМЯНА  </w:t>
      </w:r>
      <w:r>
        <w:rPr>
          <w:rFonts w:cs="Arial" w:ascii="Arial" w:hAnsi="Arial"/>
          <w:sz w:val="35"/>
          <w:lang w:val="bg-BG"/>
        </w:rPr>
        <w:t>НА  ОСТАТЪЦИТЕ  ОТ  СВОБОДИ  В  НЕЗАВИСИМИТЕ  НАРОДНИ  КОНСТИТУЦИИ,  ПРАВНИ  СИСТЕМИ  И  В  ИКОНОМИКИТЕ</w:t>
      </w:r>
      <w:r>
        <w:rPr>
          <w:rFonts w:cs="Arial" w:ascii="Arial" w:hAnsi="Arial"/>
          <w:color w:val="000000"/>
          <w:sz w:val="35"/>
          <w:lang w:val="bg-BG"/>
        </w:rPr>
        <w:t xml:space="preserve">  С  ПО-ГОРЕСТОЯЩО  ОБЕДИНЕНО  ТОТАЛИТАРНО  СВЕТОВНО  ПРАВИТЕЛСТВО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5"/>
          <w:lang w:val="bg-BG"/>
        </w:rPr>
        <w:t xml:space="preserve">ТО  ВИ  УНИЩОЖАВА  </w:t>
      </w:r>
      <w:r>
        <w:rPr>
          <w:rFonts w:cs="Arial" w:ascii="Arial" w:hAnsi="Arial"/>
          <w:color w:val="FF0000"/>
          <w:sz w:val="35"/>
          <w:lang w:val="bg-BG"/>
        </w:rPr>
        <w:t>КАЧЕСТВОТО  НА  ЖИВОТА  И  ДУХОВНОСТТА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5"/>
          <w:lang w:val="bg-BG"/>
        </w:rPr>
        <w:t>НАСТОЯЩОТО  ОВЛАДЯВАНЕ  НА  ХОРАТА СЕ  ПОВИШАВА  ОТ  90 НА  99,9 % !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lang w:val="bg-BG"/>
        </w:rPr>
      </w:pPr>
      <w:r>
        <w:rPr>
          <w:rFonts w:cs="Arial" w:ascii="Arial" w:hAnsi="Arial"/>
          <w:color w:val="000000"/>
          <w:sz w:val="36"/>
          <w:lang w:val="bg-BG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 xml:space="preserve">ИМАТЕ  ВЪЗМОЖНОСТ  ДА  </w:t>
      </w:r>
      <w:r>
        <w:rPr>
          <w:rFonts w:cs="Arial" w:ascii="Arial" w:hAnsi="Arial"/>
          <w:color w:val="FF0000"/>
          <w:sz w:val="36"/>
          <w:u w:val="single"/>
          <w:lang w:val="bg-BG"/>
        </w:rPr>
        <w:t>ВЪЗСТАНЕТЕ</w:t>
      </w:r>
      <w:r>
        <w:rPr>
          <w:rFonts w:cs="Arial" w:ascii="Arial" w:hAnsi="Arial"/>
          <w:color w:val="FF0000"/>
          <w:sz w:val="36"/>
          <w:lang w:val="bg-BG"/>
        </w:rPr>
        <w:t xml:space="preserve">  И  ДА  </w:t>
      </w:r>
      <w:r>
        <w:rPr>
          <w:rFonts w:cs="Arial" w:ascii="Arial" w:hAnsi="Arial"/>
          <w:color w:val="FF0000"/>
          <w:sz w:val="36"/>
          <w:u w:val="single"/>
          <w:lang w:val="bg-BG"/>
        </w:rPr>
        <w:t>ПРЕОБЪРНЕТЕ</w:t>
      </w:r>
      <w:r>
        <w:rPr>
          <w:rFonts w:cs="Arial" w:ascii="Arial" w:hAnsi="Arial"/>
          <w:color w:val="FF0000"/>
          <w:sz w:val="36"/>
          <w:lang w:val="bg-BG"/>
        </w:rPr>
        <w:t xml:space="preserve">  ТОВА  РАЗВИТИЕ  С  РАБОТА  НАД  СЕБЕ  СИ  И  ПОМОЩ  НА  СВОИТЕ  БЛИЗНИ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 xml:space="preserve">98 %  от  вас  се  докарва  по  собствен  избор  до  Тъмни  светове. Още  СЕГА вашата  мисъл  е  дистанционно  контролирана  от  вълни - вибрации  на  95 % от  йещери  от  ада - Тъмни  светове  (2008 г.). 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 xml:space="preserve">С  внедряването  на  ЧИПОВЕ  в  </w:t>
      </w:r>
      <w:r>
        <w:rPr>
          <w:rFonts w:cs="Arial" w:ascii="Arial" w:hAnsi="Arial"/>
          <w:color w:val="008000"/>
          <w:sz w:val="36"/>
          <w:lang w:val="bg-BG"/>
        </w:rPr>
        <w:t>телата</w:t>
      </w:r>
      <w:r>
        <w:rPr>
          <w:rFonts w:cs="Arial" w:ascii="Arial" w:hAnsi="Arial"/>
          <w:color w:val="000000"/>
          <w:sz w:val="36"/>
          <w:lang w:val="bg-BG"/>
        </w:rPr>
        <w:t xml:space="preserve">  ви  скоро  ще  бъдете  контролирани  на  99,9 % !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lang w:val="bg-BG"/>
        </w:rPr>
        <w:t xml:space="preserve">Само  2,5 %  от  вас  се  насочва  със  своя  позитивен  живот  към  Небето и  с  това  ще  избегне  </w:t>
      </w:r>
      <w:r>
        <w:rPr>
          <w:rFonts w:cs="Arial" w:ascii="Arial" w:hAnsi="Arial"/>
          <w:color w:val="000000"/>
          <w:sz w:val="36"/>
          <w:lang w:val="bg-BG"/>
        </w:rPr>
        <w:t>чиповия  тоталитаризъм.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u w:val="single"/>
          <w:lang w:val="bg-BG"/>
        </w:rPr>
        <w:t>Все  още  имате  възможност  да  повишавате  този  малък  процент</w:t>
      </w:r>
      <w:r>
        <w:rPr>
          <w:rFonts w:cs="Arial" w:ascii="Arial" w:hAnsi="Arial"/>
          <w:color w:val="FF0000"/>
          <w:sz w:val="36"/>
          <w:lang w:val="bg-BG"/>
        </w:rPr>
        <w:t xml:space="preserve">  чрез  работа  над  себе  си  !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lang w:val="bg-BG"/>
        </w:rPr>
        <w:t xml:space="preserve">Технически  още  от  </w:t>
      </w:r>
      <w:r>
        <w:rPr>
          <w:rFonts w:cs="Arial" w:ascii="Arial" w:hAnsi="Arial"/>
          <w:color w:val="FF0000"/>
          <w:sz w:val="36"/>
          <w:u w:val="single"/>
          <w:lang w:val="bg-BG"/>
        </w:rPr>
        <w:t>Коледа  1997  има  ЕВАКУАЦИОННА  ПОДГОТОВКА</w:t>
      </w:r>
      <w:r>
        <w:rPr>
          <w:rFonts w:cs="Arial" w:ascii="Arial" w:hAnsi="Arial"/>
          <w:color w:val="FF0000"/>
          <w:sz w:val="36"/>
          <w:lang w:val="bg-BG"/>
        </w:rPr>
        <w:t xml:space="preserve">  НА  100 000  КОСМИЧЕСКИ  ЕВАКУАЦИОННИ  КОРАБА  НА  АНГЕЛИТЕ  НА  СВЕТЛИНАТА – КОСМИЧЕСКИ  ХОРА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szCs w:val="36"/>
          <w:lang w:val="bg-BG"/>
        </w:rPr>
        <w:t>Един  от  ПОВОДИТЕ  ЗА  ЕВАКУАЦИЯ</w:t>
      </w:r>
      <w:r>
        <w:rPr>
          <w:rFonts w:cs="Arial" w:ascii="Arial" w:hAnsi="Arial"/>
          <w:color w:val="800080"/>
          <w:sz w:val="36"/>
          <w:szCs w:val="36"/>
          <w:lang w:val="bg-BG"/>
        </w:rPr>
        <w:t xml:space="preserve">  на  духовно  зрелите  хора</w:t>
      </w:r>
      <w:r>
        <w:rPr>
          <w:rFonts w:cs="Arial" w:ascii="Arial" w:hAnsi="Arial"/>
          <w:color w:val="800080"/>
          <w:sz w:val="34"/>
          <w:lang w:val="bg-BG"/>
        </w:rPr>
        <w:t xml:space="preserve">  (в  позиция  от  половината  на  3-то  завъртане  до  7-мо  завъртане  на  Духовния  път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  <w:lang w:val="bg-BG"/>
        </w:rPr>
      </w:pPr>
      <w:r>
        <w:rPr>
          <w:rFonts w:cs="Arial" w:ascii="Arial" w:hAnsi="Arial"/>
          <w:color w:val="800080"/>
          <w:sz w:val="36"/>
          <w:lang w:val="bg-BG"/>
        </w:rPr>
        <w:t>следователно  ПОЗИТИВЕН  ЖИВОТ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  <w:lang w:val="bg-BG"/>
        </w:rPr>
      </w:pPr>
      <w:r>
        <w:rPr>
          <w:rFonts w:cs="Arial" w:ascii="Arial" w:hAnsi="Arial"/>
          <w:color w:val="800080"/>
          <w:sz w:val="36"/>
          <w:lang w:val="bg-BG"/>
        </w:rPr>
        <w:t>С  ОТВОРЕНО  ДУХОВНО  СЪРЦЕ )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 xml:space="preserve">може  точно  да  бъде  </w:t>
      </w:r>
      <w:r>
        <w:rPr>
          <w:rFonts w:cs="Arial" w:ascii="Arial" w:hAnsi="Arial"/>
          <w:color w:val="000000"/>
          <w:sz w:val="36"/>
          <w:u w:val="single"/>
          <w:lang w:val="bg-BG"/>
        </w:rPr>
        <w:t>НЕПОНОСИМА  СТЕПЕН  НА  ЧИПОВИЯ  ТОТАЛИТАРИЗЪМ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>за  позитивната  част  от  хората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>които  днес  ( 2008 г. )  на  планета  Земя  са  2,5 % ,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>т.е. около  165  милиона  човека</w:t>
      </w:r>
      <w:r>
        <w:rPr>
          <w:rFonts w:cs="Arial" w:ascii="Arial" w:hAnsi="Arial"/>
          <w:color w:val="0000FF"/>
          <w:sz w:val="36"/>
          <w:lang w:val="bg-BG"/>
        </w:rPr>
        <w:t xml:space="preserve">  от  6,5  милиарда  човека)</w:t>
      </w:r>
    </w:p>
    <w:p>
      <w:pPr>
        <w:pStyle w:val="TextBodyIndent"/>
        <w:spacing w:lineRule="auto" w:line="360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  <w:t>Повтаряме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szCs w:val="36"/>
          <w:lang w:val="bg-BG"/>
        </w:rPr>
      </w:pPr>
      <w:r>
        <w:rPr>
          <w:rFonts w:cs="Arial" w:ascii="Arial" w:hAnsi="Arial"/>
          <w:color w:val="000000"/>
          <w:sz w:val="36"/>
          <w:szCs w:val="3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szCs w:val="36"/>
          <w:lang w:val="bg-BG"/>
        </w:rPr>
        <w:t>Йещери  от  Тъмни  светове  усилено  работят  за  бързо  ОЧИПОВИЗИРАНЕ  на  всеки  от  ХОРАТА  и  всяка ВЕЩ  с  цел</w:t>
      </w:r>
      <w:r>
        <w:rPr>
          <w:rFonts w:cs="Arial" w:ascii="Arial" w:hAnsi="Arial"/>
          <w:color w:val="000000"/>
          <w:sz w:val="34"/>
          <w:lang w:val="bg-BG"/>
        </w:rPr>
        <w:t xml:space="preserve">  </w:t>
      </w:r>
      <w:r>
        <w:rPr>
          <w:rFonts w:cs="Arial" w:ascii="Arial" w:hAnsi="Arial"/>
          <w:color w:val="000000"/>
          <w:sz w:val="34"/>
          <w:u w:val="single"/>
          <w:lang w:val="bg-BG"/>
        </w:rPr>
        <w:t>ТОТАЛНО  КОНТРОЛИРАНЕ  на  вашата  мисъл  и  вашите  животи  на   99,9 %</w:t>
      </w:r>
      <w:r>
        <w:rPr>
          <w:rFonts w:cs="Arial" w:ascii="Arial" w:hAnsi="Arial"/>
          <w:color w:val="000000"/>
          <w:sz w:val="34"/>
          <w:lang w:val="bg-BG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4"/>
          <w:lang w:val="bg-BG"/>
        </w:rPr>
      </w:pPr>
      <w:r>
        <w:rPr>
          <w:rFonts w:cs="Arial" w:ascii="Arial" w:hAnsi="Arial"/>
          <w:color w:val="FF0000"/>
          <w:sz w:val="34"/>
          <w:lang w:val="bg-BG"/>
        </w:rPr>
        <w:t>СВОЯ  ЖИВОТ  ВСЕ  ОЩЕ  ДЪРЖИТЕ  В  РЪЦЕТЕ  СИ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(2)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(2)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ХОРА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 xml:space="preserve">ИМАТЕ  СЪЩО  ГОЛЯМА  </w:t>
      </w:r>
      <w:r>
        <w:rPr>
          <w:rFonts w:cs="Arial" w:ascii="Arial" w:hAnsi="Arial"/>
          <w:color w:val="FF0000"/>
          <w:sz w:val="36"/>
          <w:lang w:val="bg-BG"/>
        </w:rPr>
        <w:t>ПОМОЩ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color w:val="FF0000"/>
          <w:sz w:val="36"/>
          <w:u w:val="single"/>
          <w:lang w:val="bg-BG"/>
        </w:rPr>
        <w:t>ОТ  ПЪРВИЧНИЯ СЪТВОРИТЕЛ НА ВСИЧКО И ВСИЧКИ</w:t>
      </w:r>
      <w:r>
        <w:rPr>
          <w:rFonts w:cs="Arial" w:ascii="Arial" w:hAnsi="Arial"/>
          <w:sz w:val="36"/>
          <w:lang w:val="bg-BG"/>
        </w:rPr>
        <w:t xml:space="preserve"> </w:t>
      </w:r>
      <w:r>
        <w:rPr>
          <w:rFonts w:cs="Arial" w:ascii="Arial" w:hAnsi="Arial"/>
          <w:color w:val="FF0000"/>
          <w:sz w:val="36"/>
          <w:lang w:val="bg-BG"/>
        </w:rPr>
        <w:t xml:space="preserve">И  ОT  </w:t>
      </w:r>
      <w:r>
        <w:rPr>
          <w:rFonts w:cs="Arial" w:ascii="Arial" w:hAnsi="Arial"/>
          <w:color w:val="FF0000"/>
          <w:sz w:val="36"/>
          <w:u w:val="single"/>
          <w:lang w:val="bg-BG"/>
        </w:rPr>
        <w:t>АНГЕЛИТЕ ОТ НЕБЕТ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 xml:space="preserve">НО  ТЕ  </w:t>
      </w:r>
      <w:r>
        <w:rPr>
          <w:rFonts w:cs="Arial" w:ascii="Arial" w:hAnsi="Arial"/>
          <w:sz w:val="36"/>
          <w:u w:val="single"/>
          <w:lang w:val="bg-BG"/>
        </w:rPr>
        <w:t>НЕ  ВЗЕМАТ  РЕШЕНИЯ  ВМЕСТО  ВАС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lang w:val="bg-BG"/>
        </w:rPr>
        <w:t xml:space="preserve">И  </w:t>
      </w:r>
      <w:r>
        <w:rPr>
          <w:rFonts w:cs="Arial" w:ascii="Arial" w:hAnsi="Arial"/>
          <w:sz w:val="36"/>
          <w:u w:val="single"/>
          <w:lang w:val="bg-BG"/>
        </w:rPr>
        <w:t>НЕ  СЕ  НАМЕСВАТ</w:t>
      </w:r>
      <w:r>
        <w:rPr>
          <w:rFonts w:cs="Arial" w:ascii="Arial" w:hAnsi="Arial"/>
          <w:sz w:val="36"/>
          <w:lang w:val="bg-BG"/>
        </w:rPr>
        <w:t xml:space="preserve">  В  </w:t>
      </w:r>
      <w:r>
        <w:rPr>
          <w:rFonts w:cs="Arial" w:ascii="Arial" w:hAnsi="Arial"/>
          <w:color w:val="008000"/>
          <w:sz w:val="36"/>
          <w:lang w:val="bg-BG"/>
        </w:rPr>
        <w:t>ЗЕМНАТА</w:t>
      </w:r>
      <w:r>
        <w:rPr>
          <w:rFonts w:cs="Arial" w:ascii="Arial" w:hAnsi="Arial"/>
          <w:sz w:val="36"/>
          <w:lang w:val="bg-BG"/>
        </w:rPr>
        <w:t xml:space="preserve">  </w:t>
      </w:r>
      <w:r>
        <w:rPr>
          <w:rFonts w:cs="Arial" w:ascii="Arial" w:hAnsi="Arial"/>
          <w:color w:val="000000"/>
          <w:sz w:val="36"/>
          <w:lang w:val="bg-BG"/>
        </w:rPr>
        <w:t>МАРИОНЕТНОЧОВЕШКА  СЦЕН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>И  ВЪВ  ВАШИЯ  СВОБОДЕН  ИЗБОР.</w:t>
      </w:r>
    </w:p>
    <w:p>
      <w:pPr>
        <w:pStyle w:val="TextBodyIndent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lang w:val="bg-BG"/>
        </w:rPr>
        <w:t xml:space="preserve">ВИЕ </w:t>
      </w:r>
      <w:r>
        <w:rPr>
          <w:rFonts w:cs="Arial" w:ascii="Arial" w:hAnsi="Arial"/>
          <w:color w:val="000000"/>
          <w:sz w:val="36"/>
          <w:lang w:val="bg-BG"/>
        </w:rPr>
        <w:t>И ПРИ ВСЕ ПО-ГОЛЯМА СТЕПЕН НА ОВЛАДЯВАНЕ НА ВАШАТА МИСЪЛ ОТ ЙЕЩЕРИТЕ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>( което  несъзнателно  и  съзнателно  сами  им  го позволявате )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>ИМАТЕ  НЕПРЕКЪСНАТО ВЪЗМОЖНОСТ ДА ПРАВИТЕ  ПОЗИТИВНИ  ИЗБОРИ  ОТ</w:t>
      </w:r>
      <w:r>
        <w:rPr>
          <w:rFonts w:cs="Arial" w:ascii="Arial" w:hAnsi="Arial"/>
          <w:color w:val="800080"/>
          <w:sz w:val="36"/>
          <w:lang w:val="bg-BG"/>
        </w:rPr>
        <w:t xml:space="preserve">  ДУХОВНОТО  СИ  СЪРЦЕ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 xml:space="preserve">ТАКА  ДА  ПРЕДОТВРАТИТЕ  </w:t>
      </w:r>
      <w:r>
        <w:rPr>
          <w:rFonts w:cs="Arial" w:ascii="Arial" w:hAnsi="Arial"/>
          <w:color w:val="000000"/>
          <w:sz w:val="36"/>
          <w:lang w:val="bg-BG"/>
        </w:rPr>
        <w:t>ПОВИШАВАНЕТО  НА  СТЕПЕНТА  НА  ВАШЕТО  ОВЛАДЯВАНЕ</w:t>
      </w:r>
      <w:r>
        <w:rPr>
          <w:rFonts w:cs="Arial" w:ascii="Arial" w:hAnsi="Arial"/>
          <w:color w:val="FF0000"/>
          <w:sz w:val="36"/>
          <w:lang w:val="bg-BG"/>
        </w:rPr>
        <w:t xml:space="preserve">  И ПОСТЕПЕННО  ДА  Я  ПОНИЖАВАТЕ – ВИЖ</w:t>
      </w:r>
      <w:r>
        <w:rPr>
          <w:rFonts w:cs="Arial" w:ascii="Arial" w:hAnsi="Arial"/>
          <w:color w:val="800080"/>
          <w:sz w:val="36"/>
          <w:lang w:val="bg-BG"/>
        </w:rPr>
        <w:t xml:space="preserve">  ДУХОВЕН  ПЪТ 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  <w:lang w:val="bg-BG"/>
        </w:rPr>
      </w:pPr>
      <w:r>
        <w:rPr>
          <w:rFonts w:cs="Arial" w:ascii="Arial" w:hAnsi="Arial"/>
          <w:color w:val="0000FF"/>
          <w:sz w:val="36"/>
          <w:lang w:val="bg-BG"/>
        </w:rPr>
        <w:t xml:space="preserve">на  интернет  </w:t>
      </w:r>
      <w:r>
        <w:rPr>
          <w:rFonts w:cs="Arial" w:ascii="Arial" w:hAnsi="Arial"/>
          <w:color w:val="800080"/>
          <w:sz w:val="36"/>
          <w:lang w:val="bg-BG" w:eastAsia="en-US"/>
        </w:rPr>
        <w:t>www.angeli-raja.eu     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НЕ  МЪРЗЕЛУВАЙТЕ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lang w:val="bg-BG"/>
        </w:rPr>
        <w:t>А  ПРЕДАВАЙТЕ  ТОВА  ПРЕДУПРЕЖДЕНИЕ  НА  ДРУГИ  ХОРА  !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  <w:lang w:val="bg-BG"/>
        </w:rPr>
        <w:t>Разберете,  мили  хора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 xml:space="preserve">Йещери  временно  ви  отклоняват  и  разколебават  с  </w:t>
      </w:r>
      <w:r>
        <w:rPr>
          <w:rFonts w:cs="Arial" w:ascii="Arial" w:hAnsi="Arial"/>
          <w:color w:val="008000"/>
          <w:sz w:val="36"/>
          <w:lang w:val="bg-BG"/>
        </w:rPr>
        <w:t>материални</w:t>
      </w:r>
      <w:r>
        <w:rPr>
          <w:rFonts w:cs="Arial" w:ascii="Arial" w:hAnsi="Arial"/>
          <w:color w:val="000000"/>
          <w:sz w:val="36"/>
          <w:lang w:val="bg-BG"/>
        </w:rPr>
        <w:t xml:space="preserve">  и  други  удоволствия,  </w:t>
      </w:r>
      <w:r>
        <w:rPr>
          <w:rFonts w:cs="Arial" w:ascii="Arial" w:hAnsi="Arial"/>
          <w:sz w:val="36"/>
          <w:lang w:val="bg-BG"/>
        </w:rPr>
        <w:t>които  сега  наблюдавате  и  изживявате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Целта  е  една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 xml:space="preserve">Хората-марионетки  да  не  оказват  никаква  съпротива  в  това  овладяване,  да  не  направят  никаква  </w:t>
      </w:r>
      <w:r>
        <w:rPr>
          <w:rFonts w:cs="Arial" w:ascii="Arial" w:hAnsi="Arial"/>
          <w:color w:val="FF0000"/>
          <w:sz w:val="36"/>
          <w:lang w:val="bg-BG"/>
        </w:rPr>
        <w:t>позитивна  промяна</w:t>
      </w:r>
      <w:r>
        <w:rPr>
          <w:rFonts w:cs="Arial" w:ascii="Arial" w:hAnsi="Arial"/>
          <w:color w:val="000000"/>
          <w:sz w:val="36"/>
          <w:lang w:val="bg-BG"/>
        </w:rPr>
        <w:t xml:space="preserve">  в  марионетния  си  живот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bg-BG"/>
        </w:rPr>
      </w:pPr>
      <w:r>
        <w:rPr>
          <w:rFonts w:cs="Arial" w:ascii="Arial" w:hAnsi="Arial"/>
          <w:color w:val="000000"/>
          <w:sz w:val="36"/>
          <w:lang w:val="bg-BG"/>
        </w:rPr>
        <w:t xml:space="preserve">и  следователно  </w:t>
      </w:r>
      <w:r>
        <w:rPr>
          <w:rFonts w:cs="Arial" w:ascii="Arial" w:hAnsi="Arial"/>
          <w:color w:val="000000"/>
          <w:sz w:val="36"/>
          <w:u w:val="single"/>
          <w:lang w:val="bg-BG"/>
        </w:rPr>
        <w:t>ИЗГРАЖДАНЕТО  НА  ЧИПОВИЯ  ТОТАЛИТАРИЗЪМ</w:t>
      </w:r>
      <w:r>
        <w:rPr>
          <w:rFonts w:cs="Arial" w:ascii="Arial" w:hAnsi="Arial"/>
          <w:color w:val="000000"/>
          <w:sz w:val="36"/>
          <w:lang w:val="bg-BG"/>
        </w:rPr>
        <w:t xml:space="preserve">   ДА  МОЖЕ  УСПЕШНО  ДА  ПРОДЪЛЖАВА  ПОД  РЕЖИСУРАТА  НА  ЙЕЩЕРИТЕ 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  <w:lang w:val="bg-BG"/>
        </w:rPr>
        <w:t xml:space="preserve">Обръщаме  ви  внимание,  скъпи  хора, че </w:t>
      </w:r>
      <w:r>
        <w:rPr>
          <w:rFonts w:cs="Arial" w:ascii="Arial" w:hAnsi="Arial"/>
          <w:color w:val="000000"/>
          <w:sz w:val="34"/>
          <w:lang w:val="bg-BG"/>
        </w:rPr>
        <w:t>ЙЕЩЕРИТЕ  ОТ  АДА  НЕ  ГИ  ИНТЕРЕСУВА</w:t>
      </w:r>
      <w:r>
        <w:rPr>
          <w:rFonts w:cs="Arial" w:ascii="Arial" w:hAnsi="Arial"/>
          <w:color w:val="FF0000"/>
          <w:sz w:val="34"/>
          <w:lang w:val="bg-BG"/>
        </w:rPr>
        <w:t xml:space="preserve"> щастието  и  истинското  вътрешно  качество  на  човешките  отношения  и  на  човешкия  живот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 xml:space="preserve">но  ги  интересуват  само  </w:t>
      </w:r>
      <w:r>
        <w:rPr>
          <w:rFonts w:cs="Arial" w:ascii="Arial" w:hAnsi="Arial"/>
          <w:color w:val="000000"/>
          <w:sz w:val="36"/>
          <w:u w:val="single"/>
          <w:lang w:val="bg-BG"/>
        </w:rPr>
        <w:t>ТЕХНИТЕ  ЕГОИСТИЧНИ  АДСКИ  ИНТЕРЕСИ</w:t>
      </w:r>
      <w:r>
        <w:rPr>
          <w:rFonts w:cs="Arial" w:ascii="Arial" w:hAnsi="Arial"/>
          <w:color w:val="000000"/>
          <w:sz w:val="36"/>
          <w:lang w:val="bg-BG"/>
        </w:rPr>
        <w:t xml:space="preserve"> 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>ВАС,  КАТО  МАРИОНЕТНОЧОВЕШКО  ПРЕДПРИЯТ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sz w:val="36"/>
          <w:lang w:val="bg-BG"/>
        </w:rPr>
        <w:t>траещо  7  милиона  години</w:t>
      </w:r>
      <w:r>
        <w:rPr>
          <w:rFonts w:cs="Arial" w:ascii="Arial" w:hAnsi="Arial"/>
          <w:color w:val="000000"/>
          <w:sz w:val="36"/>
          <w:lang w:val="bg-BG"/>
        </w:rPr>
        <w:t xml:space="preserve">  да ВИ  ДОКАРАТ  В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u w:val="single"/>
          <w:lang w:val="bg-BG"/>
        </w:rPr>
        <w:t>ПОДЗЕМИЯ  НА  ТЪМНИ  СВЕТОВЕ</w:t>
      </w:r>
      <w:r>
        <w:rPr>
          <w:rFonts w:cs="Arial" w:ascii="Arial" w:hAnsi="Arial"/>
          <w:color w:val="000000"/>
          <w:sz w:val="36"/>
          <w:lang w:val="bg-BG"/>
        </w:rPr>
        <w:t xml:space="preserve">  И  ДА  С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  <w:lang w:val="bg-BG"/>
        </w:rPr>
        <w:t xml:space="preserve">СЪЗДАДАТ  ОТ ВАС  </w:t>
      </w:r>
      <w:r>
        <w:rPr>
          <w:rFonts w:cs="Arial" w:ascii="Arial" w:hAnsi="Arial"/>
          <w:color w:val="000000"/>
          <w:sz w:val="36"/>
          <w:u w:val="single"/>
          <w:lang w:val="bg-BG"/>
        </w:rPr>
        <w:t>СВОЯ  НАЛУДНИЧАВ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bg-BG"/>
        </w:rPr>
      </w:pPr>
      <w:r>
        <w:rPr>
          <w:rFonts w:cs="Arial" w:ascii="Arial" w:hAnsi="Arial"/>
          <w:color w:val="000000"/>
          <w:sz w:val="36"/>
          <w:u w:val="single"/>
          <w:lang w:val="bg-BG"/>
        </w:rPr>
        <w:t>ИНСТРУМЕНТ</w:t>
      </w:r>
      <w:r>
        <w:rPr>
          <w:rFonts w:cs="Arial" w:ascii="Arial" w:hAnsi="Arial"/>
          <w:color w:val="000000"/>
          <w:sz w:val="36"/>
          <w:lang w:val="bg-BG"/>
        </w:rPr>
        <w:t xml:space="preserve">  В  СВОИТЕ  ЛУДИ  АДСКИ  ДЕЯНИЯ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000000"/>
          <w:sz w:val="36"/>
          <w:lang w:val="bg-BG"/>
        </w:rPr>
        <w:t xml:space="preserve">  </w:t>
      </w:r>
      <w:r>
        <w:rPr>
          <w:rFonts w:cs="Arial" w:ascii="Arial" w:hAnsi="Arial"/>
          <w:color w:val="000000"/>
          <w:sz w:val="36"/>
          <w:lang w:val="bg-BG"/>
        </w:rPr>
        <w:t>В  ЧЕРНИ ВСЕЛЕНИ  НА  ЧАСТА  НА  ЗОНАТА  НА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bg-BG"/>
        </w:rPr>
      </w:pPr>
      <w:r>
        <w:rPr>
          <w:rFonts w:cs="Arial" w:ascii="Arial" w:hAnsi="Arial"/>
          <w:color w:val="000000"/>
          <w:sz w:val="36"/>
          <w:lang w:val="bg-BG"/>
        </w:rPr>
        <w:t>ОТМЕСТВАНЕ.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lang w:val="bg-BG"/>
        </w:rPr>
      </w:pPr>
      <w:r>
        <w:rPr>
          <w:rFonts w:cs="Arial" w:ascii="Arial" w:hAnsi="Arial"/>
          <w:color w:val="00000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>Всичко  това  протича  с  РАЗРЕШЕНИЕТ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lang w:val="bg-BG"/>
        </w:rPr>
        <w:t>на  Първичния  Сътворител  на  всичко  и  всички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lang w:val="bg-BG"/>
        </w:rPr>
        <w:t>следователно  това  НЕ  Е  негово  творение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  <w:t xml:space="preserve">но  е  Негова  чиста  любов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  <w:lang w:val="bg-BG"/>
        </w:rPr>
        <w:t xml:space="preserve">която  оставя  на  хората  </w:t>
      </w:r>
      <w:r>
        <w:rPr>
          <w:rFonts w:cs="Arial" w:ascii="Arial" w:hAnsi="Arial"/>
          <w:sz w:val="36"/>
          <w:u w:val="single"/>
          <w:lang w:val="bg-BG"/>
        </w:rPr>
        <w:t>свободната  воля</w:t>
      </w:r>
      <w:r>
        <w:rPr>
          <w:rFonts w:cs="Arial" w:ascii="Arial" w:hAnsi="Arial"/>
          <w:color w:val="FF0000"/>
          <w:sz w:val="36"/>
          <w:lang w:val="bg-BG"/>
        </w:rPr>
        <w:t xml:space="preserve">  със  съответстващи  </w:t>
      </w:r>
      <w:r>
        <w:rPr>
          <w:rFonts w:cs="Arial" w:ascii="Arial" w:hAnsi="Arial"/>
          <w:sz w:val="36"/>
          <w:u w:val="single"/>
          <w:lang w:val="bg-BG"/>
        </w:rPr>
        <w:t>резултати</w:t>
      </w:r>
      <w:r>
        <w:rPr>
          <w:rFonts w:cs="Arial" w:ascii="Arial" w:hAnsi="Arial"/>
          <w:color w:val="FF0000"/>
          <w:sz w:val="36"/>
          <w:lang w:val="bg-BG"/>
        </w:rPr>
        <w:t xml:space="preserve">  и  </w:t>
      </w:r>
      <w:r>
        <w:rPr>
          <w:rFonts w:cs="Arial" w:ascii="Arial" w:hAnsi="Arial"/>
          <w:sz w:val="36"/>
          <w:u w:val="single"/>
          <w:lang w:val="bg-BG"/>
        </w:rPr>
        <w:t>последствия</w:t>
      </w:r>
      <w:r>
        <w:rPr>
          <w:rFonts w:cs="Arial" w:ascii="Arial" w:hAnsi="Arial"/>
          <w:sz w:val="36"/>
          <w:lang w:val="bg-BG"/>
        </w:rPr>
        <w:t>,</w:t>
      </w:r>
      <w:r>
        <w:rPr>
          <w:rFonts w:cs="Arial" w:ascii="Arial" w:hAnsi="Arial"/>
          <w:color w:val="FF0000"/>
          <w:sz w:val="36"/>
          <w:lang w:val="bg-BG"/>
        </w:rPr>
        <w:t xml:space="preserve">  които  човешките  избори  донасят – следователно  при  някои  хора  повишаване  на  качеството  на  живот  чрез  правилни,  позитивни  избори,  </w:t>
      </w:r>
      <w:r>
        <w:rPr>
          <w:rFonts w:cs="Arial" w:ascii="Arial" w:hAnsi="Arial"/>
          <w:color w:val="000000"/>
          <w:sz w:val="36"/>
          <w:lang w:val="bg-BG"/>
        </w:rPr>
        <w:t>при  други  понижаване  на  качеството  на  живот  чрез  неправилни,  негативни  избор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bg-BG"/>
        </w:rPr>
      </w:pPr>
      <w:r>
        <w:rPr>
          <w:rFonts w:cs="Arial" w:ascii="Arial" w:hAnsi="Arial"/>
          <w:color w:val="00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szCs w:val="36"/>
          <w:lang w:val="bg-BG"/>
        </w:rPr>
      </w:pPr>
      <w:r>
        <w:rPr>
          <w:rFonts w:cs="Arial" w:ascii="Arial" w:hAnsi="Arial"/>
          <w:color w:val="FF0000"/>
          <w:sz w:val="36"/>
          <w:szCs w:val="36"/>
          <w:lang w:val="bg-BG"/>
        </w:rPr>
        <w:t>Всеки  може  да  види  това,  ако  иска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2"/>
          <w:szCs w:val="32"/>
          <w:lang w:val="bg-BG"/>
        </w:rPr>
        <w:t>и  всеки  от  вас  хората  на  планетата  Земя  разбира  се  нос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  <w:t>ОТГОВОРНОСТ  ЗА  СВОИТЕ  СВОБОДНИ  ИЗБОРИ  И  ПОСТЪПКИ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szCs w:val="36"/>
          <w:lang w:val="bg-BG"/>
        </w:rPr>
      </w:pPr>
      <w:r>
        <w:rPr>
          <w:rFonts w:cs="Arial" w:ascii="Arial" w:hAnsi="Arial"/>
          <w:color w:val="FF0000"/>
          <w:sz w:val="36"/>
          <w:szCs w:val="36"/>
          <w:lang w:val="bg-BG"/>
        </w:rPr>
        <w:t>извършвани  всекидневно  в  много  ситуации  на  СВОЯ  ЖИВОТ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szCs w:val="36"/>
          <w:lang w:val="bg-BG"/>
        </w:rPr>
      </w:pPr>
      <w:r>
        <w:rPr>
          <w:rFonts w:cs="Arial" w:ascii="Arial" w:hAnsi="Arial"/>
          <w:color w:val="FF0000"/>
          <w:sz w:val="36"/>
          <w:szCs w:val="36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0080"/>
          <w:sz w:val="36"/>
          <w:lang w:val="bg-BG"/>
        </w:rPr>
        <w:t>ИЗЖИВЯВАНИЯТА  НА  СОБСТВЕН  ГРЪБ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0080"/>
          <w:sz w:val="36"/>
          <w:lang w:val="bg-BG"/>
        </w:rPr>
        <w:t>СА  ЕДИНСТВЕНИЯ  ПРАВДИВ  ОТГОВОР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800080"/>
          <w:sz w:val="36"/>
          <w:lang w:val="bg-BG"/>
        </w:rPr>
        <w:t>НА  ЧОВЕШКИТЕ  ИЗБОРИ  И  ПОСТЪПКИ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32"/>
          <w:lang w:val="bg-BG"/>
        </w:rPr>
        <w:t>Това  предупреждение  и  обръщане  на  внимание  ви  предадоха:</w:t>
      </w:r>
    </w:p>
    <w:p>
      <w:pPr>
        <w:pStyle w:val="Normal"/>
        <w:jc w:val="center"/>
        <w:rPr>
          <w:rFonts w:ascii="Arial" w:hAnsi="Arial" w:cs="Arial"/>
          <w:color w:val="800000"/>
          <w:sz w:val="36"/>
          <w:lang w:val="bg-BG"/>
        </w:rPr>
      </w:pPr>
      <w:r>
        <w:rPr>
          <w:rFonts w:cs="Arial" w:ascii="Arial" w:hAnsi="Arial"/>
          <w:color w:val="80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2"/>
          <w:lang w:val="bg-BG"/>
        </w:rPr>
      </w:pPr>
      <w:r>
        <w:rPr>
          <w:rFonts w:cs="Arial" w:ascii="Arial" w:hAnsi="Arial"/>
          <w:color w:val="FF0000"/>
          <w:sz w:val="32"/>
          <w:lang w:val="bg-BG"/>
        </w:rPr>
        <w:t>Първичният  Сътворител  на  всичко  и  всички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sz w:val="32"/>
          <w:lang w:val="bg-BG"/>
        </w:rPr>
        <w:t xml:space="preserve">Ангелите  на  Светлината  от  космически  кораби  навсякъде  над  вас </w:t>
      </w:r>
      <w:r>
        <w:rPr>
          <w:rFonts w:cs="Arial" w:ascii="Arial" w:hAnsi="Arial"/>
          <w:color w:val="008000"/>
          <w:sz w:val="32"/>
          <w:lang w:val="bg-BG"/>
        </w:rPr>
        <w:t xml:space="preserve"> и  работникът  на  Светлината  с  телеинформационна  специалност  на  планетата  Земя,  Иво  А. Бенда,  8.1.2008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bg-BG"/>
        </w:rPr>
        <w:t>(4 а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Източници  на  Светлината: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bg-BG" w:eastAsia="en-US"/>
        </w:rPr>
      </w:pPr>
      <w:r>
        <w:rPr>
          <w:rFonts w:cs="Arial" w:ascii="Arial" w:hAnsi="Arial"/>
          <w:color w:val="008000"/>
          <w:sz w:val="36"/>
          <w:lang w:val="bg-BG" w:eastAsia="en-US"/>
        </w:rPr>
        <w:t>www.angeli-raja.eu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bg-BG" w:eastAsia="en-US"/>
        </w:rPr>
      </w:pPr>
      <w:r>
        <w:rPr>
          <w:rFonts w:cs="Arial" w:ascii="Arial" w:hAnsi="Arial"/>
          <w:color w:val="008000"/>
          <w:sz w:val="36"/>
          <w:lang w:val="bg-BG" w:eastAsia="en-US"/>
        </w:rPr>
        <w:t>ww.andele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bg-BG" w:eastAsia="en-US"/>
        </w:rPr>
      </w:pPr>
      <w:r>
        <w:rPr>
          <w:rFonts w:cs="Arial" w:ascii="Arial" w:hAnsi="Arial"/>
          <w:color w:val="008000"/>
          <w:sz w:val="36"/>
          <w:lang w:val="bg-BG" w:eastAsia="en-US"/>
        </w:rPr>
        <w:t>www.universe-people.co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bg-BG" w:eastAsia="en-US"/>
        </w:rPr>
      </w:pPr>
      <w:r>
        <w:rPr>
          <w:rFonts w:cs="Arial" w:ascii="Arial" w:hAnsi="Arial"/>
          <w:color w:val="008000"/>
          <w:sz w:val="36"/>
          <w:lang w:val="bg-BG" w:eastAsia="en-US"/>
        </w:rPr>
        <w:t>www.vesmirni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bg-BG" w:eastAsia="en-US"/>
        </w:rPr>
      </w:pPr>
      <w:r>
        <w:rPr>
          <w:rFonts w:cs="Arial" w:ascii="Arial" w:hAnsi="Arial"/>
          <w:color w:val="008000"/>
          <w:sz w:val="36"/>
          <w:lang w:val="bg-BG" w:eastAsia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  <w:t>www.angels-light.org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  <w:t>www.universe-people.co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bg-BG" w:eastAsia="en-US"/>
        </w:rPr>
      </w:pPr>
      <w:r>
        <w:rPr>
          <w:rFonts w:cs="Arial" w:ascii="Arial" w:hAnsi="Arial"/>
          <w:color w:val="800080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bg-BG" w:eastAsia="en-US"/>
        </w:rPr>
      </w:pPr>
      <w:r>
        <w:rPr>
          <w:rFonts w:cs="Arial" w:ascii="Arial" w:hAnsi="Arial"/>
          <w:color w:val="800080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bg-BG" w:eastAsia="en-US"/>
        </w:rPr>
        <w:t>(4 б)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4"/>
          <w:lang w:val="bg-BG"/>
        </w:rPr>
        <w:t>Други  противочипови  източници: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bg-BG"/>
        </w:rPr>
      </w:pPr>
      <w:r>
        <w:rPr>
          <w:rFonts w:cs="Arial" w:ascii="Arial" w:hAnsi="Arial"/>
          <w:color w:val="FF0000"/>
          <w:sz w:val="36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bg-BG" w:eastAsia="en-US"/>
        </w:rPr>
      </w:pPr>
      <w:r>
        <w:rPr>
          <w:rFonts w:cs="Arial" w:ascii="Arial" w:hAnsi="Arial"/>
          <w:color w:val="FF0000"/>
          <w:sz w:val="36"/>
          <w:lang w:val="bg-BG" w:eastAsia="en-US"/>
        </w:rPr>
        <w:t>www.noverichipinside.com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00FF"/>
          <w:sz w:val="36"/>
          <w:lang w:val="bg-BG" w:eastAsia="en-US"/>
        </w:rPr>
      </w:pPr>
      <w:r>
        <w:rPr>
          <w:rFonts w:cs="Arial" w:ascii="Arial" w:hAnsi="Arial"/>
          <w:b w:val="false"/>
          <w:color w:val="0000FF"/>
          <w:sz w:val="36"/>
          <w:lang w:val="bg-BG" w:eastAsia="en-US"/>
        </w:rPr>
        <w:t>www.foebud.or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www.bigbrotherawards.de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000 (5)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(5)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lang w:val="bg-BG"/>
        </w:rPr>
      </w:pPr>
      <w:r>
        <w:rPr>
          <w:rFonts w:cs="Arial" w:ascii="Arial" w:hAnsi="Arial"/>
          <w:color w:val="FF0000"/>
          <w:sz w:val="32"/>
          <w:lang w:val="bg-BG"/>
        </w:rPr>
        <w:t>НЕ  МЪРЗЕЛУВАЙТЕ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lang w:val="bg-BG"/>
        </w:rPr>
      </w:pPr>
      <w:r>
        <w:rPr>
          <w:rFonts w:cs="Arial" w:ascii="Arial" w:hAnsi="Arial"/>
          <w:color w:val="FF000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lang w:val="bg-BG"/>
        </w:rPr>
      </w:pPr>
      <w:r>
        <w:rPr>
          <w:rFonts w:cs="Arial" w:ascii="Arial" w:hAnsi="Arial"/>
          <w:color w:val="FF0000"/>
          <w:sz w:val="32"/>
          <w:lang w:val="bg-BG"/>
        </w:rPr>
        <w:t>А  ПРЕДАВАЙТЕ  ПРЕДУПРЕЖДЕНИЕТО  НА  ДРУГИ  ХОРА  !</w:t>
      </w:r>
    </w:p>
    <w:p>
      <w:pPr>
        <w:pStyle w:val="Normal"/>
        <w:jc w:val="center"/>
        <w:rPr>
          <w:rFonts w:ascii="Arial" w:hAnsi="Arial" w:cs="Arial"/>
          <w:color w:val="008000"/>
          <w:sz w:val="32"/>
          <w:lang w:val="bg-BG"/>
        </w:rPr>
      </w:pPr>
      <w:r>
        <w:rPr>
          <w:rFonts w:cs="Arial" w:ascii="Arial" w:hAnsi="Arial"/>
          <w:color w:val="00800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  <w:lang w:val="bg-BG"/>
        </w:rPr>
      </w:pPr>
      <w:r>
        <w:rPr>
          <w:rFonts w:cs="Arial" w:ascii="Arial" w:hAnsi="Arial"/>
          <w:color w:val="008000"/>
          <w:sz w:val="32"/>
          <w:lang w:val="bg-BG"/>
        </w:rPr>
        <w:t>( начини  за  разпространение  сред  хората – виж  РЕКЛАМНИ  МАТЕРИАЛИ )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lang w:val="bg-BG" w:eastAsia="en-US"/>
        </w:rPr>
      </w:pPr>
      <w:r>
        <w:rPr>
          <w:rFonts w:cs="Arial" w:ascii="Arial" w:hAnsi="Arial"/>
          <w:color w:val="008000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bg-BG" w:eastAsia="en-US"/>
        </w:rPr>
        <w:t>Имате  също  на  разположение  инструмент  за  разпространение :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800080"/>
          <w:sz w:val="36"/>
          <w:lang w:val="bg-BG"/>
        </w:rPr>
      </w:pPr>
      <w:r>
        <w:rPr>
          <w:rFonts w:cs="Arial" w:ascii="Arial" w:hAnsi="Arial"/>
          <w:i w:val="false"/>
          <w:color w:val="800080"/>
          <w:sz w:val="36"/>
          <w:lang w:val="bg-BG"/>
        </w:rPr>
        <w:t>ПЕТИЦИЯ  ПРОТИВ  ЧИПОВ  ТОТАЛИТАРИЗЪМ</w:t>
      </w:r>
    </w:p>
    <w:p>
      <w:pPr>
        <w:pStyle w:val="Normal"/>
        <w:jc w:val="center"/>
        <w:rPr>
          <w:rFonts w:ascii="Arial" w:hAnsi="Arial" w:cs="Arial"/>
          <w:i/>
          <w:i/>
          <w:color w:val="800080"/>
          <w:sz w:val="36"/>
          <w:lang w:val="bg-BG" w:eastAsia="en-US"/>
        </w:rPr>
      </w:pPr>
      <w:r>
        <w:rPr>
          <w:rFonts w:cs="Arial" w:ascii="Arial" w:hAnsi="Arial"/>
          <w:i/>
          <w:color w:val="800080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/>
        </w:rPr>
        <w:t>9000 b</w:t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НИЕ  ХОРАТ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lang w:val="bg-BG"/>
        </w:rPr>
      </w:pPr>
      <w:r>
        <w:rPr>
          <w:rFonts w:cs="Arial" w:ascii="Arial" w:hAnsi="Arial"/>
          <w:color w:val="FF0000"/>
          <w:sz w:val="44"/>
          <w:lang w:val="bg-BG"/>
        </w:rPr>
        <w:t>НЯМА  ДА  СЕ  ОСТАВИМ  ДА  НИ  ОЧИПОВИЗИРАТ  ЙЕЩЕРИ  ОТ  ТЪМНИ  СВЕТОВЕ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  <w:lang w:val="bg-BG"/>
        </w:rPr>
      </w:pPr>
      <w:r>
        <w:rPr>
          <w:rFonts w:cs="Arial" w:ascii="Arial" w:hAnsi="Arial"/>
          <w:b w:val="false"/>
          <w:color w:val="0000FF"/>
          <w:sz w:val="48"/>
          <w:lang w:val="bg-BG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bg-BG" w:eastAsia="en-US"/>
        </w:rPr>
      </w:pPr>
      <w:r>
        <w:rPr>
          <w:rFonts w:cs="Arial" w:ascii="Arial" w:hAnsi="Arial"/>
          <w:b/>
          <w:color w:val="0000FF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  <w:lang w:val="bg-BG"/>
        </w:rPr>
      </w:pPr>
      <w:r>
        <w:rPr>
          <w:rFonts w:cs="Arial" w:ascii="Arial" w:hAnsi="Arial"/>
          <w:bCs/>
          <w:i/>
          <w:iCs/>
          <w:color w:val="800000"/>
          <w:szCs w:val="24"/>
          <w:lang w:val="bg-BG"/>
        </w:rPr>
        <w:t>Повече от 7000 страници текст и 3000 образа за Космическите хора ще намерите на интернет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  <w:lang w:val="bg-BG"/>
        </w:rPr>
      </w:pPr>
      <w:r>
        <w:rPr>
          <w:rFonts w:cs="Arial" w:ascii="Arial" w:hAnsi="Arial"/>
          <w:bCs/>
          <w:i/>
          <w:iCs/>
          <w:color w:val="800000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00008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0080"/>
          <w:sz w:val="40"/>
          <w:lang w:val="bg-BG" w:eastAsia="en-US"/>
        </w:rPr>
        <w:t>angeli-raja.eu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lang w:val="bg-BG" w:eastAsia="en-US"/>
        </w:rPr>
        <w:t>universe-people.com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lang w:val="bg-BG" w:eastAsia="en-US"/>
        </w:rPr>
        <w:t>cosmic-people.com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lang w:val="bg-BG" w:eastAsia="en-US"/>
        </w:rPr>
        <w:t>angels-light.org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lang w:val="bg-BG" w:eastAsia="en-US"/>
        </w:rPr>
        <w:t>angels-heaven.org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lang w:val="bg-BG" w:eastAsia="en-US"/>
        </w:rPr>
        <w:t>ashtar-sheran.org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szCs w:val="40"/>
          <w:lang w:val="bg-BG" w:eastAsia="en-US"/>
        </w:rPr>
        <w:t>200-countries-download.org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szCs w:val="40"/>
          <w:lang w:val="bg-BG" w:eastAsia="en-US"/>
        </w:rPr>
        <w:t>all-the-world-downloads.org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00"/>
          <w:sz w:val="40"/>
          <w:szCs w:val="40"/>
          <w:lang w:val="bg-BG" w:eastAsia="en-US"/>
        </w:rPr>
        <w:t>we-arent-slaves.org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universe-people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andele-nebe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andelenebe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vesmirni-lide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vesmirnilide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andele-svetla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andelesvetla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anjeli-neba.sk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anjeli-svetla.sk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stahuje-200-zemi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stahuje-cely-svet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00"/>
          <w:sz w:val="40"/>
          <w:szCs w:val="40"/>
          <w:lang w:val="bg-BG" w:eastAsia="en-US"/>
        </w:rPr>
        <w:t>nejsme-otroci.cz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sz w:val="40"/>
          <w:lang w:val="bg-BG" w:eastAsia="en-US"/>
        </w:rPr>
        <w:t>himmels-engel.de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800080"/>
          <w:sz w:val="16"/>
          <w:lang w:val="bg-BG" w:eastAsia="en-US"/>
        </w:rPr>
      </w:pPr>
      <w:r>
        <w:rPr>
          <w:rFonts w:cs="Arial" w:ascii="Arial" w:hAnsi="Arial"/>
          <w:b/>
          <w:color w:val="80008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80008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800080"/>
          <w:sz w:val="40"/>
          <w:lang w:val="bg-BG" w:eastAsia="en-US"/>
        </w:rPr>
        <w:t>angeles-luz.es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000080"/>
          <w:sz w:val="16"/>
          <w:lang w:val="bg-BG" w:eastAsia="en-US"/>
        </w:rPr>
      </w:pPr>
      <w:r>
        <w:rPr>
          <w:rFonts w:cs="Arial" w:ascii="Arial" w:hAnsi="Arial"/>
          <w:b/>
          <w:color w:val="00008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00008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0080"/>
          <w:sz w:val="40"/>
          <w:lang w:val="bg-BG" w:eastAsia="en-US"/>
        </w:rPr>
        <w:t>angely-sveta.ru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FF00FF"/>
          <w:sz w:val="16"/>
          <w:lang w:val="bg-BG" w:eastAsia="en-US"/>
        </w:rPr>
      </w:pPr>
      <w:r>
        <w:rPr>
          <w:rFonts w:cs="Arial" w:ascii="Arial" w:hAnsi="Arial"/>
          <w:b/>
          <w:color w:val="FF00FF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FF00FF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FF"/>
          <w:sz w:val="40"/>
          <w:lang w:val="bg-BG" w:eastAsia="en-US"/>
        </w:rPr>
        <w:t>anges-lumiere.eu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800000"/>
          <w:sz w:val="16"/>
          <w:lang w:val="bg-BG" w:eastAsia="en-US"/>
        </w:rPr>
      </w:pPr>
      <w:r>
        <w:rPr>
          <w:rFonts w:cs="Arial" w:ascii="Arial" w:hAnsi="Arial"/>
          <w:b/>
          <w:color w:val="800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80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800000"/>
          <w:sz w:val="40"/>
          <w:lang w:val="bg-BG" w:eastAsia="en-US"/>
        </w:rPr>
        <w:t>angelo-luce.it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008080"/>
          <w:sz w:val="16"/>
          <w:lang w:val="bg-BG" w:eastAsia="en-US"/>
        </w:rPr>
      </w:pPr>
      <w:r>
        <w:rPr>
          <w:rFonts w:cs="Arial" w:ascii="Arial" w:hAnsi="Arial"/>
          <w:b/>
          <w:color w:val="00808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00808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80"/>
          <w:sz w:val="40"/>
          <w:lang w:val="bg-BG" w:eastAsia="en-US"/>
        </w:rPr>
        <w:t>anioly-nieba.pl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008000"/>
          <w:sz w:val="16"/>
          <w:lang w:val="bg-BG" w:eastAsia="en-US"/>
        </w:rPr>
      </w:pPr>
      <w:r>
        <w:rPr>
          <w:rFonts w:cs="Arial" w:ascii="Arial" w:hAnsi="Arial"/>
          <w:b/>
          <w:color w:val="008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808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808000"/>
          <w:sz w:val="40"/>
          <w:lang w:val="bg-BG" w:eastAsia="en-US"/>
        </w:rPr>
        <w:t>feny-angyalai.hu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808000"/>
          <w:sz w:val="16"/>
          <w:lang w:val="bg-BG" w:eastAsia="en-US"/>
        </w:rPr>
      </w:pPr>
      <w:r>
        <w:rPr>
          <w:rFonts w:cs="Arial" w:ascii="Arial" w:hAnsi="Arial"/>
          <w:b/>
          <w:color w:val="808000"/>
          <w:sz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sz w:val="40"/>
          <w:szCs w:val="40"/>
          <w:lang w:val="bg-BG" w:eastAsia="en-US"/>
        </w:rPr>
        <w:t>andjeli-neba.com.hr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16"/>
          <w:szCs w:val="16"/>
          <w:lang w:val="bg-BG" w:eastAsia="en-US"/>
        </w:rPr>
      </w:pPr>
      <w:r>
        <w:rPr>
          <w:rFonts w:cs="Arial" w:ascii="Arial" w:hAnsi="Arial"/>
          <w:b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/>
      </w:pPr>
      <w:r>
        <w:rPr>
          <w:rFonts w:cs="Arial" w:ascii="Arial" w:hAnsi="Arial"/>
          <w:b/>
          <w:color w:val="80008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800080"/>
          <w:sz w:val="40"/>
          <w:lang w:val="bg-BG" w:eastAsia="en-US"/>
        </w:rPr>
        <w:t>anjos-ceu.eu</w:t>
      </w:r>
    </w:p>
    <w:p>
      <w:pPr>
        <w:pStyle w:val="Normal"/>
        <w:overflowPunct w:val="false"/>
        <w:autoSpaceDE w:val="false"/>
        <w:spacing w:lineRule="atLeast" w:line="20"/>
        <w:jc w:val="center"/>
        <w:textAlignment w:val="baseline"/>
        <w:rPr>
          <w:rFonts w:ascii="Arial" w:hAnsi="Arial" w:cs="Arial"/>
          <w:b/>
          <w:b/>
          <w:color w:val="80008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80008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FF00FF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FF00FF"/>
          <w:sz w:val="40"/>
          <w:szCs w:val="40"/>
          <w:lang w:val="bg-BG" w:eastAsia="en-US"/>
        </w:rPr>
        <w:t>engelen-hemel.nl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FF00FF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FF00FF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80000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800000"/>
          <w:sz w:val="40"/>
          <w:szCs w:val="40"/>
          <w:lang w:val="bg-BG" w:eastAsia="en-US"/>
        </w:rPr>
        <w:t>ingerii-cerului.ro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80000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80000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color w:val="008080"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color w:val="008080"/>
          <w:sz w:val="40"/>
          <w:szCs w:val="40"/>
          <w:lang w:val="bg-BG" w:eastAsia="en-US"/>
        </w:rPr>
        <w:t>cennetin-melekleri.web.tr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8080"/>
          <w:sz w:val="16"/>
          <w:szCs w:val="16"/>
          <w:lang w:val="bg-BG" w:eastAsia="en-US"/>
        </w:rPr>
      </w:pPr>
      <w:r>
        <w:rPr>
          <w:rFonts w:cs="Arial" w:ascii="Arial" w:hAnsi="Arial"/>
          <w:b/>
          <w:color w:val="008080"/>
          <w:sz w:val="16"/>
          <w:szCs w:val="16"/>
          <w:lang w:val="bg-BG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sz w:val="30"/>
          <w:szCs w:val="30"/>
          <w:lang w:val="bg-BG" w:eastAsia="en-US"/>
        </w:rPr>
        <w:t>www.</w:t>
      </w:r>
      <w:r>
        <w:rPr>
          <w:rFonts w:cs="Arial" w:ascii="Arial" w:hAnsi="Arial"/>
          <w:b/>
          <w:sz w:val="40"/>
          <w:szCs w:val="40"/>
          <w:lang w:val="bg-BG" w:eastAsia="en-US"/>
        </w:rPr>
        <w:t>himmelens-anglar.s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40"/>
          <w:szCs w:val="40"/>
          <w:lang w:val="bg-BG" w:eastAsia="sk-SK"/>
        </w:rPr>
      </w:pPr>
      <w:r>
        <w:rPr>
          <w:rFonts w:cs="Arial" w:ascii="Arial" w:hAnsi="Arial"/>
          <w:b/>
          <w:sz w:val="40"/>
          <w:szCs w:val="40"/>
          <w:lang w:val="bg-BG" w:eastAsia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 w:eastAsia="sk-SK"/>
        </w:rPr>
      </w:pPr>
      <w:r>
        <w:rPr>
          <w:rFonts w:cs="Arial" w:ascii="Arial" w:hAnsi="Arial"/>
          <w:b/>
          <w:lang w:val="bg-BG" w:eastAsia="sk-SK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color w:val="000000"/>
        <w:sz w:val="22"/>
        <w:lang w:val="bg-BG"/>
      </w:rPr>
      <w:t xml:space="preserve">ПРЕДУПРЕЖДЕНИЯ, ПРИЗИВИ …ТОМ 1 </w:t>
    </w:r>
    <w:r>
      <w:rPr>
        <w:rFonts w:cs="Arial" w:ascii="Arial" w:hAnsi="Arial"/>
        <w:color w:val="000000"/>
        <w:sz w:val="22"/>
      </w:rPr>
      <w:tab/>
      <w:tab/>
      <w:t xml:space="preserve">angeli-raja.eu    </w:t>
    </w:r>
    <w:r>
      <w:rPr>
        <w:rFonts w:cs="Arial" w:ascii="Arial" w:hAnsi="Arial"/>
        <w:color w:val="000000"/>
        <w:sz w:val="22"/>
        <w:lang w:val="en-US" w:eastAsia="en-US"/>
      </w:rPr>
      <w:t>angels-heaven.org</w:t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page">
                <wp:posOffset>3935730</wp:posOffset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49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0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494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rmata;Arial" w:hAnsi="Formata;Arial" w:cs="Formata;Arial"/>
      <w:b/>
      <w:i w:val="false"/>
      <w:sz w:val="24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e-svetla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angeli-raja.e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09:00Z</dcterms:created>
  <dc:creator/>
  <dc:description/>
  <cp:keywords/>
  <dc:language>en-US</dc:language>
  <cp:lastModifiedBy/>
  <cp:lastPrinted>2005-04-08T20:11:00Z</cp:lastPrinted>
  <dcterms:modified xsi:type="dcterms:W3CDTF">2011-11-29T18:38:00Z</dcterms:modified>
  <cp:revision>1</cp:revision>
  <dc:subject>angeli-raja.eu   angels-light.org</dc:subject>
  <dc:title>ПРЕДУПРЕЖДЕНИЯ, ПРИЗИВИ, ОБРЪЩАНЕ НА ВНИМАНИЕ - TОM 1</dc:title>
</cp:coreProperties>
</file>