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b/>
          <w:b/>
          <w:color w:val="FF0000"/>
          <w:sz w:val="96"/>
          <w:szCs w:val="96"/>
          <w:lang w:val="en-US" w:eastAsia="en-US"/>
        </w:rPr>
      </w:pPr>
      <w:r>
        <w:rPr>
          <w:b/>
          <w:color w:val="FF0000"/>
          <w:sz w:val="96"/>
          <w:szCs w:val="96"/>
          <w:lang w:val="bg-BG" w:eastAsia="en-US"/>
        </w:rPr>
        <w:t>ПОЛИАНА</w:t>
      </w:r>
    </w:p>
    <w:p>
      <w:pPr>
        <w:pStyle w:val="Normal"/>
        <w:jc w:val="center"/>
        <w:rPr>
          <w:b/>
          <w:b/>
          <w:color w:val="FF0000"/>
          <w:sz w:val="96"/>
          <w:szCs w:val="96"/>
          <w:lang w:val="bg-BG" w:eastAsia="en-US"/>
        </w:rPr>
      </w:pPr>
      <w:r>
        <w:rPr>
          <w:b/>
          <w:color w:val="FF0000"/>
          <w:sz w:val="96"/>
          <w:szCs w:val="96"/>
          <w:lang w:val="bg-BG" w:eastAsia="en-US"/>
        </w:rPr>
      </w:r>
    </w:p>
    <w:p>
      <w:pPr>
        <w:pStyle w:val="Normal"/>
        <w:jc w:val="center"/>
        <w:rPr>
          <w:b/>
          <w:b/>
          <w:color w:val="FF0000"/>
          <w:lang w:val="bg-BG" w:eastAsia="en-US"/>
        </w:rPr>
      </w:pPr>
      <w:r>
        <w:rPr>
          <w:b/>
          <w:color w:val="FF0000"/>
          <w:lang w:val="bg-BG" w:eastAsia="en-US"/>
        </w:rPr>
      </w:r>
    </w:p>
    <w:p>
      <w:pPr>
        <w:pStyle w:val="Normal"/>
        <w:jc w:val="center"/>
        <w:rPr>
          <w:b/>
          <w:b/>
          <w:color w:val="FF0000"/>
          <w:lang w:val="bg-BG" w:eastAsia="en-US"/>
        </w:rPr>
      </w:pPr>
      <w:r>
        <w:rPr>
          <w:b/>
          <w:color w:val="FF0000"/>
          <w:lang w:val="bg-BG" w:eastAsia="en-US"/>
        </w:rPr>
      </w:r>
    </w:p>
    <w:p>
      <w:pPr>
        <w:pStyle w:val="Normal"/>
        <w:jc w:val="center"/>
        <w:rPr>
          <w:b/>
          <w:b/>
          <w:color w:val="FF0000"/>
          <w:lang w:val="bg-BG" w:eastAsia="en-US"/>
        </w:rPr>
      </w:pPr>
      <w:r>
        <w:rPr>
          <w:b/>
          <w:color w:val="FF0000"/>
          <w:lang w:val="bg-BG" w:eastAsia="en-US"/>
        </w:rPr>
      </w:r>
    </w:p>
    <w:p>
      <w:pPr>
        <w:pStyle w:val="Normal"/>
        <w:jc w:val="center"/>
        <w:rPr>
          <w:b/>
          <w:b/>
          <w:sz w:val="48"/>
          <w:szCs w:val="48"/>
          <w:lang w:val="bg-BG" w:eastAsia="en-US"/>
        </w:rPr>
      </w:pPr>
      <w:r>
        <w:rPr>
          <w:b/>
          <w:sz w:val="48"/>
          <w:szCs w:val="48"/>
          <w:lang w:val="bg-BG" w:eastAsia="en-US"/>
        </w:rPr>
        <w:t>ПЪРВА КНИГА НА РАДОСТТА</w:t>
      </w:r>
    </w:p>
    <w:p>
      <w:pPr>
        <w:pStyle w:val="Normal"/>
        <w:jc w:val="center"/>
        <w:rPr>
          <w:b/>
          <w:b/>
          <w:sz w:val="48"/>
          <w:szCs w:val="48"/>
          <w:lang w:val="bg-BG" w:eastAsia="en-US"/>
        </w:rPr>
      </w:pPr>
      <w:r>
        <w:rPr>
          <w:b/>
          <w:sz w:val="48"/>
          <w:szCs w:val="48"/>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sz w:val="40"/>
          <w:szCs w:val="40"/>
          <w:lang w:val="bg-BG" w:eastAsia="en-US"/>
        </w:rPr>
      </w:pPr>
      <w:r>
        <w:rPr>
          <w:sz w:val="40"/>
          <w:szCs w:val="40"/>
          <w:lang w:val="bg-BG" w:eastAsia="en-US"/>
        </w:rPr>
        <w:t>ЕЛИНОР ПОРТЪР</w:t>
      </w:r>
    </w:p>
    <w:p>
      <w:pPr>
        <w:pStyle w:val="Normal"/>
        <w:jc w:val="center"/>
        <w:rPr>
          <w:sz w:val="40"/>
          <w:szCs w:val="40"/>
          <w:lang w:val="bg-BG" w:eastAsia="en-US"/>
        </w:rPr>
      </w:pPr>
      <w:r>
        <w:rPr>
          <w:sz w:val="40"/>
          <w:szCs w:val="40"/>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b/>
          <w:b/>
          <w:sz w:val="32"/>
          <w:lang w:val="bg-BG" w:eastAsia="en-US"/>
        </w:rPr>
      </w:pPr>
      <w:r>
        <w:rPr>
          <w:b/>
          <w:sz w:val="32"/>
          <w:lang w:val="bg-BG" w:eastAsia="en-US"/>
        </w:rPr>
        <w:t>1996</w:t>
      </w:r>
    </w:p>
    <w:p>
      <w:pPr>
        <w:pStyle w:val="Normal"/>
        <w:jc w:val="center"/>
        <w:rPr>
          <w:b/>
          <w:b/>
          <w:sz w:val="32"/>
          <w:lang w:val="bg-BG" w:eastAsia="en-US"/>
        </w:rPr>
      </w:pPr>
      <w:r>
        <w:rPr>
          <w:b/>
          <w:sz w:val="32"/>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b/>
          <w:b/>
          <w:color w:val="FF0000"/>
          <w:sz w:val="40"/>
          <w:lang w:val="bg-BG" w:eastAsia="en-US"/>
        </w:rPr>
      </w:pPr>
      <w:r>
        <w:rPr>
          <w:b/>
          <w:color w:val="FF0000"/>
          <w:sz w:val="40"/>
          <w:lang w:val="bg-BG" w:eastAsia="en-US"/>
        </w:rPr>
        <w:t>www.angeli-raja.eu</w:t>
      </w:r>
    </w:p>
    <w:p>
      <w:pPr>
        <w:pStyle w:val="Normal"/>
        <w:jc w:val="center"/>
        <w:rPr>
          <w:b/>
          <w:b/>
          <w:color w:val="FF0000"/>
          <w:sz w:val="12"/>
          <w:lang w:val="bg-BG" w:eastAsia="en-US"/>
        </w:rPr>
      </w:pPr>
      <w:r>
        <w:rPr>
          <w:b/>
          <w:color w:val="FF0000"/>
          <w:sz w:val="12"/>
          <w:lang w:val="bg-BG" w:eastAsia="en-US"/>
        </w:rPr>
      </w:r>
    </w:p>
    <w:p>
      <w:pPr>
        <w:pStyle w:val="Normal"/>
        <w:jc w:val="center"/>
        <w:rPr>
          <w:b/>
          <w:b/>
          <w:color w:val="FF0000"/>
          <w:sz w:val="40"/>
          <w:lang w:val="bg-BG" w:eastAsia="en-US"/>
        </w:rPr>
      </w:pPr>
      <w:r>
        <w:rPr>
          <w:b/>
          <w:color w:val="FF0000"/>
          <w:sz w:val="40"/>
          <w:lang w:val="bg-BG" w:eastAsia="en-US"/>
        </w:rPr>
        <w:t>www.universe-people.com</w:t>
      </w:r>
      <w:r>
        <w:br w:type="page"/>
      </w:r>
    </w:p>
    <w:p>
      <w:pPr>
        <w:pStyle w:val="Normal"/>
        <w:widowControl w:val="false"/>
        <w:tabs>
          <w:tab w:val="clear" w:pos="720"/>
          <w:tab w:val="left" w:pos="1444" w:leader="none"/>
        </w:tabs>
        <w:overflowPunct w:val="true"/>
        <w:textAlignment w:val="auto"/>
        <w:rPr>
          <w:b/>
          <w:b/>
          <w:color w:val="FF0000"/>
          <w:sz w:val="40"/>
          <w:lang w:val="bg-BG" w:eastAsia="en-US"/>
        </w:rPr>
      </w:pPr>
      <w:r>
        <w:rPr>
          <w:b/>
          <w:color w:val="FF0000"/>
          <w:sz w:val="40"/>
          <w:lang w:val="bg-BG" w:eastAsia="en-US"/>
        </w:rPr>
      </w:r>
    </w:p>
    <w:p>
      <w:pPr>
        <w:pStyle w:val="Normal"/>
        <w:widowControl w:val="false"/>
        <w:tabs>
          <w:tab w:val="clear" w:pos="720"/>
          <w:tab w:val="left" w:pos="1444" w:leader="none"/>
        </w:tabs>
        <w:overflowPunct w:val="true"/>
        <w:textAlignment w:val="auto"/>
        <w:rPr>
          <w:lang w:val="bg-BG" w:eastAsia="en-US"/>
        </w:rPr>
      </w:pPr>
      <w:r>
        <w:rPr>
          <w:lang w:val="bg-BG" w:eastAsia="en-US"/>
        </w:rPr>
      </w:r>
    </w:p>
    <w:p>
      <w:pPr>
        <w:pStyle w:val="Normal"/>
        <w:widowControl w:val="false"/>
        <w:tabs>
          <w:tab w:val="clear" w:pos="720"/>
          <w:tab w:val="left" w:pos="1444" w:leader="none"/>
        </w:tabs>
        <w:overflowPunct w:val="true"/>
        <w:textAlignment w:val="auto"/>
        <w:rPr>
          <w:lang w:val="bg-BG" w:eastAsia="en-US"/>
        </w:rPr>
      </w:pPr>
      <w:r>
        <w:rPr>
          <w:lang w:val="bg-BG" w:eastAsia="en-US"/>
        </w:rPr>
      </w:r>
    </w:p>
    <w:p>
      <w:pPr>
        <w:pStyle w:val="Normal"/>
        <w:widowControl w:val="false"/>
        <w:tabs>
          <w:tab w:val="clear" w:pos="720"/>
          <w:tab w:val="left" w:pos="1444" w:leader="none"/>
        </w:tabs>
        <w:overflowPunct w:val="true"/>
        <w:textAlignment w:val="auto"/>
        <w:rPr>
          <w:lang w:val="bg-BG" w:eastAsia="en-US"/>
        </w:rPr>
      </w:pPr>
      <w:r>
        <w:rPr>
          <w:lang w:val="bg-BG" w:eastAsia="en-US"/>
        </w:rPr>
      </w:r>
    </w:p>
    <w:p>
      <w:pPr>
        <w:pStyle w:val="Normal"/>
        <w:widowControl w:val="false"/>
        <w:tabs>
          <w:tab w:val="clear" w:pos="720"/>
          <w:tab w:val="left" w:pos="1444" w:leader="none"/>
        </w:tabs>
        <w:overflowPunct w:val="true"/>
        <w:jc w:val="center"/>
        <w:textAlignment w:val="auto"/>
        <w:rPr>
          <w:color w:val="008000"/>
          <w:sz w:val="32"/>
          <w:szCs w:val="32"/>
          <w:lang w:val="bg-BG" w:eastAsia="en-US"/>
        </w:rPr>
      </w:pPr>
      <w:r>
        <w:rPr>
          <w:color w:val="008000"/>
          <w:sz w:val="32"/>
          <w:szCs w:val="32"/>
          <w:lang w:val="bg-BG" w:eastAsia="en-US"/>
        </w:rPr>
        <w:t>ТЕЗИ ИНФОРМАЦИИ СА ПОДХОДЯЩИ</w:t>
        <w:br/>
        <w:t>ЗА СВОБОДНО РАЗПРОСТРАНЕНИЕ НА СВЕТЛИНАТА</w:t>
      </w:r>
    </w:p>
    <w:p>
      <w:pPr>
        <w:pStyle w:val="Normal"/>
        <w:widowControl w:val="false"/>
        <w:tabs>
          <w:tab w:val="clear" w:pos="720"/>
          <w:tab w:val="left" w:pos="1444" w:leader="none"/>
        </w:tabs>
        <w:overflowPunct w:val="true"/>
        <w:textAlignment w:val="auto"/>
        <w:rPr>
          <w:color w:val="008000"/>
          <w:sz w:val="32"/>
          <w:szCs w:val="32"/>
          <w:lang w:val="bg-BG" w:eastAsia="en-US"/>
        </w:rPr>
      </w:pPr>
      <w:r>
        <w:rPr>
          <w:color w:val="008000"/>
          <w:sz w:val="32"/>
          <w:szCs w:val="32"/>
          <w:lang w:val="bg-BG" w:eastAsia="en-US"/>
        </w:rPr>
      </w:r>
    </w:p>
    <w:p>
      <w:pPr>
        <w:pStyle w:val="Normal"/>
        <w:widowControl w:val="false"/>
        <w:tabs>
          <w:tab w:val="clear" w:pos="720"/>
          <w:tab w:val="left" w:pos="1444" w:leader="none"/>
        </w:tabs>
        <w:overflowPunct w:val="true"/>
        <w:textAlignment w:val="auto"/>
        <w:rPr>
          <w:lang w:val="bg-BG" w:eastAsia="en-US"/>
        </w:rPr>
      </w:pPr>
      <w:r>
        <w:rPr>
          <w:lang w:val="bg-BG" w:eastAsia="en-US"/>
        </w:rPr>
      </w:r>
    </w:p>
    <w:p>
      <w:pPr>
        <w:pStyle w:val="Normal"/>
        <w:widowControl w:val="false"/>
        <w:tabs>
          <w:tab w:val="clear" w:pos="720"/>
          <w:tab w:val="left" w:pos="1444" w:leader="none"/>
        </w:tabs>
        <w:overflowPunct w:val="true"/>
        <w:textAlignment w:val="auto"/>
        <w:rPr>
          <w:lang w:val="bg-BG" w:eastAsia="en-US"/>
        </w:rPr>
      </w:pPr>
      <w:r>
        <w:rPr>
          <w:lang w:val="bg-BG" w:eastAsia="en-US"/>
        </w:rPr>
      </w:r>
    </w:p>
    <w:p>
      <w:pPr>
        <w:pStyle w:val="Normal"/>
        <w:widowControl w:val="false"/>
        <w:tabs>
          <w:tab w:val="clear" w:pos="720"/>
          <w:tab w:val="left" w:pos="1444" w:leader="none"/>
        </w:tabs>
        <w:overflowPunct w:val="true"/>
        <w:textAlignment w:val="auto"/>
        <w:rPr>
          <w:lang w:val="bg-BG" w:eastAsia="en-US"/>
        </w:rPr>
      </w:pPr>
      <w:r>
        <w:rPr>
          <w:lang w:val="bg-BG" w:eastAsia="en-US"/>
        </w:rPr>
      </w:r>
      <w:r>
        <w:br w:type="page"/>
      </w:r>
    </w:p>
    <w:p>
      <w:pPr>
        <w:pStyle w:val="Normal"/>
        <w:widowControl w:val="false"/>
        <w:tabs>
          <w:tab w:val="clear" w:pos="720"/>
          <w:tab w:val="left" w:pos="1444" w:leader="none"/>
        </w:tabs>
        <w:overflowPunct w:val="true"/>
        <w:textAlignment w:val="auto"/>
        <w:rPr>
          <w:lang w:val="bg-BG" w:eastAsia="en-US"/>
        </w:rPr>
      </w:pPr>
      <w:r>
        <w:rPr>
          <w:lang w:val="bg-BG" w:eastAsia="en-US"/>
        </w:rPr>
      </w:r>
    </w:p>
    <w:p>
      <w:pPr>
        <w:pStyle w:val="Normal"/>
        <w:jc w:val="center"/>
        <w:rPr>
          <w:b/>
          <w:b/>
          <w:color w:val="FF0000"/>
          <w:sz w:val="32"/>
          <w:lang w:val="bg-BG" w:eastAsia="en-US"/>
        </w:rPr>
      </w:pPr>
      <w:r>
        <w:rPr>
          <w:b/>
          <w:color w:val="FF0000"/>
          <w:sz w:val="32"/>
          <w:lang w:val="bg-BG" w:eastAsia="en-US"/>
        </w:rPr>
        <w:t>СЪДЪРЖАНИЕ</w:t>
      </w:r>
    </w:p>
    <w:p>
      <w:pPr>
        <w:pStyle w:val="Normal"/>
        <w:widowControl w:val="false"/>
        <w:tabs>
          <w:tab w:val="clear" w:pos="720"/>
          <w:tab w:val="left" w:pos="1444" w:leader="none"/>
        </w:tabs>
        <w:overflowPunct w:val="true"/>
        <w:textAlignment w:val="auto"/>
        <w:rPr>
          <w:b/>
          <w:b/>
          <w:color w:val="FF0000"/>
          <w:sz w:val="32"/>
          <w:lang w:val="bg-BG" w:eastAsia="en-US"/>
        </w:rPr>
      </w:pPr>
      <w:r>
        <w:rPr>
          <w:b/>
          <w:color w:val="FF0000"/>
          <w:sz w:val="32"/>
          <w:lang w:val="bg-BG" w:eastAsia="en-US"/>
        </w:rPr>
      </w:r>
    </w:p>
    <w:p>
      <w:pPr>
        <w:pStyle w:val="Normal"/>
        <w:widowControl w:val="false"/>
        <w:overflowPunct w:val="true"/>
        <w:textAlignment w:val="auto"/>
        <w:rPr>
          <w:lang w:val="bg-BG"/>
        </w:rPr>
      </w:pPr>
      <w:r>
        <w:rPr>
          <w:lang w:val="bg-BG"/>
        </w:rPr>
      </w:r>
    </w:p>
    <w:p>
      <w:pPr>
        <w:pStyle w:val="Normal"/>
        <w:widowControl w:val="false"/>
        <w:overflowPunct w:val="true"/>
        <w:spacing w:before="0" w:after="40"/>
        <w:textAlignment w:val="auto"/>
        <w:rPr/>
      </w:pPr>
      <w:r>
        <w:rPr>
          <w:lang w:val="bg-BG"/>
        </w:rPr>
        <w:t>(1)</w:t>
        <w:tab/>
      </w:r>
      <w:r>
        <w:rPr>
          <w:b/>
          <w:color w:val="FF0000"/>
          <w:sz w:val="28"/>
          <w:szCs w:val="28"/>
          <w:lang w:val="bg-BG"/>
        </w:rPr>
        <w:t>ГОСПОЖИЦА ПОЛИ</w:t>
      </w:r>
    </w:p>
    <w:p>
      <w:pPr>
        <w:pStyle w:val="Normal"/>
        <w:widowControl w:val="false"/>
        <w:overflowPunct w:val="true"/>
        <w:spacing w:before="0" w:after="40"/>
        <w:textAlignment w:val="auto"/>
        <w:rPr>
          <w:lang w:val="bg-BG"/>
        </w:rPr>
      </w:pPr>
      <w:r>
        <w:rPr>
          <w:lang w:val="bg-BG"/>
        </w:rPr>
        <w:t>(2)</w:t>
        <w:tab/>
      </w:r>
      <w:r>
        <w:rPr>
          <w:b/>
          <w:color w:val="FF0000"/>
          <w:sz w:val="28"/>
          <w:szCs w:val="28"/>
          <w:lang w:val="bg-BG"/>
        </w:rPr>
        <w:t>ТОМ И НАНСИ</w:t>
      </w:r>
    </w:p>
    <w:p>
      <w:pPr>
        <w:pStyle w:val="Normal"/>
        <w:widowControl w:val="false"/>
        <w:overflowPunct w:val="true"/>
        <w:spacing w:before="0" w:after="40"/>
        <w:textAlignment w:val="auto"/>
        <w:rPr>
          <w:lang w:val="bg-BG"/>
        </w:rPr>
      </w:pPr>
      <w:r>
        <w:rPr>
          <w:lang w:val="bg-BG"/>
        </w:rPr>
        <w:t>(3)</w:t>
        <w:tab/>
      </w:r>
      <w:r>
        <w:rPr>
          <w:b/>
          <w:color w:val="FF0000"/>
          <w:sz w:val="28"/>
          <w:szCs w:val="28"/>
          <w:lang w:val="bg-BG"/>
        </w:rPr>
        <w:t>ПРИСТИГАНЕТО НА ПОЛИАНА</w:t>
      </w:r>
    </w:p>
    <w:p>
      <w:pPr>
        <w:pStyle w:val="Normal"/>
        <w:widowControl w:val="false"/>
        <w:overflowPunct w:val="true"/>
        <w:spacing w:before="0" w:after="40"/>
        <w:textAlignment w:val="auto"/>
        <w:rPr>
          <w:lang w:val="bg-BG"/>
        </w:rPr>
      </w:pPr>
      <w:r>
        <w:rPr>
          <w:lang w:val="bg-BG"/>
        </w:rPr>
        <w:t>(4)</w:t>
        <w:tab/>
      </w:r>
      <w:r>
        <w:rPr>
          <w:b/>
          <w:color w:val="FF0000"/>
          <w:sz w:val="28"/>
          <w:szCs w:val="28"/>
          <w:lang w:val="bg-BG"/>
        </w:rPr>
        <w:t>ТАВАНСКАТА СТАИЧКА</w:t>
      </w:r>
    </w:p>
    <w:p>
      <w:pPr>
        <w:pStyle w:val="Normal"/>
        <w:widowControl w:val="false"/>
        <w:overflowPunct w:val="true"/>
        <w:spacing w:before="0" w:after="40"/>
        <w:textAlignment w:val="auto"/>
        <w:rPr>
          <w:lang w:val="bg-BG"/>
        </w:rPr>
      </w:pPr>
      <w:r>
        <w:rPr>
          <w:lang w:val="bg-BG"/>
        </w:rPr>
        <w:t>(5)</w:t>
        <w:tab/>
      </w:r>
      <w:r>
        <w:rPr>
          <w:b/>
          <w:color w:val="FF0000"/>
          <w:sz w:val="28"/>
          <w:szCs w:val="28"/>
          <w:lang w:val="bg-BG"/>
        </w:rPr>
        <w:t>ИГРАТА</w:t>
      </w:r>
    </w:p>
    <w:p>
      <w:pPr>
        <w:pStyle w:val="Normal"/>
        <w:widowControl w:val="false"/>
        <w:overflowPunct w:val="true"/>
        <w:spacing w:before="0" w:after="40"/>
        <w:textAlignment w:val="auto"/>
        <w:rPr>
          <w:lang w:val="bg-BG"/>
        </w:rPr>
      </w:pPr>
      <w:r>
        <w:rPr>
          <w:lang w:val="bg-BG"/>
        </w:rPr>
        <w:t>(6)</w:t>
        <w:tab/>
      </w:r>
      <w:r>
        <w:rPr>
          <w:b/>
          <w:color w:val="FF0000"/>
          <w:sz w:val="28"/>
          <w:szCs w:val="28"/>
          <w:lang w:val="bg-BG"/>
        </w:rPr>
        <w:t>ВЪПРОС НА ДЪЛГ</w:t>
      </w:r>
    </w:p>
    <w:p>
      <w:pPr>
        <w:pStyle w:val="Normal"/>
        <w:widowControl w:val="false"/>
        <w:overflowPunct w:val="true"/>
        <w:spacing w:before="0" w:after="40"/>
        <w:textAlignment w:val="auto"/>
        <w:rPr>
          <w:lang w:val="bg-BG"/>
        </w:rPr>
      </w:pPr>
      <w:r>
        <w:rPr>
          <w:lang w:val="bg-BG"/>
        </w:rPr>
        <w:t>(7)</w:t>
        <w:tab/>
      </w:r>
      <w:r>
        <w:rPr>
          <w:b/>
          <w:color w:val="FF0000"/>
          <w:sz w:val="28"/>
          <w:szCs w:val="28"/>
          <w:lang w:val="bg-BG"/>
        </w:rPr>
        <w:t>ПОЛИАНА И НАКАЗАНИЯТА</w:t>
      </w:r>
    </w:p>
    <w:p>
      <w:pPr>
        <w:pStyle w:val="Normal"/>
        <w:widowControl w:val="false"/>
        <w:overflowPunct w:val="true"/>
        <w:spacing w:before="0" w:after="40"/>
        <w:textAlignment w:val="auto"/>
        <w:rPr>
          <w:lang w:val="bg-BG"/>
        </w:rPr>
      </w:pPr>
      <w:r>
        <w:rPr>
          <w:lang w:val="bg-BG"/>
        </w:rPr>
        <w:t>(8)</w:t>
        <w:tab/>
      </w:r>
      <w:r>
        <w:rPr>
          <w:b/>
          <w:color w:val="FF0000"/>
          <w:sz w:val="28"/>
          <w:szCs w:val="28"/>
          <w:lang w:val="bg-BG"/>
        </w:rPr>
        <w:t>ПОЛИАНА НА ПОСЕЩЕНИЕ</w:t>
      </w:r>
    </w:p>
    <w:p>
      <w:pPr>
        <w:pStyle w:val="Normal"/>
        <w:widowControl w:val="false"/>
        <w:overflowPunct w:val="true"/>
        <w:spacing w:before="0" w:after="40"/>
        <w:textAlignment w:val="auto"/>
        <w:rPr>
          <w:lang w:val="bg-BG"/>
        </w:rPr>
      </w:pPr>
      <w:r>
        <w:rPr>
          <w:lang w:val="bg-BG"/>
        </w:rPr>
        <w:t>(9)</w:t>
        <w:tab/>
      </w:r>
      <w:r>
        <w:rPr>
          <w:b/>
          <w:color w:val="FF0000"/>
          <w:sz w:val="28"/>
          <w:szCs w:val="28"/>
          <w:lang w:val="bg-BG"/>
        </w:rPr>
        <w:t>МЪЖА</w:t>
      </w:r>
    </w:p>
    <w:p>
      <w:pPr>
        <w:pStyle w:val="Normal"/>
        <w:widowControl w:val="false"/>
        <w:overflowPunct w:val="true"/>
        <w:spacing w:before="0" w:after="40"/>
        <w:textAlignment w:val="auto"/>
        <w:rPr>
          <w:lang w:val="bg-BG"/>
        </w:rPr>
      </w:pPr>
      <w:r>
        <w:rPr>
          <w:lang w:val="bg-BG"/>
        </w:rPr>
        <w:t>(10)</w:t>
        <w:tab/>
      </w:r>
      <w:r>
        <w:rPr>
          <w:b/>
          <w:color w:val="FF0000"/>
          <w:sz w:val="28"/>
          <w:szCs w:val="28"/>
          <w:lang w:val="bg-BG"/>
        </w:rPr>
        <w:t>ИЗНЕНАДА ЗА ГОСПОЖА СНОУ</w:t>
      </w:r>
    </w:p>
    <w:p>
      <w:pPr>
        <w:pStyle w:val="Normal"/>
        <w:widowControl w:val="false"/>
        <w:overflowPunct w:val="true"/>
        <w:spacing w:before="0" w:after="40"/>
        <w:textAlignment w:val="auto"/>
        <w:rPr>
          <w:lang w:val="bg-BG"/>
        </w:rPr>
      </w:pPr>
      <w:r>
        <w:rPr>
          <w:lang w:val="bg-BG"/>
        </w:rPr>
        <w:t>(11)</w:t>
        <w:tab/>
      </w:r>
      <w:r>
        <w:rPr>
          <w:b/>
          <w:color w:val="FF0000"/>
          <w:sz w:val="28"/>
          <w:szCs w:val="28"/>
          <w:lang w:val="bg-BG"/>
        </w:rPr>
        <w:t>ДЖИМИ</w:t>
      </w:r>
    </w:p>
    <w:p>
      <w:pPr>
        <w:pStyle w:val="Normal"/>
        <w:widowControl w:val="false"/>
        <w:overflowPunct w:val="true"/>
        <w:spacing w:before="0" w:after="40"/>
        <w:textAlignment w:val="auto"/>
        <w:rPr>
          <w:lang w:val="bg-BG"/>
        </w:rPr>
      </w:pPr>
      <w:r>
        <w:rPr>
          <w:lang w:val="bg-BG"/>
        </w:rPr>
        <w:t>(12)</w:t>
        <w:tab/>
      </w:r>
      <w:r>
        <w:rPr>
          <w:b/>
          <w:color w:val="FF0000"/>
          <w:sz w:val="28"/>
          <w:szCs w:val="28"/>
          <w:lang w:val="bg-BG"/>
        </w:rPr>
        <w:t>ЖЕНСКОТО ДРУЖЕСТВО</w:t>
      </w:r>
    </w:p>
    <w:p>
      <w:pPr>
        <w:pStyle w:val="Normal"/>
        <w:widowControl w:val="false"/>
        <w:overflowPunct w:val="true"/>
        <w:spacing w:before="0" w:after="40"/>
        <w:textAlignment w:val="auto"/>
        <w:rPr>
          <w:lang w:val="bg-BG"/>
        </w:rPr>
      </w:pPr>
      <w:r>
        <w:rPr>
          <w:lang w:val="bg-BG"/>
        </w:rPr>
        <w:t>(13)</w:t>
        <w:tab/>
      </w:r>
      <w:r>
        <w:rPr>
          <w:b/>
          <w:color w:val="FF0000"/>
          <w:sz w:val="28"/>
          <w:szCs w:val="28"/>
          <w:lang w:val="bg-BG"/>
        </w:rPr>
        <w:t>В ГОРАТА ПЕНДЕЛТЪН</w:t>
      </w:r>
    </w:p>
    <w:p>
      <w:pPr>
        <w:pStyle w:val="Normal"/>
        <w:widowControl w:val="false"/>
        <w:overflowPunct w:val="true"/>
        <w:spacing w:before="0" w:after="40"/>
        <w:textAlignment w:val="auto"/>
        <w:rPr>
          <w:lang w:val="bg-BG"/>
        </w:rPr>
      </w:pPr>
      <w:r>
        <w:rPr>
          <w:lang w:val="bg-BG"/>
        </w:rPr>
        <w:t>(14)</w:t>
        <w:tab/>
      </w:r>
      <w:r>
        <w:rPr>
          <w:b/>
          <w:color w:val="FF0000"/>
          <w:sz w:val="28"/>
          <w:szCs w:val="28"/>
          <w:lang w:val="bg-BG"/>
        </w:rPr>
        <w:t>ЖЕЛИРАНО ТЕЛЕШКО</w:t>
      </w:r>
    </w:p>
    <w:p>
      <w:pPr>
        <w:pStyle w:val="Normal"/>
        <w:widowControl w:val="false"/>
        <w:overflowPunct w:val="true"/>
        <w:spacing w:before="0" w:after="40"/>
        <w:textAlignment w:val="auto"/>
        <w:rPr>
          <w:lang w:val="bg-BG"/>
        </w:rPr>
      </w:pPr>
      <w:r>
        <w:rPr>
          <w:lang w:val="bg-BG"/>
        </w:rPr>
        <w:t>(15)</w:t>
        <w:tab/>
      </w:r>
      <w:r>
        <w:rPr>
          <w:b/>
          <w:color w:val="FF0000"/>
          <w:sz w:val="28"/>
          <w:szCs w:val="28"/>
          <w:lang w:val="bg-BG"/>
        </w:rPr>
        <w:t>ДОКТОР ЧИЛТЪН</w:t>
      </w:r>
    </w:p>
    <w:p>
      <w:pPr>
        <w:pStyle w:val="Normal"/>
        <w:widowControl w:val="false"/>
        <w:overflowPunct w:val="true"/>
        <w:spacing w:before="0" w:after="40"/>
        <w:textAlignment w:val="auto"/>
        <w:rPr>
          <w:lang w:val="bg-BG"/>
        </w:rPr>
      </w:pPr>
      <w:r>
        <w:rPr>
          <w:lang w:val="bg-BG"/>
        </w:rPr>
        <w:t>(16)</w:t>
        <w:tab/>
      </w:r>
      <w:r>
        <w:rPr>
          <w:b/>
          <w:color w:val="FF0000"/>
          <w:sz w:val="28"/>
          <w:szCs w:val="28"/>
          <w:lang w:val="bg-BG"/>
        </w:rPr>
        <w:t>ЧЕРВЕНА РОЗА И ДАНТЕЛЕН ШАЛ</w:t>
      </w:r>
    </w:p>
    <w:p>
      <w:pPr>
        <w:pStyle w:val="Normal"/>
        <w:widowControl w:val="false"/>
        <w:overflowPunct w:val="true"/>
        <w:spacing w:before="0" w:after="40"/>
        <w:textAlignment w:val="auto"/>
        <w:rPr>
          <w:lang w:val="bg-BG"/>
        </w:rPr>
      </w:pPr>
      <w:r>
        <w:rPr>
          <w:lang w:val="bg-BG"/>
        </w:rPr>
        <w:t>(17)</w:t>
        <w:tab/>
      </w:r>
      <w:r>
        <w:rPr>
          <w:b/>
          <w:color w:val="FF0000"/>
          <w:sz w:val="28"/>
          <w:szCs w:val="28"/>
          <w:lang w:val="bg-BG"/>
        </w:rPr>
        <w:t>"КАТО В КНИГА"</w:t>
      </w:r>
    </w:p>
    <w:p>
      <w:pPr>
        <w:pStyle w:val="Normal"/>
        <w:widowControl w:val="false"/>
        <w:overflowPunct w:val="true"/>
        <w:spacing w:before="0" w:after="40"/>
        <w:textAlignment w:val="auto"/>
        <w:rPr>
          <w:lang w:val="bg-BG"/>
        </w:rPr>
      </w:pPr>
      <w:r>
        <w:rPr>
          <w:lang w:val="bg-BG"/>
        </w:rPr>
        <w:t>(18)</w:t>
        <w:tab/>
      </w:r>
      <w:r>
        <w:rPr>
          <w:b/>
          <w:color w:val="FF0000"/>
          <w:sz w:val="28"/>
          <w:szCs w:val="28"/>
          <w:lang w:val="bg-BG"/>
        </w:rPr>
        <w:t>СТЪКЛЕНИТЕ ПРИЗМИ</w:t>
      </w:r>
    </w:p>
    <w:p>
      <w:pPr>
        <w:pStyle w:val="Normal"/>
        <w:widowControl w:val="false"/>
        <w:overflowPunct w:val="true"/>
        <w:spacing w:before="0" w:after="40"/>
        <w:textAlignment w:val="auto"/>
        <w:rPr>
          <w:lang w:val="bg-BG"/>
        </w:rPr>
      </w:pPr>
      <w:r>
        <w:rPr>
          <w:lang w:val="bg-BG"/>
        </w:rPr>
        <w:t>(19)</w:t>
        <w:tab/>
      </w:r>
      <w:r>
        <w:rPr>
          <w:b/>
          <w:color w:val="FF0000"/>
          <w:sz w:val="28"/>
          <w:szCs w:val="28"/>
          <w:lang w:val="bg-BG"/>
        </w:rPr>
        <w:t>СТРАННА ИСТОРИЯ</w:t>
      </w:r>
    </w:p>
    <w:p>
      <w:pPr>
        <w:pStyle w:val="Normal"/>
        <w:widowControl w:val="false"/>
        <w:overflowPunct w:val="true"/>
        <w:spacing w:before="0" w:after="40"/>
        <w:textAlignment w:val="auto"/>
        <w:rPr>
          <w:lang w:val="bg-BG"/>
        </w:rPr>
      </w:pPr>
      <w:r>
        <w:rPr>
          <w:lang w:val="bg-BG"/>
        </w:rPr>
        <w:t>(20)</w:t>
        <w:tab/>
      </w:r>
      <w:r>
        <w:rPr>
          <w:b/>
          <w:color w:val="FF0000"/>
          <w:sz w:val="28"/>
          <w:szCs w:val="28"/>
          <w:lang w:val="bg-BG"/>
        </w:rPr>
        <w:t>ОЩЕ ПО-СТРАННА ИСТОРИЯ</w:t>
      </w:r>
    </w:p>
    <w:p>
      <w:pPr>
        <w:pStyle w:val="Normal"/>
        <w:widowControl w:val="false"/>
        <w:overflowPunct w:val="true"/>
        <w:spacing w:before="0" w:after="40"/>
        <w:textAlignment w:val="auto"/>
        <w:rPr>
          <w:lang w:val="bg-BG"/>
        </w:rPr>
      </w:pPr>
      <w:r>
        <w:rPr>
          <w:lang w:val="bg-BG"/>
        </w:rPr>
        <w:t>(21)</w:t>
        <w:tab/>
      </w:r>
      <w:r>
        <w:rPr>
          <w:b/>
          <w:color w:val="FF0000"/>
          <w:sz w:val="28"/>
          <w:szCs w:val="28"/>
          <w:lang w:val="bg-BG"/>
        </w:rPr>
        <w:t>ОТГОВОРЪТ НА ВЪПРОСА</w:t>
      </w:r>
    </w:p>
    <w:p>
      <w:pPr>
        <w:pStyle w:val="Normal"/>
        <w:widowControl w:val="false"/>
        <w:overflowPunct w:val="true"/>
        <w:spacing w:before="0" w:after="40"/>
        <w:textAlignment w:val="auto"/>
        <w:rPr>
          <w:lang w:val="bg-BG"/>
        </w:rPr>
      </w:pPr>
      <w:r>
        <w:rPr>
          <w:lang w:val="bg-BG"/>
        </w:rPr>
        <w:t>(22)</w:t>
        <w:tab/>
      </w:r>
      <w:r>
        <w:rPr>
          <w:b/>
          <w:color w:val="FF0000"/>
          <w:sz w:val="28"/>
          <w:szCs w:val="28"/>
          <w:lang w:val="bg-BG"/>
        </w:rPr>
        <w:t>ПРОПОВЕДИ И САНДЪЧЕТА ЗА ДЪРВА</w:t>
      </w:r>
    </w:p>
    <w:p>
      <w:pPr>
        <w:pStyle w:val="Normal"/>
        <w:widowControl w:val="false"/>
        <w:overflowPunct w:val="true"/>
        <w:spacing w:before="0" w:after="40"/>
        <w:textAlignment w:val="auto"/>
        <w:rPr>
          <w:lang w:val="bg-BG"/>
        </w:rPr>
      </w:pPr>
      <w:r>
        <w:rPr>
          <w:lang w:val="bg-BG"/>
        </w:rPr>
        <w:t>(23)</w:t>
        <w:tab/>
      </w:r>
      <w:r>
        <w:rPr>
          <w:b/>
          <w:color w:val="FF0000"/>
          <w:sz w:val="28"/>
          <w:szCs w:val="28"/>
          <w:lang w:val="bg-BG"/>
        </w:rPr>
        <w:t>ПРОИЗШЕСТВИЕТО</w:t>
      </w:r>
    </w:p>
    <w:p>
      <w:pPr>
        <w:pStyle w:val="Normal"/>
        <w:widowControl w:val="false"/>
        <w:overflowPunct w:val="true"/>
        <w:spacing w:before="0" w:after="40"/>
        <w:textAlignment w:val="auto"/>
        <w:rPr>
          <w:lang w:val="bg-BG"/>
        </w:rPr>
      </w:pPr>
      <w:r>
        <w:rPr>
          <w:lang w:val="bg-BG"/>
        </w:rPr>
        <w:t>(24)</w:t>
        <w:tab/>
      </w:r>
      <w:r>
        <w:rPr>
          <w:b/>
          <w:color w:val="FF0000"/>
          <w:sz w:val="28"/>
          <w:szCs w:val="28"/>
          <w:lang w:val="bg-BG"/>
        </w:rPr>
        <w:t>ДЖОН ПЕНДЕЛТЪН</w:t>
      </w:r>
    </w:p>
    <w:p>
      <w:pPr>
        <w:pStyle w:val="Normal"/>
        <w:widowControl w:val="false"/>
        <w:overflowPunct w:val="true"/>
        <w:spacing w:before="0" w:after="40"/>
        <w:textAlignment w:val="auto"/>
        <w:rPr>
          <w:lang w:val="bg-BG"/>
        </w:rPr>
      </w:pPr>
      <w:r>
        <w:rPr>
          <w:lang w:val="bg-BG"/>
        </w:rPr>
        <w:t>(25)</w:t>
        <w:tab/>
      </w:r>
      <w:r>
        <w:rPr>
          <w:b/>
          <w:color w:val="FF0000"/>
          <w:sz w:val="28"/>
          <w:szCs w:val="28"/>
          <w:lang w:val="bg-BG"/>
        </w:rPr>
        <w:t>ОЧАКВАНЕ</w:t>
      </w:r>
    </w:p>
    <w:p>
      <w:pPr>
        <w:pStyle w:val="Normal"/>
        <w:widowControl w:val="false"/>
        <w:overflowPunct w:val="true"/>
        <w:spacing w:before="0" w:after="40"/>
        <w:textAlignment w:val="auto"/>
        <w:rPr>
          <w:lang w:val="bg-BG"/>
        </w:rPr>
      </w:pPr>
      <w:r>
        <w:rPr>
          <w:lang w:val="bg-BG"/>
        </w:rPr>
        <w:t>(26)</w:t>
        <w:tab/>
      </w:r>
      <w:r>
        <w:rPr>
          <w:b/>
          <w:color w:val="FF0000"/>
          <w:sz w:val="28"/>
          <w:szCs w:val="28"/>
          <w:lang w:val="bg-BG"/>
        </w:rPr>
        <w:t>ОТКРЕХНАТАТА ВРАТА</w:t>
      </w:r>
    </w:p>
    <w:p>
      <w:pPr>
        <w:pStyle w:val="Normal"/>
        <w:widowControl w:val="false"/>
        <w:overflowPunct w:val="true"/>
        <w:spacing w:before="0" w:after="40"/>
        <w:textAlignment w:val="auto"/>
        <w:rPr>
          <w:lang w:val="bg-BG"/>
        </w:rPr>
      </w:pPr>
      <w:r>
        <w:rPr>
          <w:lang w:val="bg-BG"/>
        </w:rPr>
        <w:t>(27)</w:t>
        <w:tab/>
      </w:r>
      <w:r>
        <w:rPr>
          <w:b/>
          <w:color w:val="FF0000"/>
          <w:sz w:val="28"/>
          <w:szCs w:val="28"/>
          <w:lang w:val="bg-BG"/>
        </w:rPr>
        <w:t>ДВЕ ПОСЕЩЕНИЯ</w:t>
      </w:r>
    </w:p>
    <w:p>
      <w:pPr>
        <w:pStyle w:val="Normal"/>
        <w:widowControl w:val="false"/>
        <w:overflowPunct w:val="true"/>
        <w:spacing w:before="0" w:after="40"/>
        <w:textAlignment w:val="auto"/>
        <w:rPr>
          <w:lang w:val="bg-BG"/>
        </w:rPr>
      </w:pPr>
      <w:r>
        <w:rPr>
          <w:lang w:val="bg-BG"/>
        </w:rPr>
        <w:t>(28)</w:t>
        <w:tab/>
      </w:r>
      <w:r>
        <w:rPr>
          <w:b/>
          <w:color w:val="FF0000"/>
          <w:sz w:val="28"/>
          <w:szCs w:val="28"/>
          <w:lang w:val="bg-BG"/>
        </w:rPr>
        <w:t>ИГРАТА И ТЕЗИ, КОИТО Я ИГРАЯТ</w:t>
      </w:r>
    </w:p>
    <w:p>
      <w:pPr>
        <w:pStyle w:val="Normal"/>
        <w:widowControl w:val="false"/>
        <w:overflowPunct w:val="true"/>
        <w:spacing w:before="0" w:after="40"/>
        <w:textAlignment w:val="auto"/>
        <w:rPr>
          <w:lang w:val="bg-BG"/>
        </w:rPr>
      </w:pPr>
      <w:r>
        <w:rPr>
          <w:lang w:val="bg-BG"/>
        </w:rPr>
        <w:t>(29)</w:t>
        <w:tab/>
      </w:r>
      <w:r>
        <w:rPr>
          <w:b/>
          <w:color w:val="FF0000"/>
          <w:sz w:val="28"/>
          <w:szCs w:val="28"/>
          <w:lang w:val="bg-BG"/>
        </w:rPr>
        <w:t>ПРЕЗ ОТВОРЕНИЯ ПРОЗОРЕЦ</w:t>
      </w:r>
    </w:p>
    <w:p>
      <w:pPr>
        <w:pStyle w:val="Normal"/>
        <w:widowControl w:val="false"/>
        <w:overflowPunct w:val="true"/>
        <w:spacing w:before="0" w:after="40"/>
        <w:textAlignment w:val="auto"/>
        <w:rPr>
          <w:lang w:val="bg-BG"/>
        </w:rPr>
      </w:pPr>
      <w:r>
        <w:rPr>
          <w:lang w:val="bg-BG"/>
        </w:rPr>
        <w:t>(30)</w:t>
        <w:tab/>
      </w:r>
      <w:r>
        <w:rPr>
          <w:b/>
          <w:color w:val="FF0000"/>
          <w:sz w:val="28"/>
          <w:szCs w:val="28"/>
          <w:lang w:val="bg-BG"/>
        </w:rPr>
        <w:t>ДЖИМИ ВЗИМА ПОЛОЖЕНИЕТО В СВОИ РЪЦЕ</w:t>
      </w:r>
    </w:p>
    <w:p>
      <w:pPr>
        <w:pStyle w:val="Normal"/>
        <w:widowControl w:val="false"/>
        <w:overflowPunct w:val="true"/>
        <w:spacing w:before="0" w:after="40"/>
        <w:textAlignment w:val="auto"/>
        <w:rPr>
          <w:lang w:val="bg-BG"/>
        </w:rPr>
      </w:pPr>
      <w:r>
        <w:rPr>
          <w:lang w:val="bg-BG"/>
        </w:rPr>
        <w:t>(31)</w:t>
        <w:tab/>
      </w:r>
      <w:r>
        <w:rPr>
          <w:b/>
          <w:color w:val="FF0000"/>
          <w:sz w:val="28"/>
          <w:szCs w:val="28"/>
          <w:lang w:val="bg-BG"/>
        </w:rPr>
        <w:t>НОВ ЧИЧО</w:t>
      </w:r>
    </w:p>
    <w:p>
      <w:pPr>
        <w:pStyle w:val="Normal"/>
        <w:widowControl w:val="false"/>
        <w:overflowPunct w:val="true"/>
        <w:textAlignment w:val="auto"/>
        <w:rPr>
          <w:lang w:val="bg-BG"/>
        </w:rPr>
      </w:pPr>
      <w:r>
        <w:rPr>
          <w:lang w:val="bg-BG"/>
        </w:rPr>
        <w:t>(32)</w:t>
        <w:tab/>
      </w:r>
      <w:r>
        <w:rPr>
          <w:b/>
          <w:color w:val="FF0000"/>
          <w:sz w:val="28"/>
          <w:szCs w:val="28"/>
          <w:lang w:val="bg-BG"/>
        </w:rPr>
        <w:t>ПИСМО ОТ ПОЛИАНА</w:t>
      </w:r>
    </w:p>
    <w:p>
      <w:pPr>
        <w:pStyle w:val="Normal"/>
        <w:widowControl w:val="false"/>
        <w:overflowPunct w:val="true"/>
        <w:textAlignment w:val="auto"/>
        <w:rPr>
          <w:lang w:val="bg-BG"/>
        </w:rPr>
      </w:pPr>
      <w:r>
        <w:rPr>
          <w:lang w:val="bg-BG"/>
        </w:rPr>
      </w:r>
    </w:p>
    <w:p>
      <w:pPr>
        <w:pStyle w:val="Normal"/>
        <w:widowControl w:val="false"/>
        <w:overflowPunct w:val="true"/>
        <w:textAlignment w:val="auto"/>
        <w:rPr>
          <w:lang w:val="bg-BG"/>
        </w:rPr>
      </w:pPr>
      <w:r>
        <w:rPr>
          <w:lang w:val="bg-BG"/>
        </w:rPr>
      </w:r>
    </w:p>
    <w:p>
      <w:pPr>
        <w:pStyle w:val="Normal"/>
        <w:widowControl w:val="false"/>
        <w:overflowPunct w:val="true"/>
        <w:textAlignment w:val="auto"/>
        <w:rPr>
          <w:lang w:val="bg-BG"/>
        </w:rPr>
      </w:pPr>
      <w:r>
        <w:rPr>
          <w:lang w:val="bg-BG"/>
        </w:rPr>
      </w:r>
      <w:r>
        <w:br w:type="page"/>
      </w:r>
    </w:p>
    <w:p>
      <w:pPr>
        <w:pStyle w:val="Normal"/>
        <w:keepNext w:val="true"/>
        <w:keepLines/>
        <w:tabs>
          <w:tab w:val="clear" w:pos="720"/>
          <w:tab w:val="left" w:pos="200" w:leader="none"/>
        </w:tabs>
        <w:jc w:val="center"/>
        <w:rPr>
          <w:lang w:val="bg-BG"/>
        </w:rPr>
      </w:pPr>
      <w:r>
        <w:rPr>
          <w:lang w:val="bg-BG"/>
        </w:rPr>
        <w:t>(1)</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ПЪРВ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rFonts w:cs="Arial"/>
          <w:b/>
          <w:b/>
          <w:caps/>
          <w:color w:val="FF0000"/>
          <w:sz w:val="32"/>
          <w:lang w:val="bg-BG"/>
        </w:rPr>
      </w:pPr>
      <w:r>
        <w:rPr>
          <w:rFonts w:cs="Arial"/>
          <w:b/>
          <w:caps/>
          <w:color w:val="FF0000"/>
          <w:sz w:val="32"/>
          <w:lang w:val="bg-BG"/>
        </w:rPr>
        <w:t>ГОСПОЖИЦА ПОЛИ</w:t>
      </w:r>
    </w:p>
    <w:p>
      <w:pPr>
        <w:pStyle w:val="Normal"/>
        <w:keepNext w:val="true"/>
        <w:keepLines/>
        <w:tabs>
          <w:tab w:val="clear" w:pos="720"/>
          <w:tab w:val="left" w:pos="200" w:leader="none"/>
        </w:tabs>
        <w:rPr>
          <w:rFonts w:cs="Arial"/>
          <w:b/>
          <w:b/>
          <w:caps/>
          <w:color w:val="FF0000"/>
          <w:sz w:val="32"/>
          <w:lang w:val="bg-BG"/>
        </w:rPr>
      </w:pPr>
      <w:r>
        <w:rPr>
          <w:rFonts w:cs="Arial"/>
          <w:b/>
          <w:caps/>
          <w:color w:val="FF0000"/>
          <w:sz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Тази юнска утрин госпожица Поли Харингтън влезе припряно в кухнята. Госпожица Поли обикновено не бързаше и се гордееше със спокойните си маниери. Ала днес тя бързаше, наистина бърз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нси вдигна учуден поглед от чиниите в мивката.Тя работеше в кухнята на госпожица Поли само от два месеца, но вече знаеше, че господарката </w:t>
      </w:r>
      <w:r>
        <w:rPr>
          <w:rFonts w:cs="Tahoma" w:ascii="Tahoma" w:hAnsi="Tahoma"/>
          <w:lang w:val="bg-BG"/>
        </w:rPr>
        <w:t>ѝ</w:t>
      </w:r>
      <w:r>
        <w:rPr>
          <w:rFonts w:cs="Arial"/>
          <w:lang w:val="bg-BG"/>
        </w:rPr>
        <w:t xml:space="preserve"> обикновено не бърз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жице! - бодро отвърна Нанси и продължи да бърше току - що измитата к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 гласът на госпожица Поли прозвуча доста строго, - когато ти говоря, остави работата и ме слуша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мутено се изчерви. Остави каната с увитата около нея кърпа и тя за малко да падне, което я притесни още пов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жице, разбира се, госпожице - промълви Нанси и като се увери, че каната няма да се обърне, бързо добави: - Не спрях да бърша, защото ми казахте да побързам със съдовете и аз за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дарката </w:t>
      </w:r>
      <w:r>
        <w:rPr>
          <w:rFonts w:cs="Tahoma" w:ascii="Tahoma" w:hAnsi="Tahoma"/>
          <w:lang w:val="bg-BG"/>
        </w:rPr>
        <w:t>ѝ</w:t>
      </w:r>
      <w:r>
        <w:rPr>
          <w:rFonts w:cs="Arial"/>
          <w:lang w:val="bg-BG"/>
        </w:rPr>
        <w:t xml:space="preserve"> се намръщ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Стига, Нанси, не съм искала да ми даваш обяснения, а да внимаваш какво гово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госпожице - въздъхна Нанси. Не знаеше как да </w:t>
      </w:r>
      <w:r>
        <w:rPr>
          <w:rFonts w:cs="Tahoma" w:ascii="Tahoma" w:hAnsi="Tahoma"/>
          <w:lang w:val="bg-BG"/>
        </w:rPr>
        <w:t>ѝ</w:t>
      </w:r>
      <w:r>
        <w:rPr>
          <w:rFonts w:cs="Arial"/>
          <w:lang w:val="bg-BG"/>
        </w:rPr>
        <w:t xml:space="preserve"> угоди. За пръв път работеше „навън“, но нали майка </w:t>
      </w:r>
      <w:r>
        <w:rPr>
          <w:rFonts w:cs="Tahoma" w:ascii="Tahoma" w:hAnsi="Tahoma"/>
          <w:lang w:val="bg-BG"/>
        </w:rPr>
        <w:t>ѝ</w:t>
      </w:r>
      <w:r>
        <w:rPr>
          <w:rFonts w:cs="Arial"/>
          <w:lang w:val="bg-BG"/>
        </w:rPr>
        <w:t xml:space="preserve"> овдовя, а освен Нанси имаше и още три по-малки деца. Трябваше да помогне на семейството и много се зарадва, когато си намери работа в кухнята на голямата къща на хълма - Нанси беше от селцето Ъ</w:t>
      </w:r>
      <w:r>
        <w:rPr>
          <w:lang w:val="bg-BG"/>
        </w:rPr>
        <w:t>глите, на шест мили оттук, и познаваше госпожица Поли Харингтън - господарката на имението „Харингтън“ и видна градска богаташка. Преди два месеца не знаеше нищо повече за нея. Госпожицата се оказа строга, сурова жена, която се мръщеше, ако Нанси изпуснеше ножа на пода или някъде се затръшнеше врата, но и никога не се усмихваше, когато цареше тишина и ножът беше на място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гато свършиш тук, изчисти стаичката на тавана. След като изнесеш сандъците и кутиите, помети и измий. Оправи и лег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госпожице. А къде да сложа не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В предната таванска стая. - Госпожица Поли помълча, после добави: - Е, вече мога да ти кажа,Нанси. Племенницата ми Полиана Уитиър ще живее у нас. Тя е на единадесет години </w:t>
      </w:r>
      <w:r>
        <w:rPr>
          <w:rFonts w:cs="Tahoma" w:ascii="Tahoma" w:hAnsi="Tahoma"/>
          <w:lang w:val="bg-BG"/>
        </w:rPr>
        <w:t>ѝ</w:t>
      </w:r>
      <w:r>
        <w:rPr>
          <w:rFonts w:cs="Arial"/>
          <w:lang w:val="bg-BG"/>
        </w:rPr>
        <w:t xml:space="preserve"> ще спи в таванската ста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rFonts w:cs="Arial"/>
          <w:lang w:val="bg-BG"/>
        </w:rPr>
        <w:t>-</w:t>
        <w:tab/>
      </w:r>
      <w:r>
        <w:rPr>
          <w:lang w:val="bg-BG"/>
        </w:rPr>
        <w:t xml:space="preserve">Госпожице Харингтън, толкова е хубаво, че това момиченце ще живее тук! - възкликна Нанси и си представи веселието, което цареше около малките </w:t>
      </w:r>
      <w:r>
        <w:rPr>
          <w:rFonts w:cs="Tahoma" w:ascii="Tahoma" w:hAnsi="Tahoma"/>
          <w:lang w:val="bg-BG"/>
        </w:rPr>
        <w:t>ѝ</w:t>
      </w:r>
      <w:r>
        <w:rPr>
          <w:rFonts w:cs="Arial"/>
          <w:lang w:val="bg-BG"/>
        </w:rPr>
        <w:t xml:space="preserve"> сестри у дом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rFonts w:cs="Arial"/>
          <w:lang w:val="bg-BG"/>
        </w:rPr>
        <w:t>-</w:t>
        <w:tab/>
      </w:r>
      <w:r>
        <w:rPr>
          <w:lang w:val="bg-BG"/>
        </w:rPr>
        <w:t>Хубаво ли? Това едва ли е думата, която бих употребила - процеди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ще се постарая да я посрещна добре. Аз съм добра жена,надявам се... И се отнасям съвестно към дълг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пламтеше засрам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госпожице, аз само исках да кажа, че едно малко момиченце... би ви... развеселил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 сряза я Поли, - но не бих казала,че изпитвам нужда от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много се радвате, нали е дъщеря на сестра ви - осмели се да каже Нанси, защото чувстваше, че с нещо трябва да допринесе за приятното посрещане на самотното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вирна брадич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да ти кажа, Нанси, това че имах сестра,която беше достатъчно глупава да се омъжи и да създаде ненужни на този и без това пренаселен свят деца, не е причина да се грижа с радост за тях! Но както вече споменах, аз знам своя дълг! И да не пропуснеш да излъскаш ъглите, Нанси! - троснато заяви госпожица Поли и излезе от кухн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жице - въздъхна момичето и се залови да изплакне още веднъж ка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взе за пореден път писмото, което бе получила преди два дни от далечния град на запад и което я бе изненадало толкова неприятно. На плика пишеше: „Госпожица Поли Харингтън, Белдингсвил, Вермон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r>
    </w:p>
    <w:p>
      <w:pPr>
        <w:pStyle w:val="Normal"/>
        <w:tabs>
          <w:tab w:val="clear" w:pos="720"/>
          <w:tab w:val="left" w:pos="200" w:leader="none"/>
        </w:tabs>
        <w:rPr>
          <w:i/>
          <w:i/>
          <w:lang w:val="bg-BG"/>
        </w:rPr>
      </w:pPr>
      <w:r>
        <w:rPr>
          <w:i/>
          <w:lang w:val="bg-BG"/>
        </w:rPr>
        <w:t>Уважаема госпожице,</w:t>
      </w:r>
    </w:p>
    <w:p>
      <w:pPr>
        <w:pStyle w:val="Normal"/>
        <w:tabs>
          <w:tab w:val="clear" w:pos="720"/>
          <w:tab w:val="left" w:pos="200" w:leader="none"/>
        </w:tabs>
        <w:rPr>
          <w:i/>
          <w:i/>
          <w:lang w:val="bg-BG"/>
        </w:rPr>
      </w:pPr>
      <w:r>
        <w:rPr>
          <w:i/>
          <w:lang w:val="bg-BG"/>
        </w:rPr>
      </w:r>
    </w:p>
    <w:p>
      <w:pPr>
        <w:pStyle w:val="Normal"/>
        <w:tabs>
          <w:tab w:val="clear" w:pos="720"/>
          <w:tab w:val="left" w:pos="200" w:leader="none"/>
        </w:tabs>
        <w:rPr/>
      </w:pPr>
      <w:r>
        <w:rPr>
          <w:i/>
          <w:lang w:val="bg-BG"/>
        </w:rPr>
        <w:t>Съжалявам за неприятната вест, която трябва да ви съобщя, но преподобният Джон Уитиър почина преди две седмици и остави дъщеря сираче, на единадесет години. Покойният остави и само няколко книги, тъй като - вие несъмнено знаете това - бе пастор в малката мисионерска църква и заплатата му беше твърде малка.</w:t>
      </w:r>
    </w:p>
    <w:p>
      <w:pPr>
        <w:pStyle w:val="Normal"/>
        <w:tabs>
          <w:tab w:val="clear" w:pos="720"/>
          <w:tab w:val="left" w:pos="200" w:leader="none"/>
        </w:tabs>
        <w:rPr>
          <w:i/>
          <w:i/>
          <w:lang w:val="bg-BG"/>
        </w:rPr>
      </w:pPr>
      <w:r>
        <w:rPr>
          <w:i/>
          <w:lang w:val="bg-BG"/>
        </w:rPr>
      </w:r>
    </w:p>
    <w:p>
      <w:pPr>
        <w:pStyle w:val="Normal"/>
        <w:tabs>
          <w:tab w:val="clear" w:pos="720"/>
          <w:tab w:val="left" w:pos="200" w:leader="none"/>
        </w:tabs>
        <w:rPr/>
      </w:pPr>
      <w:r>
        <w:rPr>
          <w:i/>
          <w:lang w:val="bg-BG"/>
        </w:rPr>
        <w:t>Господин Уитиър е съпруг на починалата ви сестра, но от него знам, че семействата ви не са поддържали добри отношения. Въпреки това той изрази надежда, че заради сестра си вие бихте се погрижили за дъщеря им и бихте я отгледали сред вашите близки на изток. Ето защо ви пиша.</w:t>
      </w:r>
    </w:p>
    <w:p>
      <w:pPr>
        <w:pStyle w:val="Normal"/>
        <w:tabs>
          <w:tab w:val="clear" w:pos="720"/>
          <w:tab w:val="left" w:pos="200" w:leader="none"/>
        </w:tabs>
        <w:rPr>
          <w:i/>
          <w:i/>
          <w:lang w:val="bg-BG"/>
        </w:rPr>
      </w:pPr>
      <w:r>
        <w:rPr>
          <w:i/>
          <w:lang w:val="bg-BG"/>
        </w:rPr>
      </w:r>
    </w:p>
    <w:p>
      <w:pPr>
        <w:pStyle w:val="Normal"/>
        <w:tabs>
          <w:tab w:val="clear" w:pos="720"/>
          <w:tab w:val="left" w:pos="200" w:leader="none"/>
        </w:tabs>
        <w:rPr/>
      </w:pPr>
      <w:r>
        <w:rPr>
          <w:i/>
          <w:lang w:val="bg-BG"/>
        </w:rPr>
        <w:t>Щом получите писмото, момиченцето би могло веднага да тръгне. Ако сте съгласна да я приемете, ще ви бъдем благодарни да ни уведомите, тъй като много скоро на изток ще пътуват един местен господин със съпругата си и тя би могла да пътува с тях до Бостън. Там ще я качат на влака за Белдингсвил. Ще ви уведомим за деня и часа на пристигането на Полиана.</w:t>
      </w:r>
    </w:p>
    <w:p>
      <w:pPr>
        <w:pStyle w:val="Normal"/>
        <w:tabs>
          <w:tab w:val="clear" w:pos="720"/>
          <w:tab w:val="left" w:pos="200" w:leader="none"/>
        </w:tabs>
        <w:rPr>
          <w:i/>
          <w:i/>
          <w:lang w:val="bg-BG"/>
        </w:rPr>
      </w:pPr>
      <w:r>
        <w:rPr>
          <w:i/>
          <w:lang w:val="bg-BG"/>
        </w:rPr>
      </w:r>
    </w:p>
    <w:p>
      <w:pPr>
        <w:pStyle w:val="Normal"/>
        <w:tabs>
          <w:tab w:val="clear" w:pos="720"/>
          <w:tab w:val="left" w:pos="200" w:leader="none"/>
        </w:tabs>
        <w:rPr/>
      </w:pPr>
      <w:r>
        <w:rPr>
          <w:i/>
          <w:lang w:val="bg-BG"/>
        </w:rPr>
        <w:t>Очаквам да ми отговорите възможно най-бързо!</w:t>
      </w:r>
    </w:p>
    <w:p>
      <w:pPr>
        <w:pStyle w:val="Normal"/>
        <w:tabs>
          <w:tab w:val="clear" w:pos="720"/>
          <w:tab w:val="left" w:pos="200" w:leader="none"/>
        </w:tabs>
        <w:rPr>
          <w:i/>
          <w:i/>
          <w:lang w:val="bg-BG"/>
        </w:rPr>
      </w:pPr>
      <w:r>
        <w:rPr>
          <w:i/>
          <w:lang w:val="bg-BG"/>
        </w:rPr>
      </w:r>
    </w:p>
    <w:p>
      <w:pPr>
        <w:pStyle w:val="Normal"/>
        <w:tabs>
          <w:tab w:val="clear" w:pos="720"/>
          <w:tab w:val="left" w:pos="200" w:leader="none"/>
        </w:tabs>
        <w:jc w:val="right"/>
        <w:rPr/>
      </w:pPr>
      <w:r>
        <w:rPr>
          <w:i/>
          <w:lang w:val="bg-BG"/>
        </w:rPr>
        <w:t>Поздрави,</w:t>
      </w:r>
    </w:p>
    <w:p>
      <w:pPr>
        <w:pStyle w:val="Normal"/>
        <w:tabs>
          <w:tab w:val="clear" w:pos="720"/>
          <w:tab w:val="left" w:pos="200" w:leader="none"/>
        </w:tabs>
        <w:jc w:val="right"/>
        <w:rPr/>
      </w:pPr>
      <w:r>
        <w:rPr>
          <w:i/>
          <w:lang w:val="bg-BG"/>
        </w:rPr>
        <w:t>Джеремая О. Уайт</w:t>
      </w:r>
    </w:p>
    <w:p>
      <w:pPr>
        <w:pStyle w:val="Normal"/>
        <w:tabs>
          <w:tab w:val="clear" w:pos="720"/>
          <w:tab w:val="left" w:pos="200" w:leader="none"/>
        </w:tabs>
        <w:rPr>
          <w:i/>
          <w:i/>
          <w:lang w:val="bg-BG"/>
        </w:rPr>
      </w:pPr>
      <w:r>
        <w:rPr>
          <w:i/>
          <w:lang w:val="bg-BG"/>
        </w:rPr>
      </w:r>
    </w:p>
    <w:p>
      <w:pPr>
        <w:pStyle w:val="Normal"/>
        <w:tabs>
          <w:tab w:val="clear" w:pos="720"/>
          <w:tab w:val="left" w:pos="200" w:leader="none"/>
        </w:tabs>
        <w:rPr/>
      </w:pPr>
      <w:r>
        <w:rPr/>
      </w:r>
    </w:p>
    <w:p>
      <w:pPr>
        <w:pStyle w:val="Normal"/>
        <w:tabs>
          <w:tab w:val="clear" w:pos="720"/>
          <w:tab w:val="left" w:pos="200" w:leader="none"/>
        </w:tabs>
        <w:rPr/>
      </w:pPr>
      <w:r>
        <w:rPr>
          <w:lang w:val="bg-BG"/>
        </w:rPr>
        <w:t xml:space="preserve">Госпожица Поли се намръщи, сгъна писмото и го прибра в плика. Предишния ден беше изпратила отговор, в който съобщаваше, че, разбира се, ще приеме детето, подчертавайки, че отлично знае своя дълг - колкото и да </w:t>
      </w:r>
      <w:r>
        <w:rPr>
          <w:rFonts w:cs="Tahoma" w:ascii="Tahoma" w:hAnsi="Tahoma"/>
          <w:lang w:val="bg-BG"/>
        </w:rPr>
        <w:t>ѝ</w:t>
      </w:r>
      <w:r>
        <w:rPr>
          <w:rFonts w:cs="Arial"/>
          <w:lang w:val="bg-BG"/>
        </w:rPr>
        <w:t xml:space="preserve"> струваше тов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Тя седеше с писмото в ръце и мислеше за сестра си Джени, майката на момиченцето, и за времето, когато на двадесет години тя бе настояла да се омъжи за младия свещеник въпреки неодобрението на семейството си. Искаше я един богаташ и близките </w:t>
      </w:r>
      <w:r>
        <w:rPr>
          <w:rFonts w:cs="Tahoma" w:ascii="Tahoma" w:hAnsi="Tahoma"/>
          <w:lang w:val="bg-BG"/>
        </w:rPr>
        <w:t>ѝ</w:t>
      </w:r>
      <w:r>
        <w:rPr>
          <w:rFonts w:cs="Arial"/>
          <w:lang w:val="bg-BG"/>
        </w:rPr>
        <w:t xml:space="preserve"> предпочитаха него, но Джени избра свещеника. Богаташът имаше доста години зад гърба си, а и доста пари, докато свещеникът притежаваше единствено младостта, възторжените си идеали и изпълненото с любов сърце. Д</w:t>
      </w:r>
      <w:r>
        <w:rPr>
          <w:lang w:val="bg-BG"/>
        </w:rPr>
        <w:t>жени бе предпочела тях- и това вероятно бе съвсем естествено. Тя се омъжи за свещеника и замина с него на ю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Ето как настъпи разривът. Госпожица Поли си спомняше онова време, макар тогава да бе само на петнадесет години, най-малката от сестрите. Семейството престана да се интересува от жената на свещеника. Джени все пак им писа известно време и кръсти последното си дете - предишните две бяха починали - Полиана - на своите сестри Поли и Ана. След писмото за бебето Джени повече не им писа, а след няколко години дойде вестта за нейната смърт, кратко, но тъжно писмо от съкрушения свещеник, изпратено от градчето на запад, където живее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еждувременно животът в голямата къща на хълма течеше. Госпожица Поли хвърли поглед към ширналата се долина и се замисли за настъпилите през последните двадесет и пет години проме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Ето че беше вече на четиридесет и съвсем сама на този свят. Баща й, майка й, сестрите </w:t>
      </w:r>
      <w:r>
        <w:rPr>
          <w:rFonts w:cs="Tahoma" w:ascii="Tahoma" w:hAnsi="Tahoma"/>
          <w:lang w:val="bg-BG"/>
        </w:rPr>
        <w:t>ѝ</w:t>
      </w:r>
      <w:r>
        <w:rPr>
          <w:rFonts w:cs="Arial"/>
          <w:lang w:val="bg-BG"/>
        </w:rPr>
        <w:t xml:space="preserve"> - всички бяха починали. От години беше единствената господарка на къщата и на парите, които бе наследила от бащ</w:t>
      </w:r>
      <w:r>
        <w:rPr>
          <w:lang w:val="bg-BG"/>
        </w:rPr>
        <w:t xml:space="preserve">а си. Някои хора изразяваха съжалението си и смятаха, че не трябва да живее така самотно, а да си намери приятелка или компаньонка, но Поли не одобряваше съчувствието и съветите им. Отговаряше им, че не е самотна. Приятно </w:t>
      </w:r>
      <w:r>
        <w:rPr>
          <w:rFonts w:cs="Tahoma" w:ascii="Tahoma" w:hAnsi="Tahoma"/>
          <w:lang w:val="bg-BG"/>
        </w:rPr>
        <w:t>ѝ</w:t>
      </w:r>
      <w:r>
        <w:rPr>
          <w:rFonts w:cs="Arial"/>
          <w:lang w:val="bg-BG"/>
        </w:rPr>
        <w:t xml:space="preserve"> беше да живее сама. Обичаше спок</w:t>
      </w:r>
      <w:r>
        <w:rPr>
          <w:lang w:val="bg-BG"/>
        </w:rPr>
        <w:t>ойствието. Но се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стана с намръщено лице и стиснати устни. Беше доволна от това, че е съвестна жена, която не само осъзнава своя дълг, но и намира достатъчно сили да го изпълнява. И все пак - Полиана! - що за име беше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ВТОР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ТОМ И НАНСИ</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търкаше и лъскаше усилено таванската стаичка, като обръщаше специално внимание на ъглите. Много често усърдието, което влагаше в работата си, бе като отдушник на чувствата й, а не толкова силно желание да изчисти добре - Нанси покорно изпълняваше нарежданията на господарката, но съвсем не беше светец.</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можех... да поиз-лъс-кам... ъгълчетата...на ду-ша-та </w:t>
      </w:r>
      <w:r>
        <w:rPr>
          <w:rFonts w:cs="Tahoma" w:ascii="Tahoma" w:hAnsi="Tahoma"/>
          <w:lang w:val="bg-BG"/>
        </w:rPr>
        <w:t>ѝ</w:t>
      </w:r>
      <w:r>
        <w:rPr>
          <w:rFonts w:cs="Arial"/>
          <w:lang w:val="bg-BG"/>
        </w:rPr>
        <w:t>... - задъхано мърмореше Нанси и с все сили натискаше пръчката с парцала. - Трябва им на тях чистене, трябва... Да натика горкото</w:t>
      </w:r>
      <w:r>
        <w:rPr>
          <w:lang w:val="bg-BG"/>
        </w:rPr>
        <w:t xml:space="preserve"> дете в тая задушна стаичка, дето няма никакво отопление през зимата... При такава огромна къща! Никому ненужните стаи! Хм! - ядоса се Нанси и толкова силно изстиска парцала, че пръстите на ръцете </w:t>
      </w:r>
      <w:r>
        <w:rPr>
          <w:rFonts w:cs="Tahoma" w:ascii="Tahoma" w:hAnsi="Tahoma"/>
          <w:lang w:val="bg-BG"/>
        </w:rPr>
        <w:t>ѝ</w:t>
      </w:r>
      <w:r>
        <w:rPr>
          <w:rFonts w:cs="Arial"/>
          <w:lang w:val="bg-BG"/>
        </w:rPr>
        <w:t xml:space="preserve"> побеляха. -Ама децата не са ненужни, не, не и н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Тя млъкна и продължи да чисти. Когато приключи, огледа неодобрително стаичката и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готово, поне що се отнася до моята работа.Няма вече никакви мръсотии, но пък и нищо друго няма... Горкото момиченце! Такава стая ли заслужава едно самотно сираче! - Нанси излезе и затръшна вратата. - О! - сепна се тя от трясъка, прехапа устни и промърмори: - Какво ли ме интересува! Дано ме е чула! Дано! Д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късно Нанси поразпита стария господин Том, който от незапомнени времена плевеше градината и поддържаше але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Том - подхвана Нанси, като хвърли поглед през рамо, за да е сигурна, че са сами, - знаеш ли, че тук ще живее едно малко моми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 попита старият мъж и бавно се изпр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ще живее с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се шегуваш! - учуди се Том. - Може би и слънцето ще залезе на изток, 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стина е. Тя ми го каза. Пристига племенничката й, на единадесет години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зяп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Гледай ти... - промълви той. Старческите му очи изведнъж се съживиха. - Сигурно дъщеричката на госпожица Джени! Само тя се омъжи... Ами да, Нанси, това е дъщеричката на госпожица Джени! Слава на Бога, доживях да я вид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я е госпожица Дже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Тя беше ангел небесен - оживено заразказва Том. - Но за стария господар и господарката Джени беше най-голямата им дъщеря и толкоз. Омъжи се на двадесет и замина отдавна. Бях чул, че децата </w:t>
      </w:r>
      <w:r>
        <w:rPr>
          <w:rFonts w:cs="Tahoma" w:ascii="Tahoma" w:hAnsi="Tahoma"/>
          <w:lang w:val="bg-BG"/>
        </w:rPr>
        <w:t>ѝ</w:t>
      </w:r>
      <w:r>
        <w:rPr>
          <w:rFonts w:cs="Arial"/>
          <w:lang w:val="bg-BG"/>
        </w:rPr>
        <w:t xml:space="preserve"> все умирали, но последното </w:t>
      </w:r>
      <w:r>
        <w:rPr>
          <w:rFonts w:cs="Tahoma" w:ascii="Tahoma" w:hAnsi="Tahoma"/>
          <w:lang w:val="bg-BG"/>
        </w:rPr>
        <w:t>ѝ</w:t>
      </w:r>
      <w:r>
        <w:rPr>
          <w:rFonts w:cs="Arial"/>
          <w:lang w:val="bg-BG"/>
        </w:rPr>
        <w:t xml:space="preserve"> останало живичко.Значи то ще дойд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а единадесет години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лкова трябва да е - кимна Т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я настани в таванската стаичка. Не я ли е срам! - възмути се Нанси и отново хвърли поглед зад гърб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се намръщи. Но след миг се усмихна замислено 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нтересно как ли ще се държи с нея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интересно е как едно дете би могло да живее с нея! - негодуваш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май не обичаш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Че кой ли я обича - презрително отвърн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Усмивка разтегли устните на Том. Той се наведе и отново се зае с гради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Чувала ли си за любовта на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Любов?! Не, не съм. А сигурно и никой друг не е чува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си права. Човекът е още жив и е от нашия гра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й е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няма да ти кажа. Не е редно. – Старецът се изправи и отправи поглед към къщата. Избледнелите му сини очи бяха изпълнени с гордостта на честния и предан служител, който с обич се бе трудил за семейството вече цяла вечно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възможно - тя и приятел! – продължаваше да се чуд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не познаваш госпожица Поли така, както я познавам аз. Каква красавица беше само... И пак би била хубава, но не си обръща внима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а Поли - красав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Трябва да си разпусне опънатите коси така,както ги носеше по — рано, да си слага шапки с цветя, да облича копринени рокли в бяло... и ще се увериш, че е хубава. Нанси, госпожица Поли не е ста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да не е! Във всеки случай идеално се прави на стара и изобщо не прилича на млада! Изоб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знам, стана такава, откакто се раздели сприятеля си - кимна Том. - Все е намръщена и сприхава, сякаш се храни със змии и бод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Точно така - възмутено заяви Нанси. - Колкото и да се старая, все не мога да </w:t>
      </w:r>
      <w:r>
        <w:rPr>
          <w:rFonts w:cs="Tahoma" w:ascii="Tahoma" w:hAnsi="Tahoma"/>
          <w:lang w:val="bg-BG"/>
        </w:rPr>
        <w:t>ѝ</w:t>
      </w:r>
      <w:r>
        <w:rPr>
          <w:rFonts w:cs="Arial"/>
          <w:lang w:val="bg-BG"/>
        </w:rPr>
        <w:t xml:space="preserve"> угодя. Не бих стояла нито ден, но нали трябва да печеля, за да помагам на мама. Ала някой ден ще си излея всичко и -сбогом, Нанси! Така ще стане, знам с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Том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знам, усещам го. Но не е хубаво така, дете,не е хубаво... Слушай мен. - И той отново се наведе и залови с работ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 чу се рязък глас от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да, госпожице - заекна Нанси и се втурна през градинат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3)</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ТР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РИСТИГАНЕТО НА ПОЛИАН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Получи се телеграма, която съобщаваше, че Полиана пристига в Белдингсвил на другия ден, 25 юни, в четири часа. Госпожица Поли прочете телеграмата, намръщи се и отиде в таванската стаичка. Огледа я все така навъс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стаята имаше тясно легло с опънати завивки, два стола с прави облегалки, умивалник, скрин - без огледало над него - и малка масичка. През целия ден слънцето напичаше покрива и в стаята беше горещо като в пещ. Но тъй като на прозорците не бяха поставени мрежи, те бяха затворени. Една голяма муха се удряше нагоре-надолу по стъклото и се мъчеше да излез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уби мухата, открехна прозореца и я изхвърли навън, после премести единия стол, отново сбърчи вежди и излезе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 каза тя, застанала на кухненския праг, -в стаята на госпожица Полиана имаше муха. Сигурно прозорецът е бил отворен. Поръчах мрежи, но докато ги донесат, внимавай за прозорците! Племенницата ми пристига утре в четири. Искам да я посрещнеш на гарата. Тимоти ще те откара с откритата двуколка. В телеграмата пише: „Светли коси, червена карирана памучна рокля и сламена шапка“.Повече не знам за нея, но мисля, че ще я позна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вие ням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одразбра въпроса, защото се намръщи и рязко 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яма да дойда. Не се налага. Така смят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се обърна и тръгна - очевидно с това приключваше подготовката по посрещането на племенницата </w:t>
      </w:r>
      <w:r>
        <w:rPr>
          <w:rFonts w:cs="Tahoma" w:ascii="Tahoma" w:hAnsi="Tahoma"/>
          <w:lang w:val="bg-BG"/>
        </w:rPr>
        <w:t>ѝ</w:t>
      </w:r>
      <w:r>
        <w:rPr>
          <w:rFonts w:cs="Arial"/>
          <w:lang w:val="bg-BG"/>
        </w:rPr>
        <w:t xml:space="preserve"> Полиа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Нанси натисна с все сила ютията върху кърпата, която гладе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Светли коси, червена карирана памучна рокля и сламена шапка...“ И повече не знае! Не е ли срамота, ама не е ли наистина срамота! Единствената </w:t>
      </w:r>
      <w:r>
        <w:rPr>
          <w:rFonts w:cs="Tahoma" w:ascii="Tahoma" w:hAnsi="Tahoma"/>
          <w:lang w:val="bg-BG"/>
        </w:rPr>
        <w:t>ѝ</w:t>
      </w:r>
      <w:r>
        <w:rPr>
          <w:rFonts w:cs="Arial"/>
          <w:lang w:val="bg-BG"/>
        </w:rPr>
        <w:t xml:space="preserve"> племенница, която идва от другия край на континен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Точно в четири без двадесет на другия ден Тимоти и Нанси потеглиха в откритата двуколка, за да посрещнат гостенката. Тимоти беше син на Том. В града казваха, че ако Том е дясната ръка на госпожица Поли, то Тимоти е лявата </w:t>
      </w:r>
      <w:r>
        <w:rPr>
          <w:rFonts w:cs="Tahoma" w:ascii="Tahoma" w:hAnsi="Tahoma"/>
          <w:lang w:val="bg-BG"/>
        </w:rPr>
        <w:t>ѝ</w:t>
      </w:r>
      <w:r>
        <w:rPr>
          <w:rFonts w:cs="Arial"/>
          <w:lang w:val="bg-BG"/>
        </w:rPr>
        <w:t xml:space="preserve"> рък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Той беше добро, а и хубаво момче. Нанси отскоро работеше в имението, но двамата бяха вече приятели. Днес тя не беше разговорлива както обикновено, защото мислите </w:t>
      </w:r>
      <w:r>
        <w:rPr>
          <w:rFonts w:cs="Tahoma" w:ascii="Tahoma" w:hAnsi="Tahoma"/>
          <w:lang w:val="bg-BG"/>
        </w:rPr>
        <w:t>ѝ</w:t>
      </w:r>
      <w:r>
        <w:rPr>
          <w:rFonts w:cs="Arial"/>
          <w:lang w:val="bg-BG"/>
        </w:rPr>
        <w:t xml:space="preserve"> бяха изцяло погълнати от посрещането. Мълча почти през цялото време до гарата, а когато стигнаха, се запъти към перона</w:t>
      </w:r>
      <w:r>
        <w:rPr>
          <w:lang w:val="bg-BG"/>
        </w:rPr>
        <w:t>.</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прекъснато си повтаряше: „Светли коси, червена карирана памучна рокля, сламена шапка“. Чудеше се какво ли дете е таз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но да е кротка и разумна и дано не изпуска ножове и не затръшва врати - обърна се Нанси към Тимоти.</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t>-</w:t>
        <w:tab/>
        <w:t>Ако не е такава, не отговарям какво ще стане с нас - усмихна се Тимоти. - Само си представи госпожица Поли и палаво дете! О, свирката на локомоти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моти, не беше честно да изпрати мен, нали? - каза Нанси със свито от притеснение сърце, но се обърна и забърза към мястото, откъдето пристигащите пътници се виждаха най-доб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днага я позна - слабо момиченце в червена карирана памучна рокля с две руси плитки на гърба. Под шапката надничаше личице с лунички, което неспокойно се оглеждаше ту надясно, ту наля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 Нанси </w:t>
      </w:r>
      <w:r>
        <w:rPr>
          <w:rFonts w:cs="Tahoma" w:ascii="Tahoma" w:hAnsi="Tahoma"/>
          <w:lang w:val="bg-BG"/>
        </w:rPr>
        <w:t>ѝ</w:t>
      </w:r>
      <w:r>
        <w:rPr>
          <w:rFonts w:cs="Arial"/>
          <w:lang w:val="bg-BG"/>
        </w:rPr>
        <w:t xml:space="preserve"> б</w:t>
      </w:r>
      <w:r>
        <w:rPr>
          <w:lang w:val="bg-BG"/>
        </w:rPr>
        <w:t xml:space="preserve">еше необходимо време, за да се окопити, тъй като колената </w:t>
      </w:r>
      <w:r>
        <w:rPr>
          <w:rFonts w:cs="Tahoma" w:ascii="Tahoma" w:hAnsi="Tahoma"/>
          <w:lang w:val="bg-BG"/>
        </w:rPr>
        <w:t>ѝ</w:t>
      </w:r>
      <w:r>
        <w:rPr>
          <w:rFonts w:cs="Arial"/>
          <w:lang w:val="bg-BG"/>
        </w:rPr>
        <w:t xml:space="preserve"> трепереха. Чак тогава тръгна към момиченцето, което стоеше само на перо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Ти ли си... госпожица Полиана? – колебливо попита Нанси и в следващия миг се озова в прегръдките на червената рок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Толкова се радвам, ама толкова много се радвам да те видя! - извика развълнувано Полиана в ухото </w:t>
      </w:r>
      <w:r>
        <w:rPr>
          <w:rFonts w:cs="Tahoma" w:ascii="Tahoma" w:hAnsi="Tahoma"/>
          <w:lang w:val="bg-BG"/>
        </w:rPr>
        <w:t>ѝ</w:t>
      </w:r>
      <w:r>
        <w:rPr>
          <w:rFonts w:cs="Arial"/>
          <w:lang w:val="bg-BG"/>
        </w:rPr>
        <w:t>. - Да, аз съм! Колко се радвам, че ме посрещаш!Надявах се, че ще дойдеш!</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Така ли? - учуди се Нанси. - Полиана нямаше откъде да я познава... - Така ли? - повтори тя и нагласи шапк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да! През целия път се питах как ли изглеждаш! - Момиченцето подскачаше на пръсти и оглеждаше смутената Нанси от главата до петите. - Колко се радвам, че изглеждаш точно та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и отдъхна, защото Тимоти се приближи до тях. Тази Полиана така я притесняв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е Тимоти. Имаш ли багаж? – промълв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мам - съвсем нов пътнически сандък! -важно заяви Полиана. - Женското дружество ми го купи. Много мило от тяхна страна, като имаме предвид колко много искат да купят оня червен килим. Е, не знам колко струва един пътнически сандък... Може би половината от килима, ти как мислиш? А в чантата си нося едно нещо, което госпожа Грей каза, че е чек, и което трябва да ти дам, преди да вземем сандъка. Господин Грей е съпругът на госпожа Грей. Те са братовчеди на съпругата на църковния настоятел Кар. Пътувах с тях. Много са симпатични! А, ето го и това... - добави Полиана и след много тършуване най-сетне измъкна чека, от чант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и пое дъх - имаше нужда след това дълго излияние на Полиана. Хвърли поглед към Тимоти, но той нарочно беше извърнал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rFonts w:eastAsia="Arial"/>
          <w:lang w:val="bg-BG"/>
        </w:rPr>
        <w:t xml:space="preserve">  </w:t>
      </w:r>
      <w:r>
        <w:rPr>
          <w:lang w:val="bg-BG"/>
        </w:rPr>
        <w:t xml:space="preserve">Най-сетне тримата потеглиха, сандъкът - отзад, а Полиана удобно настанена на седалката между Нанси и Тимоти. Тя не спря да бърбори до тръгването на двуколката, задаваше въпроси, коментираше и Нанси усети, че леко </w:t>
      </w:r>
      <w:r>
        <w:rPr>
          <w:rFonts w:cs="Tahoma" w:ascii="Tahoma" w:hAnsi="Tahoma"/>
          <w:lang w:val="bg-BG"/>
        </w:rPr>
        <w:t>ѝ</w:t>
      </w:r>
      <w:r>
        <w:rPr>
          <w:rFonts w:cs="Arial"/>
          <w:lang w:val="bg-BG"/>
        </w:rPr>
        <w:t xml:space="preserve"> се завива свят от непрестанния поток от дум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прекрасно! Къщата далеч ли е? Дано да е далеч, защото много обичам да пътувам – въздъхна Полиана, щом двуколката потегли. - Но пък ако не е далеч, пак добре, тъй като нямам търпение да стигнем колкото може по-скоро. Каква хубава улица!Знаех си аз, че тук ще бъде много красиво! Татко ми беше каза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замълча сподавено. Нанси я погледна и забеляза, че малката </w:t>
      </w:r>
      <w:r>
        <w:rPr>
          <w:rFonts w:cs="Tahoma" w:ascii="Tahoma" w:hAnsi="Tahoma"/>
          <w:lang w:val="bg-BG"/>
        </w:rPr>
        <w:t>ѝ</w:t>
      </w:r>
      <w:r>
        <w:rPr>
          <w:rFonts w:cs="Arial"/>
          <w:lang w:val="bg-BG"/>
        </w:rPr>
        <w:t xml:space="preserve"> брадичка потрепери, а очите </w:t>
      </w:r>
      <w:r>
        <w:rPr>
          <w:rFonts w:cs="Tahoma" w:ascii="Tahoma" w:hAnsi="Tahoma"/>
          <w:lang w:val="bg-BG"/>
        </w:rPr>
        <w:t>ѝ</w:t>
      </w:r>
      <w:r>
        <w:rPr>
          <w:rFonts w:cs="Arial"/>
          <w:lang w:val="bg-BG"/>
        </w:rPr>
        <w:t xml:space="preserve"> се изпълниха със съ</w:t>
      </w:r>
      <w:r>
        <w:rPr>
          <w:lang w:val="bg-BG"/>
        </w:rPr>
        <w:t>лзи. Но само след миг Полиана отново заговори и наперено вирна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тко ми е разказвал. Той си спомняше всичко. Трябваше да ти обясня още като се видяхме и за... моята рокля, тя, госпожа Грей ми рече веднага да ти кажа защо не съм в черно, тъй като прави впечатление, нали... Но в църковните пратки нямаше черни дрехи, само едно дамско кадифено елече, ала госпожата на настоятеля Кар каза, че то не е подходящо за мен. Пък и беше много изтъркано на лактите, а и на други места. Някои от жените в Дружеството искаха да ми купят черна рокля, но другите настояха парите да бъдат за червения килим, който ще купуват за църквата. Госпожа Уайт каза, че може би така е и по-добре, защото хич не харесвала деца в черно - обичала децата, разбира се, но не и децата в черно, нали разбир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млъкна, за да си поеме дъх, и Нанси успя да из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смятам, че всичко ще бъде наре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Радвам се. Аз също смятам така. - Гласът </w:t>
      </w:r>
      <w:r>
        <w:rPr>
          <w:rFonts w:cs="Tahoma" w:ascii="Tahoma" w:hAnsi="Tahoma"/>
          <w:lang w:val="bg-BG"/>
        </w:rPr>
        <w:t>ѝ</w:t>
      </w:r>
      <w:r>
        <w:rPr>
          <w:rFonts w:cs="Arial"/>
          <w:lang w:val="bg-BG"/>
        </w:rPr>
        <w:t xml:space="preserve"> отново прозвуча някак сподавено. - Всякак щеше дами е по-трудно да бъда щастлива в черн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Щастлива ли! -слисано възкликн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али татко отиде на небето при мама и оттам ме гледа. Той ми каза, че трябва да се радвам.Ама ми е много трудно... Дори и в червената рокля,защото исках да си остане при мен... Толкова много исках. Особено след като мама отиде при ангелите,Бог и така нататък, а аз си нямах никого освен Женското дружество. Но сега сигурно ще ми бъде по-леко,защото имам теб, лельо Поли. Колко се радвам, че имам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ъжалението, което беше свило сърцето на Нанси, изведнъж премина в чувство на уж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Станала е голяма грешка, м-мила! Аз съм Нанси. Аз не съм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така?! - смаяно попит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аз съм Нанси. Не съм допускала, че ще ме сбъркаш с нея. Защото ние двете... изобщо не си приличаме. Изоб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имоти тихичко се засмя. Но Нанси беше твърде притеснена, за да се развесели от тази греш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ти коя си? Не ми приличаш на член на женск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имоти пр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съм Нанси. Помагам в кухнята и върша всичко, освен прането и голямото гладене, за тях се грижи госпожа Дърджи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леля Поли все пак съществува, нали? -продължаваше да пита момиченц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още как! - обади се Тимоти.Полиана нескрито и облекчено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всичко е наред. - Тя си пое дъх и отново заприказва: - И знаете ли какво? Аз всъщност се радвам, че тя не ме посрещна. Тепърва ще се срещнем, нали така, а се запознах и с в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изчерви. Тимоти я погледна с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се казва комплимент! Защо не благодариш на госпож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ях се замислила за госпожица Поли - промълв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ъздъхна довол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също мислех за нея. Друга леля нямам, пък и дълго не знаех, че я имам. После татко ми каза за нея. И за това, че живее в голяма къща на върха на един хъл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 каза Нанси. - Ето там, горе. Голямата къща със зелените кепенци, виждаш ли 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олко е хубава! Има и много дървета, и трева, толкова много трева не съм виждала. Нанси, леля Поли богата ли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жи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лко се радвам! Сигурно е хубаво да имаш много пари. Не познавам такива хора... Само семейство Уайт, виж, те са богати. Имат килими във всяка стая и в неделя ядат сладолед. Леля Поли разрешава ли да се яде сладолед в нед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поклати глава. Сви устни и погледна засмените очи на Тимо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госпожице. Тя, струва ми се, не обича сладолед. Аз поне никога не съм виждала сладолед на мас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каза разочаров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 Колко жалко! Как може да не обича сладолед! Но това е и добре, защото понякога от сладоледа боли стомах. Госпожа Уайт я болеше и аз изяждах нейния, та доста си похапвах. А килими им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ма кили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ъв всяка стая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почти във всяка стая - намръщи се Нанси,защото си представи голата таванска стаичка без кили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ме радва - възкликна Полиана. – Много обичам килимите. Ние нямахме килими, само две черги от църковните пратки, но на едната имаше петна от мастило. А госпожа Уайт имаше и картини - чудни картини на малки момиченца с рози, коленичили до котенца, агънца и един лъв - е, лъвът и агънцата не бяха на една картина. В Библията се казва, че един ден те ще бъдат заедно, но засега... поне на картините на госпожа Уайт са разделени. Ти също обичаш картините,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не знам... - тихо отвърн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w:t>
        <w:tab/>
        <w:t>Аз много ги обичам. Но ние нямахме картини.Не ни изпращаха. Всъщност веднъж пристигнаха две. Едната беше толкова хубава, че татко я продаде, за да ми купи обувки. Другата обаче не струваше и рамката се разпадна на парчета веднага щом я окачих. Стъклото се счупи. Много плаках. Всъщност по-добре, че не сме имали хубави неща, защото щом не съм свикнала на хубаво, у леля Поли ще ми хареса още повече, нали? Също както когато в пратките пристигаха красиви панделки за коса след онези избелелите, кафявите... Ох, каква красива къща! -възкликна отново Полиана, когато двуколката зави по широката ал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ато Тимоти сваляше сандъка, Нанси успя да му прошепне в ух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амо да си посмял да ми говориш за напускане, Тимоти Дърджин! И дума да не ст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пускане ли? А, не - усмихна се момчето. – И дума да не става. С това дете тук ще бъде по-интересно дори и от ходене на кино всеки д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нтересно, а! - възмути се Нанси. - Не знам дали на това мило дете ще му бъде особено интересно да живее с госпожица Поли и дали няма да има нужда от някой за опора, който да го утешава. Ще гледам аз да бъда тази опора, Тимоти. Дори обещавам! - заяви Нанси и поведе Полиана нагоре по широките стъпал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4)</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ЧЕТВЪР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ТАВАНСКАТА СТАИЧК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Харингтън не стана, за да посрещне племенницата си. Само вдигна поглед от книгата, когато Нанси застана с момиченцето на прага на гостната и протегна хладно ръка, на която като че ли беше изписано с огромни букви „Дъл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дравей, Полиана. Аз... - Но повече не можа да каже. Полиана прехвърча през стаята и се хвърли на скута на слисаната си, но леденостудена л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лельо Поли, не знам как да ти благодаря, че ме покани да живея при теб – хлипаше детето. - Нямаш представа колко е хубаво, че имам теб и Нанси, и всичко това, след като съм имала само Женскот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е така... макар да нямам честта да се познавам с госпожите от Дружеството- сдържано рече госпожица Поли, докато се опитваше да откопчи малките впити пръстчета, вперила смръщен поглед в Нанси. - Свободна си, Нанси. Полиана, ще бъдеш ли така добра да се изправиш? Още не съм те видя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тана от скута на леля си и се засмя нерв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е си, вярно е, но какво ли има да ми гледаш, с тия лунички... Трябва да ти обясня и за червената рокля, и за черното елече с протритите ръкави.Казах на Нанси, че тат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добре, все едно какво е казал баща ти - рязко я прекъсна госпожица Поли. - Имаш ли багаж?</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лельо Поли. Много красив пътнически сандък, купи ми го Женското дружество. Нямам кой знае какво в него, искам да кажа мои лични неща.Почти не ни изпращаха дрехи за момичета, но съм взела всички таткови книги, госпожа Уайт така ме посъветва. Тат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 отново я прекъсна леля </w:t>
      </w:r>
      <w:r>
        <w:rPr>
          <w:rFonts w:cs="Tahoma" w:ascii="Tahoma" w:hAnsi="Tahoma"/>
          <w:lang w:val="bg-BG"/>
        </w:rPr>
        <w:t>ѝ</w:t>
      </w:r>
      <w:r>
        <w:rPr>
          <w:rFonts w:cs="Arial"/>
          <w:lang w:val="bg-BG"/>
        </w:rPr>
        <w:t>, - искам веднага да разбереш едно. И това е, че не е необходимо да ми разправяш за баща с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Момиченцето пое дъх на пресекул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Защо, лельо Поли, защо... - Тя млъкна, а леля </w:t>
      </w:r>
      <w:r>
        <w:rPr>
          <w:rFonts w:cs="Tahoma" w:ascii="Tahoma" w:hAnsi="Tahoma"/>
          <w:lang w:val="bg-BG"/>
        </w:rPr>
        <w:t>ѝ</w:t>
      </w:r>
      <w:r>
        <w:rPr>
          <w:rFonts w:cs="Arial"/>
          <w:lang w:val="bg-BG"/>
        </w:rPr>
        <w:t xml:space="preserve"> смени тем</w:t>
      </w:r>
      <w:r>
        <w:rPr>
          <w:lang w:val="bg-BG"/>
        </w:rPr>
        <w:t>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се качим в стаята ти. Вярвам вече са занесли сандъка. Тимоти има тази грижа. Хайд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Без да продума, момиченцето тръгна след леля си. В очите му напираха сълзи, но то държеше главата си гордо вдигната. „Може и да е по-добре, че не иска да говорим за татко, мислеше си Полиана. За да не ми е мъчно, тя сигурно затова и не иска да говорим за него.“ След като стигна до заключението, че леля </w:t>
      </w:r>
      <w:r>
        <w:rPr>
          <w:rFonts w:cs="Tahoma" w:ascii="Tahoma" w:hAnsi="Tahoma"/>
          <w:lang w:val="bg-BG"/>
        </w:rPr>
        <w:t>ѝ</w:t>
      </w:r>
      <w:r>
        <w:rPr>
          <w:rFonts w:cs="Arial"/>
          <w:lang w:val="bg-BG"/>
        </w:rPr>
        <w:t xml:space="preserve"> се държи така, за да не я нажалява, Полиана преглътна сълзите си и се оглед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Качваха се по стълбите. Черната надиплена копринена пола на лелята шумолеше пред Полиана. През една отворена врата тя зърна килими в пастелни тонове и тапицирани с коприна столове. Стъпалата </w:t>
      </w:r>
      <w:r>
        <w:rPr>
          <w:rFonts w:cs="Tahoma" w:ascii="Tahoma" w:hAnsi="Tahoma"/>
          <w:lang w:val="bg-BG"/>
        </w:rPr>
        <w:t>ѝ</w:t>
      </w:r>
      <w:r>
        <w:rPr>
          <w:rFonts w:cs="Arial"/>
          <w:lang w:val="bg-BG"/>
        </w:rPr>
        <w:t xml:space="preserve"> потъваха в дебелия като тучна трева килим. Полиана премигваше от отблясъците на позлатен</w:t>
      </w:r>
      <w:r>
        <w:rPr>
          <w:lang w:val="bg-BG"/>
        </w:rPr>
        <w:t>ите рамки на картините и от слънчевите лъчи, които се прокрадваха през дантелените перде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лельо Поли - възторжено мълвеше тя, - каква прекрасна къща наистина! Сигурно е много хубаво да си толкова бог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 възмути се лелята и рязко се обърна на площадката. - Що за приказки са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защо, лельо Поли, не си ли богата? - искрено се учуди моми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ъм, Полиана. Старая се никога да не се гордея с даровете, които Бог милостиво ми е пратил, защото това е грях. И не говоря за богатство, в никакъв случа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ица Поли тръгна по коридора към вратата за тавана. Добре, че реши да настани детето в таванската стая. Полиана трябваше да бъде колкото може по-далеч от нея и по-далеч от хубавите скъпи мебели, за да не ги повреди с детските си лудории. Племенницата </w:t>
      </w:r>
      <w:r>
        <w:rPr>
          <w:rFonts w:cs="Tahoma" w:ascii="Tahoma" w:hAnsi="Tahoma"/>
          <w:lang w:val="bg-BG"/>
        </w:rPr>
        <w:t>ѝ</w:t>
      </w:r>
      <w:r>
        <w:rPr>
          <w:rFonts w:cs="Arial"/>
          <w:lang w:val="bg-BG"/>
        </w:rPr>
        <w:t xml:space="preserve"> веднага прояви известна суета и затова скромната таванска стаичка беше съвсем подходяща за не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олиана тупкаше с малките си крачета зад леля Поли. Големите </w:t>
      </w:r>
      <w:r>
        <w:rPr>
          <w:rFonts w:cs="Tahoma" w:ascii="Tahoma" w:hAnsi="Tahoma"/>
          <w:lang w:val="bg-BG"/>
        </w:rPr>
        <w:t>ѝ</w:t>
      </w:r>
      <w:r>
        <w:rPr>
          <w:rFonts w:cs="Arial"/>
          <w:lang w:val="bg-BG"/>
        </w:rPr>
        <w:t xml:space="preserve"> сини очи жадно оглеждаха прекрасната къща, за да не изпусне нито </w:t>
      </w:r>
      <w:r>
        <w:rPr>
          <w:lang w:val="bg-BG"/>
        </w:rPr>
        <w:t xml:space="preserve">един красив или интересен предмет. Най-много я вълнуваше въпросът за нейната стая - зад коя от всички тези врати бе нейното уютно кътче с перденца, килим и картини? Леля </w:t>
      </w:r>
      <w:r>
        <w:rPr>
          <w:rFonts w:cs="Tahoma" w:ascii="Tahoma" w:hAnsi="Tahoma"/>
          <w:lang w:val="bg-BG"/>
        </w:rPr>
        <w:t>ѝ</w:t>
      </w:r>
      <w:r>
        <w:rPr>
          <w:rFonts w:cs="Arial"/>
          <w:lang w:val="bg-BG"/>
        </w:rPr>
        <w:t xml:space="preserve"> изведнъж отвори една врата и се заизкачва по стълбите към тава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От двете страни на стълбите се виеха голи стени. Стигнаха тавана - мрачно, обширно, но схлупено под покрива помещение с купища сандъци и кутии. Беше горещо и задушно. Полиана вдигна глава, едва поемаше дъх. Тогава видя леля си да отваря вратата вдяс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е твоята стая, Полиана. Сандъкът ти е вече тук. Имаш ключ,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кимна мълчаливо. Тя гледаше учудено и уплаш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 </w:t>
      </w:r>
      <w:r>
        <w:rPr>
          <w:rFonts w:cs="Tahoma" w:ascii="Tahoma" w:hAnsi="Tahoma"/>
          <w:lang w:val="bg-BG"/>
        </w:rPr>
        <w:t>ѝ</w:t>
      </w:r>
      <w:r>
        <w:rPr>
          <w:rFonts w:cs="Arial"/>
          <w:lang w:val="bg-BG"/>
        </w:rPr>
        <w:t xml:space="preserve"> се намръщ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Когато те питам нещо, бих искала да ми отговаряш, а не само да ким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лельо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Така е по-добре. Вярвам, че имаш всичко, от което се нуждаеш - добави лелята и огледа рафта с хавлиените кърпи и каната с вода. – Ще изпратя Нанси да ти помогне да разопаковаш багажа си. Вечеря в шест ча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излезе от стаята и слезе долу. Полиана стоеше и гледаше отворената врата. После обърна очи към голата стена, голия под, голите прозорци. Спря поглед на малкия сандък, с който бе тръгнала от своята стаичка в далечния си дом на запад. Тя пристъпи към сандъка, коленичи и захлупи лице в ръцет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я завари коленич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йде, пиленце, недей така! - Нанси се наведе и я прегърна. - Знаех си аз, че ще те сваря да плачеш, знаех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съм лошо момиче, Нанси - много лошо -хлипаше тя. - Не мога да се съглася, че Бог и ангелите са искали татко повече, отколкото го искам аз,не мога да се съглас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те и не са го искали повече от теб! - убедено заяв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 Нанси! - Ужасът в очите на Полиана изсуши сълзите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Нанси се усмихна виновно и потърка, очит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спокой се, миличка, не исках да кажа това.Хайде, дай ключа. Ще видиш колко бързо ще извадим рокличките ти от санд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тъжно подаде ключ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ъщност аз нямам много рок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ще разопаковаме още по-бързо! Полиана изведнъж се усм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това трябва да ме радва, нали така! - възкликн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разбира се... - колебливо отвърна Нанси. Сръчните </w:t>
      </w:r>
      <w:r>
        <w:rPr>
          <w:rFonts w:cs="Tahoma" w:ascii="Tahoma" w:hAnsi="Tahoma"/>
          <w:lang w:val="bg-BG"/>
        </w:rPr>
        <w:t>ѝ</w:t>
      </w:r>
      <w:r>
        <w:rPr>
          <w:rFonts w:cs="Arial"/>
          <w:lang w:val="bg-BG"/>
        </w:rPr>
        <w:t xml:space="preserve"> ръце бързо извадиха книгите, закърпеното бельо и няколко стари роклички. Със спокойна усмивка Полиана ги закачаше в гардероба, подреждаше книгите н</w:t>
      </w:r>
      <w:r>
        <w:rPr>
          <w:lang w:val="bg-BG"/>
        </w:rPr>
        <w:t>а масата и бельото в чекмеджетата на скр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стане хубава стаичка, какво ще кажеш? - попит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мълчеше, приведена над сандъка. Явно беше много заета. Подпряна на скрина, Полиана замислено огледа голата ст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добре, че няма огледало, та да не си гледам луничк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нси издаде някакъв странен тих звук, но когато Полиана се обърна да я погледне, главата </w:t>
      </w:r>
      <w:r>
        <w:rPr>
          <w:rFonts w:cs="Tahoma" w:ascii="Tahoma" w:hAnsi="Tahoma"/>
          <w:lang w:val="bg-BG"/>
        </w:rPr>
        <w:t>ѝ</w:t>
      </w:r>
      <w:r>
        <w:rPr>
          <w:rFonts w:cs="Arial"/>
          <w:lang w:val="bg-BG"/>
        </w:rPr>
        <w:t xml:space="preserve"> беше отново надвесена над сандъка. Момиченцето застана до близкия прозорец и възкликна радостно, пляскайки с ръц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Нанси, каква гледка! Дърветата, къщите и прекрасната камбанария! Реката блести досущ като сребро! За какво са ми картини, като имам такава прекрасна гледка! Толкова се радвам, че леля ми даде тази ста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акво беше учудването на Полиана, когато Нанси неочаквано избухна в сълзи. Тя бързо се приближи до нея и я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има, Нанси? - И добави смутено: - Да не би това да е била... твоята ста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моята! - избухна Нанси, задавена от сълзи. - Ти си едно малко ангелче, а на някои хора целият свят им е крив! О, Боже! Вика ме със звъне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това излияние Нанси скочи на крака, изхвърча от стаята и затупурка надолу по стълб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тново се загледа в „картината“, която представляваше прекрасната гледка през прозореца. След малко докосна прозореца. Горещината беше непоносима. Опита да го отвори и за нейна радост, той поддаде. Само след миг тя се надвеси над прозореца и пое дълбоко свежия приятен възду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сле се затича към другия прозорец. Отвори и него. Покрай носа </w:t>
      </w:r>
      <w:r>
        <w:rPr>
          <w:rFonts w:cs="Tahoma" w:ascii="Tahoma" w:hAnsi="Tahoma"/>
          <w:lang w:val="bg-BG"/>
        </w:rPr>
        <w:t>ѝ</w:t>
      </w:r>
      <w:r>
        <w:rPr>
          <w:rFonts w:cs="Arial"/>
          <w:lang w:val="bg-BG"/>
        </w:rPr>
        <w:t xml:space="preserve"> прелетя голяма муха и забръмча в стаята. Долетя още е</w:t>
      </w:r>
      <w:r>
        <w:rPr>
          <w:lang w:val="bg-BG"/>
        </w:rPr>
        <w:t xml:space="preserve">дна, а после и още една. Полиана не обръщаше внимание на мухите. Тя разглеждаше високото дърво с огромни клони до самия прозореца. Те </w:t>
      </w:r>
      <w:r>
        <w:rPr>
          <w:rFonts w:cs="Tahoma" w:ascii="Tahoma" w:hAnsi="Tahoma"/>
          <w:lang w:val="bg-BG"/>
        </w:rPr>
        <w:t>ѝ</w:t>
      </w:r>
      <w:r>
        <w:rPr>
          <w:rFonts w:cs="Arial"/>
          <w:lang w:val="bg-BG"/>
        </w:rPr>
        <w:t xml:space="preserve"> приличаха на протегнати ръц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се засмя 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сля, че ще мо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следващия миг се покатери на перваза. Беше много лесно да се прехвърли на най-близкия клон. Пъргаво като маймунка, тя бързо слезе до най-ниския клон. Полиана беше свикнала да се катери по дървета, но въпреки това скокът от последния клон беше малко страшничък. Тя увисна на жилавите си ръце и със затаен дъх тупна в меката трева. Стана и любопитно се огле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мираше се в задната градина. Някакъв стар човек работеше приведен над лехите. Малка пътека водеше през поляната отвъд оградата към стръмния хълм, на чийто връх се възвисяваше самотен бор като страж до огромната скала. В този миг за Полиана най-интересното място на света беше върхът на тази грамаданска ск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Момиченцето се затича, незабелязано се промъкна покрай наведения мъж и заобикаляйки лехите със зеленчуци, останала без дъх, се озова на пътеката, която прекосяваше поляната. Бързо се заизкачва по хълма. Веднага забеляза, че скалата не беше толкова близо, колкото </w:t>
      </w:r>
      <w:r>
        <w:rPr>
          <w:rFonts w:cs="Tahoma" w:ascii="Tahoma" w:hAnsi="Tahoma"/>
          <w:lang w:val="bg-BG"/>
        </w:rPr>
        <w:t>ѝ</w:t>
      </w:r>
      <w:r>
        <w:rPr>
          <w:rFonts w:cs="Arial"/>
          <w:lang w:val="bg-BG"/>
        </w:rPr>
        <w:t xml:space="preserve"> изглеждаше от прозорец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След петнадесет минути големият часовник в коридора на къщата удари шест. Веднага след шестия удар Нанси звънна със звънчето за вече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инаха една, две, три минути. Госпожица Поли се намръщи и затропа с пантоф по пода. Нервно се надигна, отиде в коридора и погледна към стълбите нетърпеливо. Заслуша се, а после се обърна и отново влезе в трапезари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анси - строго каза тя, щом малката прислужничка се появи, - племенницата ми закъснява. Не, не я викай - рязко добави лелята, тъй като Нанси тръгна към стълбите. - Казах </w:t>
      </w:r>
      <w:r>
        <w:rPr>
          <w:rFonts w:cs="Tahoma" w:ascii="Tahoma" w:hAnsi="Tahoma"/>
          <w:lang w:val="bg-BG"/>
        </w:rPr>
        <w:t>ѝ</w:t>
      </w:r>
      <w:r>
        <w:rPr>
          <w:rFonts w:cs="Arial"/>
          <w:lang w:val="bg-BG"/>
        </w:rPr>
        <w:t>, че вечеряме в шест. Ще трябва да понесе нака</w:t>
      </w:r>
      <w:r>
        <w:rPr>
          <w:lang w:val="bg-BG"/>
        </w:rPr>
        <w:t xml:space="preserve">занието си. За да се научи да бъде точна. Когато слезе, дай </w:t>
      </w:r>
      <w:r>
        <w:rPr>
          <w:rFonts w:cs="Tahoma" w:ascii="Tahoma" w:hAnsi="Tahoma"/>
          <w:lang w:val="bg-BG"/>
        </w:rPr>
        <w:t>ѝ</w:t>
      </w:r>
      <w:r>
        <w:rPr>
          <w:rFonts w:cs="Arial"/>
          <w:lang w:val="bg-BG"/>
        </w:rPr>
        <w:t xml:space="preserve"> хляб и мляко в кухня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Да, госпожице - каза Нанси. Имаше късмет, че господарката не зърна изражението </w:t>
      </w:r>
      <w:r>
        <w:rPr>
          <w:rFonts w:cs="Tahoma" w:ascii="Tahoma" w:hAnsi="Tahoma"/>
          <w:lang w:val="bg-BG"/>
        </w:rPr>
        <w:t>ѝ</w:t>
      </w:r>
      <w:r>
        <w:rPr>
          <w:rFonts w:cs="Arial"/>
          <w:lang w:val="bg-BG"/>
        </w:rPr>
        <w:t xml:space="preserve"> в този миг.</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В първия удобен момент веднага след вечеря Нанси се качи по задните стълби и се запъти към таванската стаич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ляб и мляко! А горкото дете сигурно е заспало, уморено от плач - ядосано мърмореше тя, докато открехваше тихичко вратата. Извика уплашено и попита: - Къде си? Къде изчезна, кажи! - Нанси се задъха да претърсва гардероба, под леглото, дори скрина и зад умивалника. После се втурна по стълбите и в градината при Т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Господин Том, господин Том, горкото момиченце изчезна! В облаците, откъдето май и дойде! Тя ми нареди да </w:t>
      </w:r>
      <w:r>
        <w:rPr>
          <w:rFonts w:cs="Tahoma" w:ascii="Tahoma" w:hAnsi="Tahoma"/>
          <w:lang w:val="bg-BG"/>
        </w:rPr>
        <w:t>ѝ</w:t>
      </w:r>
      <w:r>
        <w:rPr>
          <w:rFonts w:cs="Arial"/>
          <w:lang w:val="bg-BG"/>
        </w:rPr>
        <w:t xml:space="preserve"> дам хляб и мляко в кухнята, ох,горкото ангелче, о</w:t>
      </w:r>
      <w:r>
        <w:rPr>
          <w:lang w:val="bg-BG"/>
        </w:rPr>
        <w:t>х горкото ангел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се изпр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блаци? Ангели? - объркано повтори той и несъзнателно впери поглед в яркия залез. После бавно свали очи и се усмихна. - Ще излезеш май права.Защото момиченцето наистина се е покатерило почти при ангелите! - И Том посочи с кривия си показалец малката, брулена от вятъра фигурка, която се мъдреше връз скалата на фона на аленото неб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з обаче няма да </w:t>
      </w:r>
      <w:r>
        <w:rPr>
          <w:rFonts w:cs="Tahoma" w:ascii="Tahoma" w:hAnsi="Tahoma"/>
          <w:lang w:val="bg-BG"/>
        </w:rPr>
        <w:t>ѝ</w:t>
      </w:r>
      <w:r>
        <w:rPr>
          <w:rFonts w:cs="Arial"/>
          <w:lang w:val="bg-BG"/>
        </w:rPr>
        <w:t xml:space="preserve"> позволя да се срещне с ангелите, няма да стане! - решително заяви Нанси и добави през рамо: - Ако господарката пита къд</w:t>
      </w:r>
      <w:r>
        <w:rPr>
          <w:lang w:val="bg-BG"/>
        </w:rPr>
        <w:t>е съм,кажи й, че съм отишла на разходка. - После бързо пое по пътеката през полянат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5)</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П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ИГРАТ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Госпожице Полиана, да знаете само колко много ме уплашихте! - пъхтеше Нанси по хълма, а на Полиана никак не </w:t>
      </w:r>
      <w:r>
        <w:rPr>
          <w:rFonts w:cs="Tahoma" w:ascii="Tahoma" w:hAnsi="Tahoma"/>
          <w:lang w:val="bg-BG"/>
        </w:rPr>
        <w:t>ѝ</w:t>
      </w:r>
      <w:r>
        <w:rPr>
          <w:rFonts w:cs="Arial"/>
          <w:lang w:val="bg-BG"/>
        </w:rPr>
        <w:t xml:space="preserve"> се слизаше от скалата, но ням</w:t>
      </w:r>
      <w:r>
        <w:rPr>
          <w:lang w:val="bg-BG"/>
        </w:rPr>
        <w:t>аше к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съжалявам, че си се уплашила. Но недей да се тревожиш за мен, Нанси. Татко и госпожите от Женското дружество все се безпокояха за мен, докато се убедиха, че винаги се връщам здрава и чит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ри не знаех, че си излязла- каза Нанси 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мъкна момиченцето за ръка надолу по хълма.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икой не е забелязал кога си излязла. От покри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и литна, каж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дскочи пала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що такова. Само че не нагоре, а надолу. Слязох по дърв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кова на място. -Как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лязох по дървото, дето е до прозореца 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вярвам на ушите си! - ахна Нанси и отново забър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ли ще каже леля 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ми ще разбереш, защото аз ще </w:t>
      </w:r>
      <w:r>
        <w:rPr>
          <w:rFonts w:cs="Tahoma" w:ascii="Tahoma" w:hAnsi="Tahoma"/>
          <w:lang w:val="bg-BG"/>
        </w:rPr>
        <w:t>ѝ</w:t>
      </w:r>
      <w:r>
        <w:rPr>
          <w:rFonts w:cs="Arial"/>
          <w:lang w:val="bg-BG"/>
        </w:rPr>
        <w:t xml:space="preserve"> разкажа всичко и ще видим какво мисли - весело заяви момиченце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Имай милост, не </w:t>
      </w:r>
      <w:r>
        <w:rPr>
          <w:rFonts w:cs="Tahoma" w:ascii="Tahoma" w:hAnsi="Tahoma"/>
          <w:lang w:val="bg-BG"/>
        </w:rPr>
        <w:t>ѝ</w:t>
      </w:r>
      <w:r>
        <w:rPr>
          <w:rFonts w:cs="Arial"/>
          <w:lang w:val="bg-BG"/>
        </w:rPr>
        <w:t xml:space="preserve"> казвай!</w:t>
      </w:r>
      <w:r>
        <w:rPr>
          <w:lang w:val="bg-BG"/>
        </w:rPr>
        <w:t xml:space="preserve"> Неде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да не би да смяташ, че се е разтревожила? - обезпокоено попит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не знам, но... честно казано, не бих искала да знам какво мисли леля ти за това - рече Нанси, като се чудеше как да спаси момиченцето от предстоящата разправия. - Трябва да побързаме. Още не съм измила чини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ще ти помогна - отривисто реч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госпожи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два тишина. Небето бързо потъмняваше. Полиана стисна ръката на приятелката си още по-сил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ъщност малко се радвам, че си се уплашила, инак нямаше да дойдеш да ме търсиш, нали? - потрепер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горкичката! А сигурно си и много гла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май ще трябва да вечеряш с мен хляб и мля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ти се ядоса, защото не слезе за вече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жех да дойда за вечеря, нали бях на скал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обаче не знаеше, че си на скалата- едва въздържа смеха си Нанси. - Няма как, ще вечеряш хляб и мляко, съжаля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пък не съжалявам. А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се рад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обичам хляб и мляко. Пък и ще ми бъде приятно да вечеряме заедно. Не виждам нищо за съжал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теб не ти е трудно да се радваш на всичко, което ти се случва - сподавено рече Нанси, като имаше предвид възхитителния опит на малкото момиченце да си внуши, че таванската стая е самата красо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тихичко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ва е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грат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грата „Радвам с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какво говор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една игра. Знам я от татко. Много е хубава и винаги сме я играели. Обясних я на Женското дружество и те също я играеха. Някои от госпож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представлява? Аз не знам много иг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отново се засмя и въздъхна. В падащия здрач лицето </w:t>
      </w:r>
      <w:r>
        <w:rPr>
          <w:rFonts w:cs="Tahoma" w:ascii="Tahoma" w:hAnsi="Tahoma"/>
          <w:lang w:val="bg-BG"/>
        </w:rPr>
        <w:t>ѝ</w:t>
      </w:r>
      <w:r>
        <w:rPr>
          <w:rFonts w:cs="Arial"/>
          <w:lang w:val="bg-BG"/>
        </w:rPr>
        <w:t xml:space="preserve"> бе някак тъжно и замислен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Всичко започна с едни патерици, които пристигнаха с поредната църковна прат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атериц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ного исках да имам кукла и татко беше писал на църковната управа. Те обаче не ни изпратиха кукла, а патерици! Имаше и писмо, в което се споменаваше, че патериците могат да бъдат полезни на някое болно дете. И тогава започнахме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виждам никаква, ама никаква причина 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аквато и да е игра - почти ядосано заяв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против. Играта се състои в това да намериш нещо хубаво и в най-лошото - няма значение какво е то - запалено обясни Полиана. - Та, започнахме играта с патериц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оже мой! Каква радост могат да ти донесат чифт патерици, когато си искала кук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лесна с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в това можеш да откриеш радост. В началото и аз като теб не я виждах, но татко ми помогна - сериозно заяв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йде, разкрий тайната! - нетърпеливо реч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трябва да се радваш, защото нямаш нужда от тях! - тържествуващо каза Полиана. - Видя ли колко е лесно, стига да иск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 за странна игра - озадачено я изглед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е странна, а прекрасна - все така въодушевено приказваше Полиана. - Непрекъснато я играехме! Колкото ти е по-трудно, толкова по-приятно е да откриеш радостта. Само че понякога... е ужасно трудно... ако баща ти отиде на небето и си ням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икого освен Женскот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ли когато те настанят в някакво почти празно отвратително стайче на тавана – възнегодув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 първия момент ми стана много мъчно - призна тя, - нали съм толкова самотна. Хич и не ми се помисляше за играта. Исках да имам хубави неща, но... тогава си рекох, че всъщност трябва да се радвам затова, че нямам огледало, инак все щях да се ядосвам на луничките. После зърнах прекрасната гледка от прозореца и разбрах, че има за какво да се радвам. Търсиш ли радостни неща, забравяш за онези, които си искал - като куклата например.</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промълви Нанси и се опита да преглътне буцата в гърло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бикновено това не отнема много време - въздъхна Полиана. - Често тези неща ми идват на ум без дори да мисля. Толкова съм свикнала, с играта. Много ми е приятно да я играя. С т-татко - заекна Полиана - много я харесвахме... Но сега, като нямам с кого да играя, сигурно ще ми бъде по-тежко. Може би леля Поли ще иска да играем – замислено добав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вярвам на ушите си! Госпожица Поли и игра! - процеди през зъби Нанси. После изведнъж заяви: - Виж, госпожице Полиана, не ти обещавам, че ще играя много добре, пък и не знам май точно как, но ще се постарая да играя с теб, обеща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анси! - възкликна Полиана и сърдечно я прегърна. - Колко се радвам! Ще бъде чудес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предполагам - колебливо отвърна Нанси. - Не разчитай много на мен, никога не съм виждала голям смисъл в игрите, но ще гледам да се справя с тази... Ако не друго, ще имаш с кого да я играеш, нали така - заключи тя и двете момичета влязоха в кухн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беше гладна и бързо изяде хляба и изпи млякото. Нанси я посъветва да се отбие в гостната, където леля </w:t>
      </w:r>
      <w:r>
        <w:rPr>
          <w:rFonts w:cs="Tahoma" w:ascii="Tahoma" w:hAnsi="Tahoma"/>
          <w:lang w:val="bg-BG"/>
        </w:rPr>
        <w:t>ѝ</w:t>
      </w:r>
      <w:r>
        <w:rPr>
          <w:rFonts w:cs="Arial"/>
          <w:lang w:val="bg-BG"/>
        </w:rPr>
        <w:t xml:space="preserve"> четеш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Госпожица Поли я изгледа стро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ечеря л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лельо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жалявам, че още с пристигането си трябваше да вечеряш в кухнята само хляб и мля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на мен ми беше приятно, лельо Поли. Обичам хляб и мляко, а също и компанията на Нанси. Няма защо да съжаля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изправи гръб на облегалката на сто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реме е да си лягаш, Полиана. Сигурно си уморена от този дълъг ден, а утре трябва да видим дрехите ти и да купим онова, от което се нуждаеш. Нанси ще ти даде свещ. Внимавай, като я носиш. Закуската е в седем и половина. Гледай да бъдеш точна. Лека нощ.</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ристъпи и сякаш това бе напълно в реда на нещата, неочаквано прегърна лел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ъв чудесен ден - щастливо въздъхна тя. - Чувствам колко хубаво ще си живеем двете, знаех си, че ще бъде така. Лека нощ - весело извика Полиана и изхвръкна от гост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ожичко! - полугласно възкликна лелята, - Какво необикновено дете! - После се навъси и промърмори: - „Чудесен ден“, че я наказах, успокоява ме да не „съжалявам“ за това и ме уверява „колко хубаво ще си живеем двете“! Божичко! – възкликна отново тя и сведе поглед над книг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петнадесетина, минути в малката таванска стаичка едно самотно малко момиченце плачеше и стискаше с юмручета ръба на чаршаф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татко, дето си там, горе, сред ангелите, че вече съвсем не играя нашата игра, но сигурно и ти нямаше да намериш за какво да се радваш, ако беше тук, сам-самичък в тъмното. Да бях по-близо до Нанси или леля Поли, пък дори и до Женското дружество, щеше да ми е по-ле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беше закъсняла с миенето на чиниите и бързаше да свърши работата си. Тя пъхна кърпата в измитата кана за мляко и започна да я бърше, мърморей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м трябва да играя играта, че съм щастлива да имам патерици... когато искам да имам кукла...само и само за да бъда опора на това дете, ще играя, какво да се прави. Ще играя!</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6)</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ШЕС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ВЪПРОС НА ДЪЛГ</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На другия ден след пристигането Полиана се събуди към седем часа. Прозорците </w:t>
      </w:r>
      <w:r>
        <w:rPr>
          <w:rFonts w:cs="Tahoma" w:ascii="Tahoma" w:hAnsi="Tahoma"/>
          <w:lang w:val="bg-BG"/>
        </w:rPr>
        <w:t>ѝ</w:t>
      </w:r>
      <w:r>
        <w:rPr>
          <w:rFonts w:cs="Arial"/>
          <w:lang w:val="bg-BG"/>
        </w:rPr>
        <w:t xml:space="preserve"> гледаха на югозапад, затова все още не можеше да види изгрева. Затова пък виждаше синия воал на утринното небе, обещаващ хубав ден.</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ab/>
        <w:t>Стаичката не беше така гореща, както през деня, въздухът струеше свеж и ароматен. Птиците чуруликаха радостно и Полиана се втурна към прозореца, за да си побъбри с тях. Видя леля си сред розите. Бързо се облече, за да слезе при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Затича се надолу по таванските стълби, без да затваря вратите зад себе си. Мина по коридора, после по стълбите към долния етаж, отвори с трясък външната врата с мрежа и след миг бе в гради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Леля Поли се беше навела заедно със стария градинар над един от розовите храсти. Сияещата Полиана я прегърна и занареж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толкова съм щастлива тази сутрин, толкова съм щастлива, че ме има на този свя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 строго рече лелята и опита да се дръпне от прегръдката на четиридесеткилограмовото момиченце, което висеше на врата </w:t>
      </w:r>
      <w:r>
        <w:rPr>
          <w:rFonts w:cs="Tahoma" w:ascii="Tahoma" w:hAnsi="Tahoma"/>
          <w:lang w:val="bg-BG"/>
        </w:rPr>
        <w:t>ѝ</w:t>
      </w:r>
      <w:r>
        <w:rPr>
          <w:rFonts w:cs="Arial"/>
          <w:lang w:val="bg-BG"/>
        </w:rPr>
        <w:t>. - Така ли обикновено казваш „Добро утр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Момиченцето стъпи на пръсти и заподскач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бичам ли някого, не мога да се владея! Видях те от прозореца, лельо Поли, и си казах колко хубаво, че не си от Женското дружество, а че си моята истинска, съвсем истинска леля. Толкова ти се зарадвах, че не можах да се стърпя да не сляза долу и да те прегър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иведеният градинар изведнъж се обърна. Госпожица Поли опита да се намръщи, но без особен успе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ти... аз... Томас, разбрахме се, нали, виж, погрижи се за розите... - сдържано наред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 се обърна и бързо се отдале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господин... вие винаги ли работите в градината? - не сдържа любопитството с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се обърна. Устните му потрепваха, а очите като че ли бяха премрежени от сълз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жице. Аз съм старият Том, градинарят. - Той колебливо протегна ръка и погали момиченцето по русите коси. - Толкова приличаш на майка си. Аз я познавах, когато беше по-малка и от теб. Тогава също работех в гради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е развълнувано дъ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 Познавал си мама? Когато е била ангел на земята, а не на небето? Моля те, разкажи ми за нея. - Полиана седна насред прашната пътека и зача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т къщата се дочу звънец. Нанси изхвърча от вратата на кухн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Полиана, този звънец означава закуска - запъхтяно рече тя, вдигна момиченцето от пътеката и го помъкна към къщата. - Друг път пък означава обяд или вечеря. Или чуеш ли го, където и да си - тичаш към къщи. Ако ли не, не ми идва на ум нищо, което бихме могли да измислим, за да си радостна и за това!- заключи Нанси и вкара Полиана в къщата, сякаш беше непослушно щъкащо пил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ървите пет минути от закуската преминаха в мълчание. В един миг госпожица Поли започна да следи с гневен поглед двете досадни мухи, които летяха над мас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анси, откъде дойдоха тези мухи? - строго попита тя.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 госпожице. В кухнята нямаше нито една. - Нанси беше твърде развълнувана предишния ден, за да забележи, че Полиана бе отворила прозорц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това вероятно са моите мухи – усмихна то рече Полиана. - Днес в стаята ми имаше цял весел роя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разумно се измъкна от трапезарията, като понесе обратно току-що донесените топли кифлич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воите мухи! - възмути се лелята. - И откъде са влез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отвън, през прозорците. Видях ги как влиз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идяла си ги! Отворила си прозорците, без да имат мреж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ямаха мрежи и ги отвори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нси отново влезе с кифличките. Лицето </w:t>
      </w:r>
      <w:r>
        <w:rPr>
          <w:rFonts w:cs="Tahoma" w:ascii="Tahoma" w:hAnsi="Tahoma"/>
          <w:lang w:val="bg-BG"/>
        </w:rPr>
        <w:t>ѝ</w:t>
      </w:r>
      <w:r>
        <w:rPr>
          <w:rFonts w:cs="Arial"/>
          <w:lang w:val="bg-BG"/>
        </w:rPr>
        <w:t xml:space="preserve"> беше сериозно и цялото пламтеш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анси - повиши тон господарката, - остави кифличките и веднага се качи в стаята на госпож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а да затвориш прозорците. Затвори и вратите. Когато си свършиш сутрешната работа, мини във всички стаи и се погрижи да не остане жива му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 се обърна към племенницата си и доб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поръчала съм мрежи за прозорц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нам, че това е мой дълг. Но ти изглежда забравяш твоя дъл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ят дълг ли? - учуди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чно така. Знам, че е горещо, но твой дълг е да държиш прозорците затворени, докато пристигнат мрежите. Мухите, Полиана, са не само мръсни и досадни, те са опасни и за здравето. След закуска ще ти дам да прочетеш за вредата от мух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 благодаря, лельо Поли! Много обичам да чета. Лелята пое дълбоко въздух и стисна устни. Полиана забеляза сърдитото </w:t>
      </w:r>
      <w:r>
        <w:rPr>
          <w:rFonts w:cs="Tahoma" w:ascii="Tahoma" w:hAnsi="Tahoma"/>
          <w:lang w:val="bg-BG"/>
        </w:rPr>
        <w:t>ѝ</w:t>
      </w:r>
      <w:r>
        <w:rPr>
          <w:rFonts w:cs="Arial"/>
          <w:lang w:val="bg-BG"/>
        </w:rPr>
        <w:t xml:space="preserve"> изражение и се умисл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Съжалявам за това, че не съм изпълнила дълга си. Повече няма да отварям прозорц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не отговори. Не продума до края на закуската. После стана, отиде в гостната, взе една малка брошурка и я занесе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то ти статията за мухите. Отиди в стаята си и веднага я прочети. Ще дойда след половин час да огледаме гардероба 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благодаря, лельо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изхвърча от стаята, затръшвайки вратата. Госпожица Поли се намръщи, поколеба се, после важно прекоси стаята и отвори вратата. Ала от Полиана нямаше и следа, чуваха се само стъпките </w:t>
      </w:r>
      <w:r>
        <w:rPr>
          <w:rFonts w:cs="Tahoma" w:ascii="Tahoma" w:hAnsi="Tahoma"/>
          <w:lang w:val="bg-BG"/>
        </w:rPr>
        <w:t>ѝ</w:t>
      </w:r>
      <w:r>
        <w:rPr>
          <w:rFonts w:cs="Arial"/>
          <w:lang w:val="bg-BG"/>
        </w:rPr>
        <w:t xml:space="preserve"> по таванското стълбищ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След половин час госпожица Поли се качи в стаята на Полиана с лице, което изразяваше отговорност и дълг, и бе посрещната от възторжената си племенница с дум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такава прекрасна и интересна книжка не бях чела! Много ти благодаря, че ми я даде! Не съм предполагала, че мухите могат да пренасят с крачката си такива неща 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стига - важно я прекъсна лелята. Покажи ми дрехите си, за да преценя от какво имаш нужда. Дрехите, които не са подходящи, ще дадем на семейство Сълива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 явна неохота Полиана остави книжката и отвори гардероб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сля, че ще ти се сторят по-грозни, отколко то се сториха и на Женското дружество, а те казаха, че дрехите ми са жалки... - въздъхна момиченцето.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последните няколко пратки имаше само дрехи за момчета и за възрастни. Лельо Поли, ти някога получавала ли си църковна прат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я изгледа смаяно и Полиана веднага се попр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збира се, че не си - изчерви се тя. - Забравих, че богатите не получават такива неща. Но понякога забравям, че си богата. Особено тук горе, в таз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таич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отвори възмутено уста, но не продума. А Полиана несъмнено смяташе, че не е казала нищо нередно, защото продълж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 исках да кажа, ти не знаеш какво представляват тези пратки. В тях никога не намираш онова, което си мислиш, че можеш да намериш, просто нямаш представа какво ще откриеш... В такива моменти ни беше много трудно да играем на играта, защото тат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сепна, тъй като се сети, че не бива да говори за баща си. Бързо отвори вратите на гардероба и извади опърпаните роклич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а хубави - промълви тя, - а ако не беше червеният килим, щяха да са всичките черни, но...стана така, че други ням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обутваше рокличките с върха на пръстите си - изглеждаха ужасно и си личете, че са били шити за други хора. След това лелята разгледа закърпеното бель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й-хубавото ми бельо е на мен - смутено каза Полиана. - Женското дружество ми купи цял нов комплект. Госпожа Джоунс, председателката, им каза, че трябва да ми го купят дори ако се наложи цял живот да тропат по гол под в църквата. Но до там няма да се стигне. Господин Уайт мрази шума. - Мъжът ми има нерви, така казва госпожа Уайт. Но той има и пари и госпожите се надяват да даде по-голямата сума за килима- за да си щади нервите. Господин Уайт трябва да се радва, че щом има нерви, слава Богу има и пари, права ли съ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якаш не я чу. Тя бе приключила с огледа на бельото и рязко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ти си ходила на училище,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лельо Поли. Тат... искам да кажа вкъщи също ме учеха на някои нещ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навъ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добре. Наесен ще тръгнеш в тукашното училище. Господин Хол, директорът, ще каже в кой клас да те запишем. Но дотогава ще четеш на глас всеки ден по половин ч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много обичам да чета. Но, честно казано, наум. И тогава изобщо няма защо да се убеждавам, че това ми носи радост. Затрудняват ме дългите ду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 сериозно отговори лелята. - А музика изучавала ли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е много. Свирех малко на пиано, но не много добре. Госпожа Грей, която свири в църквата, ме научи. Но предпочитам да не свиря, лельо Поли.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ист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е учудвам - вдигна вежди лелята. - Но мой дълг е да се погрижа да придобиеш основни познания по музика. Можеш да шиеш,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ога - въздъхна Полиана. - Научиха ме в Дружеството. Ама никак не ми беше приятно. Госпожа Джоунс не одобряваше начина, по който другите правеха илици, госпожа Уайт настояваше, че бод зад игла се учи преди поръбването, или обратното, а госпожа Хариман беше против съшиването на разноцветни парчен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вече няма да имаш такива проблеми. Аз ще те науча да шиеш. Предполагам, че не умееш да готв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р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лято започнаха да ме учат, но не напреднах много. В готвенето изникнаха още повече разногласия отколкото в шиенето! Решиха да започнат с хляба. Но всички го правеха по различен начин. На една от сбирките по шиене се изпокараха и решиха да ги посещавам по домовете веднъж седмично следобед. Научих се да правя шоколадов и смокинов кейк и... толк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шоколадов и смокинов кейк! - неодобрително рече леля Поли. - Ще сложим ред в готварството! - Тя помълча и бавно продължи: - Всяка сутрин в девет ще ми четеш половин час. Преди това ще си оправяш стаята. В сряда и събота следобед ще стоиш при Нанси в кухнята, за да те научи да готвиш. Останалите сутрини ще те уча да шиеш. Следобед - свирене. Ще ти намеря учител - заключи л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 и стана от сто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ъзклик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лельо, кога ще... живея?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га ще живееш ли, дете?! Какво означава това? Та ти не живееш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разбира се, че дишам, но това не означава живот, нали? Човек диша и докато спи, но живее ли? Животът представлява онези неща, които искаш да правиш - да играеш навън, да четеш наум, да се катериш по хълмовете, да разговаряш с господин Том в градината и с Нанси, да опознаваш хората и всичко останало, което зърнах вчера, докато минавах по красивите улици. Ето това е животът, лельо Поли! А не само да диш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вдигна ядосано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ти си едно необикновено дете! Ще ти остане време и за игра. Но аз трябва да изпълнявам дълга си и това означава да се грижа за теб както подобава, а ти пък трябва да изпълняваш своя дълг, оценявайки с благодарност всичко онова, което се прави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гледна леля си изненад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лельо Поли, ти допускаш ли, че мога да бъда неблагодарна към теб! Та аз те обичам, ти си много повече от Женското дружество, ти си ми л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Тогава се старай да не бъдеш неблагодарна - заяви леля Поли и се отправи към врат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Беше по средата на стълбището, когато чу тихото неуверено гласче на племенниц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ти не ми каза кои мои дрехи ще раздад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 Поли въздъхна уморено и въздишката </w:t>
      </w:r>
      <w:r>
        <w:rPr>
          <w:rFonts w:cs="Tahoma" w:ascii="Tahoma" w:hAnsi="Tahoma"/>
          <w:lang w:val="bg-BG"/>
        </w:rPr>
        <w:t>ѝ</w:t>
      </w:r>
      <w:r>
        <w:rPr>
          <w:rFonts w:cs="Arial"/>
          <w:lang w:val="bg-BG"/>
        </w:rPr>
        <w:t xml:space="preserve"> стигна до Полиа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Забравих да ти кажа. Тимоти ще ни закара в града днес в един и половина. Нито една от тези рокли не е подходяща за моята племенница. Не бих изпълнила дълга си, ако ти разреша да облечеш която и да е от тя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ъздъхна на свой ред - започваше да мрази думата „дъл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 замислено подхвана тя, - дали няма някакъв начин да изпиташ радост покрай този твой дъл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 Госпожица Поли вдигна очи и погледна племенницата си слисано. После поруменя и бързо заслиза по стълб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бъди невъзпита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върна в стаичката и седна на единия от столовете с прави облегалки. За нея животът вече представляваше безкраен низ от задължен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толкова невъзпитано казах? – въздъхна тя. - Попитах я дали в цялата тази история с дълга няма все пак нещо прият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деше и мълчеше, приковала очи в грозните дрехи на леглото. После стана и започна да прибира рокл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няма радост в това, но пък можеш да бъдеш радостен, когато си изпълнил дълга си! - весело се засмя тя.</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7)</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СЕДМ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ОЛИАНА И НАКАЗАНИЯТ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В един и половина Тимоти закара госпожица Поли и Полиана до няколкото магазина на половин миля от къщата. Изборът на дрехи се оказа истинска забава за всички, които участваха. След като приключиха, госпожица Поли имаше чувството, че е минала по тънка кора над вулканична лава и най-сетне усеща солидна почва под краката си. Продавачките ги изпращаха с пламнали лица, наслушали се на веселите истории на Полиана, които щяха да разказват на приятелите си поне една седмица. Полиана пък цялата сияеше и сърцето </w:t>
      </w:r>
      <w:r>
        <w:rPr>
          <w:rFonts w:cs="Tahoma" w:ascii="Tahoma" w:hAnsi="Tahoma"/>
          <w:lang w:val="bg-BG"/>
        </w:rPr>
        <w:t>ѝ</w:t>
      </w:r>
      <w:r>
        <w:rPr>
          <w:rFonts w:cs="Arial"/>
          <w:lang w:val="bg-BG"/>
        </w:rPr>
        <w:t xml:space="preserve"> пърхаше от радост. Както каза на една от продавачките: „Нямате п</w:t>
      </w:r>
      <w:r>
        <w:rPr>
          <w:lang w:val="bg-BG"/>
        </w:rPr>
        <w:t>редстава какво щастие е да ти купят нови дрехи, които не трябва да бъдат подгъвани или отпускани, след като цял живот си бил обличан от църковни подаяния и от Женскот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Пазаруването им отне целия следобед. След вечеря Полиана си поприказва с Том в градината, а когато Нанси изми чиниите, побъбри и с нея на задната тераса. Леля Поли беше на гости у една съсед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Том разказа чудесни неща за майка </w:t>
      </w:r>
      <w:r>
        <w:rPr>
          <w:rFonts w:cs="Tahoma" w:ascii="Tahoma" w:hAnsi="Tahoma"/>
          <w:lang w:val="bg-BG"/>
        </w:rPr>
        <w:t>ѝ</w:t>
      </w:r>
      <w:r>
        <w:rPr>
          <w:rFonts w:cs="Arial"/>
          <w:lang w:val="bg-BG"/>
        </w:rPr>
        <w:t xml:space="preserve"> и Полиана се почувства наистина щастлива, Нанси </w:t>
      </w:r>
      <w:r>
        <w:rPr>
          <w:rFonts w:cs="Tahoma" w:ascii="Tahoma" w:hAnsi="Tahoma"/>
          <w:lang w:val="bg-BG"/>
        </w:rPr>
        <w:t>ѝ</w:t>
      </w:r>
      <w:r>
        <w:rPr>
          <w:rFonts w:cs="Arial"/>
          <w:lang w:val="bg-BG"/>
        </w:rPr>
        <w:t xml:space="preserve"> описа малката ферма в „Ъглите“ на шест мили оттук,</w:t>
      </w:r>
      <w:r>
        <w:rPr>
          <w:lang w:val="bg-BG"/>
        </w:rPr>
        <w:t xml:space="preserve"> където живееха скъпите </w:t>
      </w:r>
      <w:r>
        <w:rPr>
          <w:rFonts w:cs="Tahoma" w:ascii="Tahoma" w:hAnsi="Tahoma"/>
          <w:lang w:val="bg-BG"/>
        </w:rPr>
        <w:t>ѝ</w:t>
      </w:r>
      <w:r>
        <w:rPr>
          <w:rFonts w:cs="Arial"/>
          <w:lang w:val="bg-BG"/>
        </w:rPr>
        <w:t xml:space="preserve"> майка, братя и сестри. Нанси обеща на Полиана, че ако госпожица Поли разреши, някой ден ще я заведе на гост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А да знаеш само какви хубави имена имат! Сигурно ще ти харесат - въздъхна Нанси. - Алджърнън, Флорабел, Естел... Така мразя името с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и права, Нанси! Защо го мраз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не е хубаво като другите имена. Аз съм най-голямата и мама още не била чела книгите, в които срещнала хубавите им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мен пък „Нанси“ ми харесва, защото... защото това е твоето им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Клариса Мабел също не е лошо, нали? И на мен много повече ми харесва. Прекрасно име,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й се, че не се казваш например Хипзиб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ипзиб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Това е първото име на госпожа Уайт! А съпругът </w:t>
      </w:r>
      <w:r>
        <w:rPr>
          <w:rFonts w:cs="Tahoma" w:ascii="Tahoma" w:hAnsi="Tahoma"/>
          <w:lang w:val="bg-BG"/>
        </w:rPr>
        <w:t>ѝ</w:t>
      </w:r>
      <w:r>
        <w:rPr>
          <w:rFonts w:cs="Arial"/>
          <w:lang w:val="bg-BG"/>
        </w:rPr>
        <w:t xml:space="preserve"> я нарича „Хип“! Тя все се ядосва, защото всеки път, когато извиквал „Хип“, очаквала да чуе и „Ура! Ура! Ур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Нанси се усмихна до уш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знаеш, госпожице Поли, че чуя ли „Нанси“, отсега нататък все ще ме напушва на смях за тази Хип! Мога само да се радвам, че... - Нанси погледна учудено Полиана. - Ама ти играеше ли играта, когато ми разказа за Хипзиб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мисли и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стината, Нанси, е следната: аз играех, но това беше един от многото случаи, в които го направих несъзнателно! Свикваш, нали разбираш, и без да усещаш търсиш нещо, от което да изпитваш радост! А ако търсиш достатъчно упорито, винаги и почти във всичко можеш да откриеш причина за радо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би - колебливо реч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приготви за сън в осем и половина. Мрежата за прозорците още не беше пристигнала и в стаята беше горещо като в пещ. Момиченцето копнееше да отвори двата плътно затворени прозореца, но не смееше дори да ги открехне. Съблече се, сгъна внимателно дрехите, каза молитвата, духна свещта и си лег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е можеше да прецени колко време се мята в горещото легло, но </w:t>
      </w:r>
      <w:r>
        <w:rPr>
          <w:rFonts w:cs="Tahoma" w:ascii="Tahoma" w:hAnsi="Tahoma"/>
          <w:lang w:val="bg-BG"/>
        </w:rPr>
        <w:t>ѝ</w:t>
      </w:r>
      <w:r>
        <w:rPr>
          <w:rFonts w:cs="Arial"/>
          <w:lang w:val="bg-BG"/>
        </w:rPr>
        <w:t xml:space="preserve"> се стори цяла вечност. Накрая стана, стигна до вратата в тъмнината и я отвор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Таванското помещение тънеше в мрак освен сребърната пътека на пода, която хвърляше луната от източния прозорец. Полиана събра кураж и без да обръща внимание на страшната“ тъма, пое дъх и бързо стигна до сребърната пътека и до прозоре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Хранеше макар и слаба надежда, че този прозорец е с мрежа, но - уви. Навън светът бе омайно красив и въздухът бе свеж и приятен, балсам за пламтящите </w:t>
      </w:r>
      <w:r>
        <w:rPr>
          <w:rFonts w:cs="Tahoma" w:ascii="Tahoma" w:hAnsi="Tahoma"/>
          <w:lang w:val="bg-BG"/>
        </w:rPr>
        <w:t>ѝ</w:t>
      </w:r>
      <w:r>
        <w:rPr>
          <w:rFonts w:cs="Arial"/>
          <w:lang w:val="bg-BG"/>
        </w:rPr>
        <w:t xml:space="preserve"> страни и длан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се взря и видя на около педя под прозореца тенекиения плосък покрив на остъклената веранда. Изпълни я копнеж. Да можеше да излезе на този покрив...</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се обърна плахо назад - там някъде, в тъмното, бяха горещата </w:t>
      </w:r>
      <w:r>
        <w:rPr>
          <w:rFonts w:cs="Tahoma" w:ascii="Tahoma" w:hAnsi="Tahoma"/>
          <w:lang w:val="bg-BG"/>
        </w:rPr>
        <w:t>ѝ</w:t>
      </w:r>
      <w:r>
        <w:rPr>
          <w:rFonts w:cs="Arial"/>
          <w:lang w:val="bg-BG"/>
        </w:rPr>
        <w:t xml:space="preserve"> стая и още по-горещото легло, а между тях и нея цареше ужасният мрак, който можеше да прекоси опипом, с протегнати ръце, докато покривът на верандата бе огрян от луната, а нощният въздух бе хладен и приятен.</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Защо леглото </w:t>
      </w:r>
      <w:r>
        <w:rPr>
          <w:rFonts w:cs="Tahoma" w:ascii="Tahoma" w:hAnsi="Tahoma"/>
          <w:lang w:val="bg-BG"/>
        </w:rPr>
        <w:t>ѝ</w:t>
      </w:r>
      <w:r>
        <w:rPr>
          <w:rFonts w:cs="Arial"/>
          <w:lang w:val="bg-BG"/>
        </w:rPr>
        <w:t xml:space="preserve"> не беше на покрива! Защо хората не спяха навън! Там, където живееше по-рано, имаше един Джоел Хартли, който беше болен от туберкулоза и трябваше да спи на откри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олиана си спомни, че до прозореца бе забелязала големи бели торби, които висяха, окачени на пирони. Нанси </w:t>
      </w:r>
      <w:r>
        <w:rPr>
          <w:rFonts w:cs="Tahoma" w:ascii="Tahoma" w:hAnsi="Tahoma"/>
          <w:lang w:val="bg-BG"/>
        </w:rPr>
        <w:t>ѝ</w:t>
      </w:r>
      <w:r>
        <w:rPr>
          <w:rFonts w:cs="Arial"/>
          <w:lang w:val="bg-BG"/>
        </w:rPr>
        <w:t xml:space="preserve"> беше казала, че в торбите прибират зимните дрехи, Полиана пристъпи нерешително и взе една дебела торба (в нея беше тюленовото палто на леля й) - щеше да </w:t>
      </w:r>
      <w:r>
        <w:rPr>
          <w:rFonts w:cs="Tahoma" w:ascii="Tahoma" w:hAnsi="Tahoma"/>
          <w:lang w:val="bg-BG"/>
        </w:rPr>
        <w:t>ѝ</w:t>
      </w:r>
      <w:r>
        <w:rPr>
          <w:rFonts w:cs="Arial"/>
          <w:lang w:val="bg-BG"/>
        </w:rPr>
        <w:t xml:space="preserve"> служи за дюшек. После избра една не толкова дебела, която смяташе да п</w:t>
      </w:r>
      <w:r>
        <w:rPr>
          <w:lang w:val="bg-BG"/>
        </w:rPr>
        <w:t>регъне на две и да използва за възглавница. С третата, най-тънката торба, можеше да се завие! Въодушевената Полиана замъкна торбите до озарения от луната прозорец, отвори го, пусна ги на покрива, после се прехвърли и внимателно затвори прозореца - не беше забравила за мухите и техните невероятни крачка, които пренасят какво ли 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акъв прелестен хлад! Полиана заподскача от радост, поемайки дълбоко свежия въздух. Покривът поскърцваше и ехото от звуците беше толкова приятно! Тя се разходи няколко пъти от единия до другия край, най-сетне далеч от задушната таванска стаичка. Покривът беше огромен и плосък и нямаше опасност да се изтърколи. Полиана въздъхна доволно и се сви на кълбо върху палтото на леля си, нагласи възглавницата, зави се и се приготви за с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лко хубаво, че мрежите не дойдоха! - промърмори тя, мигайки срещу звездите. - Инак нямаше да спя на покри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таята на госпожица Поли беше до остъклената веранда. Тя бързо обличаше пеньоара си с пребледняло от страх лице. Вече се беше обадила с треперещ глас на Тимо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еднага ела с баща си! Донесете фенери. Върху покрива на верандата има някой! Сигурно се е покатерил по решетката за розите или не знам как... От покрива може да влезе в къщата през източния прозорец... Заключих вратата към тавана, но все пак, побързай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беше унесла в сън, когато я разбудиха светлината на фенер и три гласа! Тимоти надничаше от подпряната на стената стълба, Том прескачаше таванския прозорец, а зад него надничаше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какво означава това! - извика леля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Момиченцето премигна сънливо и се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Том, лельо Поли... защо сте толкова уплашени? Аз не съм болна от туберкулоза като Джоел Хартли, само ми беше много горещо и... Лельо, прозорецът е затворен, мухите няма да могат да влязат и да разнасят микроб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имоти слезе бързо по стълбата. Том тутакси додаде фенера на госпожица Поли и изчезна подир сина си. Госпожица Поли прехапа устни, докато се увери, че са се отдалечили. После каза сърди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подай ми торбите и веднага ела тук. Що за дете! - промърмори тя, след като изчака племенницата си да прескочи прозореца и да застане до фенера, който държеше в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След свежия нощен въздух таванското помещение </w:t>
      </w:r>
      <w:r>
        <w:rPr>
          <w:rFonts w:cs="Tahoma" w:ascii="Tahoma" w:hAnsi="Tahoma"/>
          <w:lang w:val="bg-BG"/>
        </w:rPr>
        <w:t>ѝ</w:t>
      </w:r>
      <w:r>
        <w:rPr>
          <w:rFonts w:cs="Arial"/>
          <w:lang w:val="bg-BG"/>
        </w:rPr>
        <w:t xml:space="preserve"> се видя непоносимо задушно, но Полиана не каза дума. Само въздъхна на пресекулк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На площадката на стълбите леля </w:t>
      </w:r>
      <w:r>
        <w:rPr>
          <w:rFonts w:cs="Tahoma" w:ascii="Tahoma" w:hAnsi="Tahoma"/>
          <w:lang w:val="bg-BG"/>
        </w:rPr>
        <w:t>ѝ</w:t>
      </w:r>
      <w:r>
        <w:rPr>
          <w:rFonts w:cs="Arial"/>
          <w:lang w:val="bg-BG"/>
        </w:rPr>
        <w:t xml:space="preserve"> се обърна и сдържано заяв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Тази нощ ще спиш при мен, в моето легл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режите ще пристигнат утре, а дотогава е мой дълг да знам къде точно се намир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е дълбоко въздух и възкликна, сякаш не вярваше на ушит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и теб, в твоето легло! О, лельо Поли, колко си мила, колко си мила! Толкова много съм си мечтала да спя с някой, който ми е близък, нямам предвид Женското дружество, а някой наистина близък. Добре, че мрежите не пристигнаха, нали, лель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та не отговори. Тя крачеше пред момиченцето и кой знае защо се чувстваше някак безпомощна. Вече трети път наказваше Полиана, но за племенницата </w:t>
      </w:r>
      <w:r>
        <w:rPr>
          <w:rFonts w:cs="Tahoma" w:ascii="Tahoma" w:hAnsi="Tahoma"/>
          <w:lang w:val="bg-BG"/>
        </w:rPr>
        <w:t>ѝ</w:t>
      </w:r>
      <w:r>
        <w:rPr>
          <w:rFonts w:cs="Arial"/>
          <w:lang w:val="bg-BG"/>
        </w:rPr>
        <w:t xml:space="preserve"> тези наказания бяха едва ли не специални награди! Сигурно затова се чувстваше толкова безпомощ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rFonts w:cs="Arial"/>
          <w:lang w:val="bg-BG"/>
        </w:rPr>
      </w:pPr>
      <w:r>
        <w:rPr>
          <w:rFonts w:cs="Arial"/>
          <w:lang w:val="bg-BG"/>
        </w:rPr>
      </w:r>
    </w:p>
    <w:p>
      <w:pPr>
        <w:pStyle w:val="Normal"/>
        <w:keepNext w:val="true"/>
        <w:keepLines/>
        <w:tabs>
          <w:tab w:val="clear" w:pos="720"/>
          <w:tab w:val="left" w:pos="200" w:leader="none"/>
        </w:tabs>
        <w:jc w:val="center"/>
        <w:rPr>
          <w:lang w:val="bg-BG"/>
        </w:rPr>
      </w:pPr>
      <w:r>
        <w:rPr>
          <w:lang w:val="bg-BG"/>
        </w:rPr>
        <w:t>(8)</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ОСМ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ОЛИАНА НА ПОСЕЩЕНИЕ</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Много скоро в имението „Харингтън“ бе въведен ред - макар и не точно онзи ред, който си бе представяла госпожица Поли. Полиана шиеше, четеше, учеше се да готви в кухнята, ала не отделяше на заниманията толкова много време, колкото леля </w:t>
      </w:r>
      <w:r>
        <w:rPr>
          <w:rFonts w:cs="Tahoma" w:ascii="Tahoma" w:hAnsi="Tahoma"/>
          <w:lang w:val="bg-BG"/>
        </w:rPr>
        <w:t>ѝ</w:t>
      </w:r>
      <w:r>
        <w:rPr>
          <w:rFonts w:cs="Arial"/>
          <w:lang w:val="bg-BG"/>
        </w:rPr>
        <w:t xml:space="preserve"> бе о</w:t>
      </w:r>
      <w:r>
        <w:rPr>
          <w:lang w:val="bg-BG"/>
        </w:rPr>
        <w:t xml:space="preserve">пределила. Гледаше повече „да живее“ и почти всеки следобед от два до шест времето беше нейно и тя правеше каквото иска, стига желанията </w:t>
      </w:r>
      <w:r>
        <w:rPr>
          <w:rFonts w:cs="Tahoma" w:ascii="Tahoma" w:hAnsi="Tahoma"/>
          <w:lang w:val="bg-BG"/>
        </w:rPr>
        <w:t>ѝ</w:t>
      </w:r>
      <w:r>
        <w:rPr>
          <w:rFonts w:cs="Arial"/>
          <w:lang w:val="bg-BG"/>
        </w:rPr>
        <w:t xml:space="preserve"> да не включваха нещо забранено от леля Пол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ab/>
        <w:t xml:space="preserve">Въпросът беше дали това свободно време се разрешаваше на Полиана, за да си почине от задълженията, или леля </w:t>
      </w:r>
      <w:r>
        <w:rPr>
          <w:rFonts w:cs="Tahoma" w:ascii="Tahoma" w:hAnsi="Tahoma"/>
          <w:lang w:val="bg-BG"/>
        </w:rPr>
        <w:t>ѝ</w:t>
      </w:r>
      <w:r>
        <w:rPr>
          <w:rFonts w:cs="Arial"/>
          <w:lang w:val="bg-BG"/>
        </w:rPr>
        <w:t xml:space="preserve"> искаше да си почине от нея. Във всеки случай през първите дни на месец юли почти нямаше ден, в който госпожица Поли да не възкликне: „Какво необикновено дете!“ А в края на уроците по четене и шиене лелята се чувстваше</w:t>
      </w:r>
      <w:r>
        <w:rPr>
          <w:lang w:val="bg-BG"/>
        </w:rPr>
        <w:t xml:space="preserve"> замаяна и напълно изтощ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Нанси се справяше по-добре. Не се чувстваше нито замаяна, нито пък изтощена. Сряда и събота бяха празници за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В съседските къщи нямаше никакви деца и Полиана нямаше с кого да играе. „Харингтън“ беше в покрайнините, наоколо имаше и други къщи, но не и деца на нейната възраст. Това обаче не притесняваш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като няма деца! - каза тя на Нанси. - Приятно ми е само да обикалям и да разглеждам улиците, къщите и хората. Обичам хората, а т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бих казала, че обичам всички хора – заяв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Всеки хубав следобед Полиана молеше да </w:t>
      </w:r>
      <w:r>
        <w:rPr>
          <w:rFonts w:cs="Tahoma" w:ascii="Tahoma" w:hAnsi="Tahoma"/>
          <w:lang w:val="bg-BG"/>
        </w:rPr>
        <w:t>ѝ</w:t>
      </w:r>
      <w:r>
        <w:rPr>
          <w:rFonts w:cs="Arial"/>
          <w:lang w:val="bg-BG"/>
        </w:rPr>
        <w:t xml:space="preserve"> възложат „някаква задача“, та да се поразходи. По време на тези разходки тя често срещаше Мъжа, Полиана срещаше и други мъже, но само него наричаше так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ab/>
        <w:t>Мъжа беше почти винаги с дълго черно палто и копринен цилиндър - такива неща онези, другите мъже, никога не носеха. Винаги беше гладко избръснат и много блед, а косата му под цилиндъра беше посребрена. Вървеше изправен, с бърза походка, и винаги беше сам, та Полиана го съжаляваше. Вероятно от съжаление един ден тя приветливо го загово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сте, господине? Хубав ден,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а се огледа смутено, поколеба се и сп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мен ли говорите? - рязко попита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дине - усмихна се Полиана. – Хубав ден,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хм... - промълви той и отм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 Какъв странен чове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 другия ден пак се срещна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нес денят не е толкова хубав като вчера, но не е и лош! - изчурулик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хм - отново промълви Мъжа и Полиана отново се засмя от сър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огато го заприказва за трети път, Мъжа изведнъж сп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я си ти и защо ме заговаряш всеки път, кога то се види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съм Полиана Уитиър. Виждате ми се самотен. Радвам се, че спряхте да се запознаем. Само дето не знам как се казва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 за приказки... - промърмори Мъжа и бързо отм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бичайната усмивка слезе от устните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не ме разбра... Само аз му се представи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 той не си каза името - промълви тя и продължи път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Имаше поръчка да занесе желирано телешко на госпожа Сноу. Всяка седмица леля </w:t>
      </w:r>
      <w:r>
        <w:rPr>
          <w:rFonts w:cs="Tahoma" w:ascii="Tahoma" w:hAnsi="Tahoma"/>
          <w:lang w:val="bg-BG"/>
        </w:rPr>
        <w:t>ѝ</w:t>
      </w:r>
      <w:r>
        <w:rPr>
          <w:rFonts w:cs="Arial"/>
          <w:lang w:val="bg-BG"/>
        </w:rPr>
        <w:t xml:space="preserve"> изпращаше нещо на госпожа Сноу. Казваше, че това е неин дълг, тъй като госпожа Сноу е бедна, болна, а и принадлежаха към едно църковно настоятелство - всъщност грижата за госпожа Сноу бе дълг на всеки член от това настоятелс</w:t>
      </w:r>
      <w:r>
        <w:rPr>
          <w:lang w:val="bg-BG"/>
        </w:rPr>
        <w:t>тво. Та леля Поли изпълняваше дълга си към госпожа Сноу всеки четвъртък следобед, като пратеник обикновено беше Нанси. Днешния следобед Полиана успя да си издейства привилегията да посети госпожа Сноу - Нанси се съгласи веднага щом госпожица Поли даде разреш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ри се радвам, че няма да ходя - призна Нанси. - Макар да не е много хубаво да натоварвам теб с тази задача, милич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на мен ще ми бъде приятно да оти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си говорим, когато се върнеш - многозначително реч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искаш да каж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кой не обича да ходи там. Добре че някои хора я съжаляват, инак никой няма да стъпи у тя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акава е една сприхава... Мъчно ми е за дъщеря </w:t>
      </w:r>
      <w:r>
        <w:rPr>
          <w:rFonts w:cs="Tahoma" w:ascii="Tahoma" w:hAnsi="Tahoma"/>
          <w:lang w:val="bg-BG"/>
        </w:rPr>
        <w:t>ѝ</w:t>
      </w:r>
      <w:r>
        <w:rPr>
          <w:rFonts w:cs="Arial"/>
          <w:lang w:val="bg-BG"/>
        </w:rPr>
        <w:t>, дето трябва да се грижи за не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И защо е так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ми кой знае защо госпожа Сноу е все недоволна. Дори дните на седмицата не </w:t>
      </w:r>
      <w:r>
        <w:rPr>
          <w:rFonts w:cs="Tahoma" w:ascii="Tahoma" w:hAnsi="Tahoma"/>
          <w:lang w:val="bg-BG"/>
        </w:rPr>
        <w:t>ѝ</w:t>
      </w:r>
      <w:r>
        <w:rPr>
          <w:rFonts w:cs="Arial"/>
          <w:lang w:val="bg-BG"/>
        </w:rPr>
        <w:t xml:space="preserve"> харесват – ако е понеделник, негодува, защото иска да е неделя. Бъди сигурна, че като </w:t>
      </w:r>
      <w:r>
        <w:rPr>
          <w:rFonts w:cs="Tahoma" w:ascii="Tahoma" w:hAnsi="Tahoma"/>
          <w:lang w:val="bg-BG"/>
        </w:rPr>
        <w:t>ѝ</w:t>
      </w:r>
      <w:r>
        <w:rPr>
          <w:rFonts w:cs="Arial"/>
          <w:lang w:val="bg-BG"/>
        </w:rPr>
        <w:t xml:space="preserve"> дадеш желираното месо, ще ти каже, че иска пиле, но ако </w:t>
      </w:r>
      <w:r>
        <w:rPr>
          <w:rFonts w:cs="Tahoma" w:ascii="Tahoma" w:hAnsi="Tahoma"/>
          <w:lang w:val="bg-BG"/>
        </w:rPr>
        <w:t>ѝ</w:t>
      </w:r>
      <w:r>
        <w:rPr>
          <w:rFonts w:cs="Arial"/>
          <w:lang w:val="bg-BG"/>
        </w:rPr>
        <w:t xml:space="preserve"> беше занесла пиле, щеше да мърмори за агнешка суп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Странна жена! - засмя се Полиана. - Интересно ми е да се запозная с нея. Вижда ми се особена, необикновена... Обичам необикновените хо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да, госпожа Сноу е необикновена, така е, но за сметка на другите - заключ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си мислеше за разговора с Нанси, когато отвори портата към бедната къщурка. Очите </w:t>
      </w:r>
      <w:r>
        <w:rPr>
          <w:rFonts w:cs="Tahoma" w:ascii="Tahoma" w:hAnsi="Tahoma"/>
          <w:lang w:val="bg-BG"/>
        </w:rPr>
        <w:t>ѝ</w:t>
      </w:r>
      <w:r>
        <w:rPr>
          <w:rFonts w:cs="Arial"/>
          <w:lang w:val="bg-BG"/>
        </w:rPr>
        <w:t xml:space="preserve"> обаче светеха от вълнение - нали щеше да се запознае с необикновената госпожа Сноу.</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Вратата отвори бледо, изпито моми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дравей - учтиво рече Полиана. - Изпраща ме госпожица Поли Харингтън. Бих искала да видя госпожа Сно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си първата, която иска да я види! - промърмори момичето под нос, но Полиана не я чу, а я последва по коридора към вратата в дън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В стаята на болната госпожа беше здрачно и Полиана замига, защото </w:t>
      </w:r>
      <w:r>
        <w:rPr>
          <w:rFonts w:cs="Tahoma" w:ascii="Tahoma" w:hAnsi="Tahoma"/>
          <w:lang w:val="bg-BG"/>
        </w:rPr>
        <w:t>ѝ</w:t>
      </w:r>
      <w:r>
        <w:rPr>
          <w:rFonts w:cs="Arial"/>
          <w:lang w:val="bg-BG"/>
        </w:rPr>
        <w:t xml:space="preserve"> беше трудно да привикне с оскъдната светлина. По</w:t>
      </w:r>
      <w:r>
        <w:rPr>
          <w:lang w:val="bg-BG"/>
        </w:rPr>
        <w:t>сле съзря на леглото силуета на подпряна на възглавници жена. Полиана се приближ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сте, госпожо Сноу? Леля Поли се надя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че днес сте добре и ви изпраща желирано телеш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оже мой! Желе! - промърмори жената с треперещ глас. - Благодаря й, но би било по-добре да ми изпрати агнешка суп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намръщ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беше ли пиле? Когато ви носят телешко желирано, не беше ли... пил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 госпожата се обърна рязко към моми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що, нищо - побърза да каже Полиана. – Но така ми каза Нанси - че искате пиле, когато ви носи телешко желирано, и агнешка супа, когато ви носи пиле. Може би тя греш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Болната се повдигна и седна в леглото - нещо твърде необичайно за нея, но Полиана не го знае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я си ти, госпожице Многознайк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аз не се казвам така и това ме радва. Май звучи по-лошо и от Хипзиба. Името ми е Полиана Уитиър, племенница съм на Поли Харингтън и пристигнах тук, за да живея при нея. Изпрати ме да ви донеса телешк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изслуша внимателно Полиана, но когато чу за телешкото, тутакси се отпусна на възглавн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Леля ти е много мила и </w:t>
      </w:r>
      <w:r>
        <w:rPr>
          <w:rFonts w:cs="Tahoma" w:ascii="Tahoma" w:hAnsi="Tahoma"/>
          <w:lang w:val="bg-BG"/>
        </w:rPr>
        <w:t>ѝ</w:t>
      </w:r>
      <w:r>
        <w:rPr>
          <w:rFonts w:cs="Arial"/>
          <w:lang w:val="bg-BG"/>
        </w:rPr>
        <w:t xml:space="preserve"> благодаря, но тази сутрин не ми се яде, пък </w:t>
      </w:r>
      <w:r>
        <w:rPr>
          <w:rFonts w:cs="Tahoma" w:ascii="Tahoma" w:hAnsi="Tahoma"/>
          <w:lang w:val="bg-BG"/>
        </w:rPr>
        <w:t>ѝ</w:t>
      </w:r>
      <w:r>
        <w:rPr>
          <w:rFonts w:cs="Arial"/>
          <w:lang w:val="bg-BG"/>
        </w:rPr>
        <w:t xml:space="preserve"> бих предпочела агнешка... - Госпожа Сноу не довърши, а после неочаквано смени темата. - Снощи не съм мигнал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да можех и аз да не спя! - въздъхна Полиана, остави месото на нощното шкафче и се настани на стола до леглото. - Губим толкова много време в спане.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убим време в спане ли? - учуди се болната госпо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Вместо да живеем! Толкова жалко, че нощно време не може да се живе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отново се подпря на възглавн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ткъде ти идва на ум всичко това? - възкликна тя. - Би ли дръпнала пердето? Искам да те видя по-доб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тана и се засмя притесн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видите луничките ми... - въздъхна момиченцето. - Толкова се радвах, че в стаята е тъмно и не можете да ги видите. Но сега вече... - въздъхна тя и се върна на стола. - Всъщност радвам се, че поискахте да ме видите, защото така ще мога и аз да ви видя. Не знаех, че сте толкова хуб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 хубава! - горчиво рече госпож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да! Не знаехте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 сдържано отвърна госпожа Сноу. Тя беше на четиридесет и от петнадесет години не беше намерила време да се порадва на нещата такива, каквито са, тъй като все недоволств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чите ви са големи и тъмни, а косата - черна и къдрава - занарежда Полиана. - Много обичам черните къдри. Като отида на небето ще си поискам такава коса. А на страните ви има две румени петън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истина сте хубава! Сама ще се убедите, ако се видите в огледа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гледало! - възмутено рече госпожа Сноу и отново се отпусна на възглавницата. - Знаеш ли отко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 съм се поглеждала в огледало, нали само ле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разбирам - съчувствено промълви Полиана. - Но аз ще ви помогна - скочи момиченцето и взе малкото огледалце от скр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иближи се до леглото и критично огледа болната ж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и това бих искала да ви среша. Ще ми разрешите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не, щом искаш - неохотно рече госпожа Сноу. - Но като легна, пак ще се разрош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обичам да реша! - радостно каза Полиана, остави огледалото и взе гребена. - Няма да се старая много, защото искам колкото може по-бърз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а се видите в огледалото. Но някой ден ще ви направя истинска фризура - добави тя и оправи с меките си пръсти къдрите на челото на болната ж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я реса около пет минути - бързо и сръчно, тя разресваше сплесканите кичури, прокарваше гребена през сплетените на тила къдри, а накрая оправи възглавницата и тя бухна. Госпожа Сноу се мръщеше и мърмореше през цялото време, макар грижите за косата да </w:t>
      </w:r>
      <w:r>
        <w:rPr>
          <w:rFonts w:cs="Tahoma" w:ascii="Tahoma" w:hAnsi="Tahoma"/>
          <w:lang w:val="bg-BG"/>
        </w:rPr>
        <w:t>ѝ</w:t>
      </w:r>
      <w:r>
        <w:rPr>
          <w:rFonts w:cs="Arial"/>
          <w:lang w:val="bg-BG"/>
        </w:rPr>
        <w:t xml:space="preserve"> доставяха удоволст</w:t>
      </w:r>
      <w:r>
        <w:rPr>
          <w:lang w:val="bg-BG"/>
        </w:rPr>
        <w:t>в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тово! - задъхано рече Полиана, грабна една розичка от вазата и я бодна в косата на госпо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ноу- цветето красиво изпъкна на тъмния фон.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ега вече можете да се погледнете! - добави тя и подаде огледалцето на же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смотолеви госпожа Сноу и се загледа в образа си. - Предпочитам червените, а не розовите рози, но така или иначе цветето ще увехне до довече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рябва да се радвате, че ще увехне - засмя се Полиана. - Защото ще го смените с ново цвете! Колко е хубава косата ви, когато е бухнала! - добави тя с възхищ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би, но като легна, пак ще се сплес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да, но това ме радва, защото ще мога пак да ви среша! А вие радвате ли се, че косата ви е черна? Изпъква на възглавницата! А не като моята руса ко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изпъква. Но лошото е, че белите коси веднага си личат, докато при русите коси не е така -троснато рече госпожа Сноу, все така с огледалото в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бичам черните коси! Как щях да се радвам, ако бях с черна коса! - въздъх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остави огледалцето и ядосано 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ко беше на мое място, едва ли щеше да се радваш! Нито черната коса, нито каквото и да е друго нещо би те зарадвало, ако трябва да лежиш по цял д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бърчи замислено веж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при това положение е трудно да го прав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правиш как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се рад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какво можеш да се радваш, когато си болен на легло? На нищо. Ако не си на моето мнение, би ли ми казала на какво бих могла да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а учудване на госпожа Сноу Полиана скочи от стола и плесна с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трудна задача! Ще мисля през целия път на връщане към дома! А когато дойда другия път, нищо чудно и да съм измислила нещо! Довижда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Беше ми много приятно! Довиждане! - повтори тя и изхвръкна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и ги говори само... - възкликна госпо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ноу. А след това се пресегна няколко пъти към огледалцето и се взря критично в лицето си. – Това момиченце умее да реши - промърмори тя. - Не съм допускала, че косата ми може да изглежда толкова добре. Но какъв ли е смисълът? - въздъхна болната жена, остави огледалцето върху одеялото и отпусна уморената си глава на възглавн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лезе Мили, дъщерята на госпожа Сноу. Огледалцето беше още на леглото, макар и скрито в завивк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мо, пердетата са дръпнати! - учуди се Мили, а слисаният и поглед се спря на розата в косата на болната ж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от това? - троснато рече майката. - Като съм болна, това означава ли, че трябва да стоя на тъм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е, съвсем не - смутено промълви Мили и протегна ръка към лекарството на майка си. - Но аз толкова пъти съм те убеждавала да дръпнем пердетата, а ти все не се съгласяв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не отговори. Тя подръпна дантелата на нощницата си и зая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ли някой някога ще се сети да ми даде нова нощн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мамо... - ахна Мили. Колко странно, та тя бе увещавала майка си месеци наред да облече нова нощница - в скрина имаше дори две, но госпожа Сноу все </w:t>
      </w:r>
      <w:r>
        <w:rPr>
          <w:rFonts w:cs="Tahoma" w:ascii="Tahoma" w:hAnsi="Tahoma"/>
          <w:lang w:val="bg-BG"/>
        </w:rPr>
        <w:t>ѝ</w:t>
      </w:r>
      <w:r>
        <w:rPr>
          <w:rFonts w:cs="Arial"/>
          <w:lang w:val="bg-BG"/>
        </w:rPr>
        <w:t xml:space="preserve"> отказваш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rFonts w:cs="Arial"/>
          <w:lang w:val="bg-BG"/>
        </w:rPr>
      </w:pPr>
      <w:r>
        <w:rPr>
          <w:rFonts w:cs="Arial"/>
          <w:lang w:val="bg-BG"/>
        </w:rPr>
      </w:r>
    </w:p>
    <w:p>
      <w:pPr>
        <w:pStyle w:val="Normal"/>
        <w:keepNext w:val="true"/>
        <w:keepLines/>
        <w:tabs>
          <w:tab w:val="clear" w:pos="720"/>
          <w:tab w:val="left" w:pos="200" w:leader="none"/>
        </w:tabs>
        <w:jc w:val="center"/>
        <w:rPr>
          <w:lang w:val="bg-BG"/>
        </w:rPr>
      </w:pPr>
      <w:r>
        <w:rPr>
          <w:lang w:val="bg-BG"/>
        </w:rPr>
        <w:t>(9)</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ЕВ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МЪЖ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тново срещна Мъжа. Валеше дъжд. Поздрави го със сърдечна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нес денят не е толкова хубав - подхвърли тя. - Но се радвам, че не всеки ден в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зи път Мъжа не промълви дума, нито пък се обърна. Полиана реши, че не я е чул. При следващата им среща (всъщност още на другия ден) тя го заговори доста по-високо. Не изпита никакво колебание, защото Мъжа вървеше с ръце на гърба и забит в тротоара поглед, а това беше много странно в такова прекрасно и свежо слънчево утро! Полиана си беше издействала награда - отново да изпълни поредната поръч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сте? - зачурулика тя. - Толкова се радвам, че днес времето не е като вче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а рязко спря. Сърдито я погледна 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иж какво, момиченце, хайде да се разберем веднъж завинаги! Имам толкова грижи, че времето - изобщо не ме интересува. Дори не знам слънчево ли е, или 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асия в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аз така си мислех. Затова ви заговорих за врем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 какво? - попита той, най-сетне проявявайки някакъв интере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неже не забелязвате времето, исках да ви обърна внимание, че слънцето грее и така нататък. Сигурна съм, че ще изпитате радост, ако се замислите за това, но вие изобщо не мислите за това,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 за приказки... - вяло махна Мъжа с ръка, направи няколко крачки и се обърна. - Защо не си намериш някой на твоите години, за да си приказваш с него? - свъсено попита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съжаление наоколо няма деца на моята възраст. Но това не ме притеснява. Аз харесвам и възрастните, понякога дори повече от децата, нали съм свикнала с Женскот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Женското дружество! Аз обаче не съм Женското дружество! - Мъжа почти се усмихна, но лицето му беше все така намръщ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есело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господине. Изобщо не приличате на госпожите от Дружеството! Но вярвам, че и: вие сте добър като тях- а нищо чудно да сте и още по-добър! - любезно добави момиченцето. – Сигурна съм, че сте много по-добър, колкото и да не давате ви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а се покашля смут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 за приказки... - повтори той и закрачи по тротоа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огато отново се срещнаха, Мъжа погледна Полиана право в очите и тя забеляза, че откритият поглед разкрасява лицето му.</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t>-</w:t>
        <w:tab/>
        <w:t>Добър ден - сдържано рече Мъжа. – Веднага държа да кажа, че днес слънцето гре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нужда да ми го казвате – дружелюбно отвърна Полиана. - Защото щом ви зърнах, установих, че вече сте го забеляз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так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дине. Личи в очите и в усмивката 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смотолеви Мъжа и продължи по път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т този ден нататък той винаги я заговаряше и то пръв, макар обикновено само да поздравяваше. Но дори поздравът му учуди Нанси, когато двете с Полиана го срещнаха един д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Полиана, този човек теб ли поздр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той вече винаги ме поздравява - усмихна се момиченц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инаги?! Боже мой! Знаеш ли кой е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той забрави да ми се представи, когато му казах име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ококор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й никога не говори с никого - вече години на ред! Продумва само когато се налага, да речем, по работа. Това е Джон Пенделтън. Живее сам в голямата къща на Пенделтън Хил. Няма дори и готвачка. Всеки ден слиза три пъти до хотела - храни се там. Познавам Сали Майнър, сервитьорката, и тя ми е казвала, че едва си отварял устата, за да поръча. Едва ли не тя му избирала менюто - винаги нещо евтино, ама винаг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кимна тъж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знам, когато си беден, все си поръчваш нещо евтино. Ние с татко често се хранехме нав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чти винаги поръчвахме боб и рибени кюфте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си казвахме, че трябва да се радваме, задето обичаме боб - особено когато се заглеждахме в скъпите печени пуйки. Господин Пенделтън дали обича бо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ткъде да знам. И какво ли значение има? Той не е беден, госпожице Полиана. Той наследи много пари от баща си. И е най-богатият човек в гра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же да се храни с долари, ама сигурно .няма и да разбе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р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няма да разбере, нали ще трябва да ги сдъв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мах предвид, че е толкова богат, та може и това да си позволи - поясни Нанси. - Но не харчи. Спестя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оже мой. Боже мой - промълви Полиана. - Това е чудесно. Себеотрицание! Да носиш кръста си с достойнство. Татко ми е говорил за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зяпна, сякаш се канеше да избухне, но усмихнатото лице на Полиана я накара да преглътне дум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въздъхна Нанси и се върна на първоначалния им разговор. - Толкова е странно, че те поздравява! Той не говори с никого и живее в пълна самота в прекрасната си огромна къща, която била и чудесно обзаведена! Някои казват, че е луд, други го смятат за необщителен. Носи се слух, че криел някаква тайна - май в килера му имало скеле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анси! - потрепери Полиана. - Как може да държи такова гадно нещо! Трябва да го изхвър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смя. Знаеше, че Полиана ще повярва за скелета, а лошото дяволче в нея я възпря да опровергае слу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ички казват, че е много особен – продължи тя. - Често пътува по за седмица - и все в разни диви страни като Египет, Азия, пустинята... Са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значи е мисионер - ким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избухна в смя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ъм казала такова нещо, госпожице. Той пише книги за пътешествията си - странни книги за чудноватите диви страни. Тук обаче не харчи почти нищо, само колкото да преживя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защото спестява за пътешествията - заяви Полиана. - Особняк, няма що, също като госпожа Сноу, само дето той е различен по различен начи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така е - съгласи с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ега, като знам за него, съм още по-радостна, че разговаря с мен! - доволно въздъх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0)</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ИЗНЕНАДА ЗА ГОСПОЖА СНОУ</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При следващото си посещение Полиана отново завари госпожа Сноу да лежи на тъм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мо, дойде момиченцето, което изпраща госпожица Поли - вяло каза Ми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стана насаме с госпожа Сноу.  - Ти ли си? - раздразнено попита болната жена. -Помня те, стига човек веднъж да те види, за да те запомни. Защо не дойде вчера? Вчера имах нужда от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ли? Радвам се, че вчера не е толкова далеч от днес, нали? - засмя се Полиана и внимателно остави кошницата на стола. - Не ти ли. е тъмно тук? Не мога да те видя. - Тя прекоси стаята и дръпна пердетата. - Искам да видя дали си се сресала така, както аз те сресах. О, не си! Нищо, дори се радвам, че не си, защото ще ми доставиш удоволствието аз да го сторя! Първо ще ти покажа какво съм донес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Жената се размър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значение как изглежда, важното е дали е вкусно - промърмори тя, но погледна към кошницата. - Какво е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знай? Какво ти се яде? - Полиана застана до кошницата с усмихнато ли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сбърчи веж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що не ми се яде! - въздъхна тя. - За мен всичко е с еднакъв вку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ми се вярва! Кажи, какво най-много ти се иска да има в кошн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Болната жена мълчеше, Толкова дълго бе настоявала за нещата, които нямаше, че да каже какво точно иска, за нея бе едва ли не невъзможно. Но ето че се налагаше да посочи конкретното си желание. Момиченцето чакаше отговора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Сигурно ми носиш агнешка суп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ся! - възклик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на мен не ми се яде агнешка супа – въздъхна госпожа Сноу, изведнъж осъзнала за какво копнее стомахът </w:t>
      </w:r>
      <w:r>
        <w:rPr>
          <w:rFonts w:cs="Tahoma" w:ascii="Tahoma" w:hAnsi="Tahoma"/>
          <w:lang w:val="bg-BG"/>
        </w:rPr>
        <w:t>ѝ</w:t>
      </w:r>
      <w:r>
        <w:rPr>
          <w:rFonts w:cs="Arial"/>
          <w:lang w:val="bg-BG"/>
        </w:rPr>
        <w:t>. - Искам пил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ося и пил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Жената я погледна учуд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сиш и дв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ся и желирано телешко – тържествуваше момиченцето. - Реших, че поне веднъж ще ти донеса точно онова, което искаш. Двете с Нанси приготвихме кошницата. От всичко по малко, но пък нищо не липсва! Много се радвам, че ти се яде пиле - доволно занарежда тя, докато вадеше трите купички от кошницата. - По пътя си мислех дано не поискаш шкембе, лук или изобщо нещо, което не нося. Щеше много да ме е яд, защото толкова се старах! - засмя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два тишина. Болната жена се опитваше да измисли нещо, което искаше, но момиченцето не го носе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повядай! Ще ги оставя тук - Полиана остави трите купички на масата. - Сигурно утре ще ти се прияде агнешка супа. Как се чувстваш, добре ли си днес? - попита любезно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но не съм добре - промърмори госпожа Сноу, отново изпадайки в обичайното си равнодушие. - Тази сутрин изобщо не можах да подремна. Съседката ми Нели Хигинс се учи да свири на пиано и дрънкането по клавишите ме подлудява. Цяла сутрин се упражнява. Не знам какво да правя! Полиана кимна с разбира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жасно е, знам! Госпожа Уайт веднъж се оплакваше - тя е от Женското дружество. Лошото беше, че тогава страдаше от ревматизъм и не можеше да се изпари. И ти не можеш,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се изпариш, да отидеш някъде другаде, когато свиренето стане нетърпим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се замисли и отгово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лежа, мога да мърдам само в леглото - раздразнено рече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трябва да те радва, защото госпожа Уайт не можеше да мърда и в леглото. Било ужасно! Госпожа Уайт ми каза, че щяла да полудее, добре че била глухата сестра на господин Уай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общо има глухата сестра на господин Уай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всъщност не съм ти разказвала за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Уайт беше глуха - напълно глуха. Тя при стигна, за да се грижи за госпожа Уайт и за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Бяха се видели в чудо, защото не можеха да се разберат с нея, нали не чува... Та всеки път, когато пианото започвало да дрънка, госпожа Уайт се радвала, че не е глуха, защото си представяла какво би било да не чува нищо, ама нищичко като сестрата на съпруга си. Тя също играеше на играта, аз я научи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а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лесна с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ак забравих! Аз измислих какво ще те накара да бъдеш радост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остна ли? Нищо не разбир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ти обещах, че ще измисля нещо, което да ти носи радост, въпреки че по цял ден леж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да. Спомням си. Но не мислех, че ще се отнесеш толкова сериоз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още как! - тържествуваше Полиана. - Трудно беше, но го измислих. Но пък когато е трудно, удоволствието е още по-голямо. Признавам, че доста време нищо не ми идваше на ум, а после изведнъж ми хрум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измисли, кажи ми! - В гласа на госпожа Сноу се прокрадва иронична нот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е дълбоко дъ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ш да си радостна затова, че и другите хора не са като теб... непрекъснато на легло - доволно каз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Сноу я зяпна ядосано и троснато зая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ще и дум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ега ще ти разкажа за играта – простодуншо продължи Полиана. - Ще я играеш с голямо удоволствие, защото няма да ти бъде лесно. А колкото ти е по-трудно, толкова по-интересно! Слушай сега! - И момиченцето разказа на болната жена всичко за пратката, патериците и куклата, която така и не пристигн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ъкмо привърши да разказва, на вратата се появи Мили и каза с равен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Полиана, леля ви ви чака. Обадила се у съседите ни Харлоу. Казала да побързате, защото сте имали някаква рабо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надигна с неохота и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Ще побързам. - После се засмя и добави: - Трябва да се радвам, че имам здрави крака, та да бързам, нали госпожо Сно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ата не отговори. Тя лежеше със затворени очи. Мили гледаше ококорено и забеляза, че по бледите страни на майка </w:t>
      </w:r>
      <w:r>
        <w:rPr>
          <w:rFonts w:cs="Tahoma" w:ascii="Tahoma" w:hAnsi="Tahoma"/>
          <w:lang w:val="bg-BG"/>
        </w:rPr>
        <w:t>ѝ</w:t>
      </w:r>
      <w:r>
        <w:rPr>
          <w:rFonts w:cs="Arial"/>
          <w:lang w:val="bg-BG"/>
        </w:rPr>
        <w:t xml:space="preserve"> се стичат сълз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овиждане - рече Полиана през рамо, когато стигна до вратата. - Съжалявам, че не можах да те среша! Ще го отложим за другия п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Юлските дни неусетно се изнизаха. За Полиана това бяха щастливи дни. И тя често го повтаряше пред леля си. А лелята уморено отговаря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добре, Полиана. Доволна съм, че дните ти са щастливи. Но дано и да са удовлетворяващи, инак няма да съм изпълнила дълг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отговор момиченцето обикновено я прегръщаше и целуваше, а госпожица Поли все още много се смущаваше от тази дружелюбност. Един ден, докато се учеше да шие, Полиана попита замисл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смяташ ли, че не е достатъчно дните да са само щастли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така смят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трябва да са и удовлетворяващ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збира с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какво значи у-до-вле-тво-ря-ва-щ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сят, удовлетворение. Да ти дадат нещо, нали разбиращ? Ама че необикновено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да си само радостен - това не е ли удовлетворяващо? - плахо попит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всем 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Боже! Тогава сигурно играта няма да ти харе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а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татко... - Полиана притисна пръсти до устните си. - Нищо, нищо - смотолев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намръщи и зая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статъчно за днес, Полиана. Приключихме с урока по шие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обеда Полиана срещна леля си на стълб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сигурно идваш при мен! Колко се радвам! Така обичам да си имам компания! - тя бързо изтича нагоре по стълбите и отвори вратата на таванската стаич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същност лелята не отиваше при племенницата си. Беше се запътила да търси белия вълнен шал в кедровия скрин до източния прозорец на таванското помещение. Но ето че неочаквано се озова при Полиана, седнала на единия от столовете с прави облегалки. От деня на пристигането на момиченцето леля Поли непрекъснато се улавяше, че прави съвсем неочаквани неща - възнамеряваше да прави едно, а току се оказваше, че прави дру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обичам да си имам компания – повтори Полиана с такъв доволен вид, сякаш беше поканила леля си в дворец. - Особено след като имам своя собствена стая. Е, аз винаги съм имала стая, но когато къщата е под наем, не е същото, стаята не е напълно твоя, нали? А тази стая си е съвсем мо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Полиана - промърмори госпожица Поли, като се чудеше защо продължава да седи сред стая та, а не отива да търси белия ша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Стаята много ми харесва! Нищо, че няма килим, пердета и картини, аз толкова исках да има... – Полиана изведнъж пламна и млъкна. Тъкмо се канеше да заговори за нещо друго, когато леля </w:t>
      </w:r>
      <w:r>
        <w:rPr>
          <w:rFonts w:cs="Tahoma" w:ascii="Tahoma" w:hAnsi="Tahoma"/>
          <w:lang w:val="bg-BG"/>
        </w:rPr>
        <w:t>ѝ</w:t>
      </w:r>
      <w:r>
        <w:rPr>
          <w:rFonts w:cs="Arial"/>
          <w:lang w:val="bg-BG"/>
        </w:rPr>
        <w:t xml:space="preserve"> строго попи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Какво искаш да каж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ищо, лельо Поли. Не! исках да кажа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не си искала - хладно отсече лелята.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го каза, затова държа да ми обясн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сках само да кажа, че си представях стая с хубав килим, дантелени пердета и разни други неща. Но разбира с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ставяше си! - ядосано повтори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изчерви още повече и виновн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че е трябвало да ги има, лельо Поли. Но винаги съм ги искала, а никога не съм имала и за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днъж ни изпратиха две черги, но те бяха малки и едната беше с петна от мастило, а другата с дуп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махме и две картини. Тат... така де, продадохме хубавата, а грозната се счупи. Ако не ми се беше случило всичко това, сигурно нямаше толкова да мечтая за хубави неща, както и да си представям още от първия ден в коридора колко ли красива ще бъде стаята ми и... Всъщност, лельо Поли, само след минута или само след няколко минути се зарадвах, че над скрина няма огледало, та да не си гледам луничките, че за по-красива картина от гледката през прозореца не мога и да мечтая, а и ти си толкова добра с мен, 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изведнъж скочи от стола. Цялата пламте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статъчно, Полиана - сгълча я тя. - Каза твърде много неща. - Само след миг лелята слизаше по стълбите и чак когато стигна на първия етаж се сети, че всъщност се беше качила на тавана, за да търси белия вълнен шал в кедровия скрин до източния прозорец.</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по-малко от двадесет и четири часа леля Поли нареди н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мести нещата на госпожица Полиана в стаята под таванската. Реших засега племенницата ми да живее в тази ста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госпожице - отвърна Нанси и възкликна наум: „Божич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амо след минута тя говореше възбудено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ставяш ли си! Ще живееш в стаята под тази, представяш ли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беше пребледня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сериозно ли говориш, не се ли шегу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Сама ще се убедиш, че говоря истината - нареждаше Нанси изпод купа дрехи, които вече беше понесла. - Нареди ми да ти преместя нещата долу и аз веднага ще ги сваля, за да не </w:t>
      </w:r>
      <w:r>
        <w:rPr>
          <w:rFonts w:cs="Tahoma" w:ascii="Tahoma" w:hAnsi="Tahoma"/>
          <w:lang w:val="bg-BG"/>
        </w:rPr>
        <w:t>ѝ</w:t>
      </w:r>
      <w:r>
        <w:rPr>
          <w:rFonts w:cs="Arial"/>
          <w:lang w:val="bg-BG"/>
        </w:rPr>
        <w:t xml:space="preserve"> хрумне нещо друг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олиана се замисли над последните </w:t>
      </w:r>
      <w:r>
        <w:rPr>
          <w:rFonts w:cs="Tahoma" w:ascii="Tahoma" w:hAnsi="Tahoma"/>
          <w:lang w:val="bg-BG"/>
        </w:rPr>
        <w:t>ѝ</w:t>
      </w:r>
      <w:r>
        <w:rPr>
          <w:rFonts w:cs="Arial"/>
          <w:lang w:val="bg-BG"/>
        </w:rPr>
        <w:t xml:space="preserve"> думи. С риск да се изтър</w:t>
      </w:r>
      <w:r>
        <w:rPr>
          <w:lang w:val="bg-BG"/>
        </w:rPr>
        <w:t>кули тя се втурна презглава надолу, прескачайки по две стъпала наведнъж.</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Чу се трясък от две врати една след друга и Полиана застана пред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лельо Поли, наистина ли си решила така? В новата стая има всичко - и килим, и пердета, и три картини плюс гледката от прозорците... О, лельо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доволна съм, че одобряваш промяната. Но ако толкова много оценяваш тези неща, надявам се, че ще се грижиш добре за тях. И това е всичко. Ако обичаш, вдигни стола. Освен това затръшна две врати една след друга! - Госпожица Поли говореше строго, дори прекалено строго, но кой знае защо усети, че </w:t>
      </w:r>
      <w:r>
        <w:rPr>
          <w:rFonts w:cs="Tahoma" w:ascii="Tahoma" w:hAnsi="Tahoma"/>
          <w:lang w:val="bg-BG"/>
        </w:rPr>
        <w:t>ѝ</w:t>
      </w:r>
      <w:r>
        <w:rPr>
          <w:rFonts w:cs="Arial"/>
          <w:lang w:val="bg-BG"/>
        </w:rPr>
        <w:t xml:space="preserve"> се доплаква - а тя съвсем не беше свикнала да изпитва подобни чувств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вдигна сто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жалявам, че затръшнах вратите - с усмивка каза тя. - Но току-що разбрах за стаята и сигурно и ти би затръшнала вратите, ако... – Момиченцето млъкна и погледна леля си с интерес. - Лельо, случвало ли ти се е някога да затръшнеш някоя в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сля, че не - отвърна лелята, слисана от въпроса на племенниц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лко жалко - промълви Полиана с искрено съчувствие в гла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Жалко ли? - едва изрече смаяната л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жалко. Защото ако си искала да затръшнеш някоя врата, ти си щяла да го направиш, но ако не си искала, това означава, че никога за нищо не си се радвала - радваш ли се, не може да не затръшваш вратите. Толкова жалко, че никога за нищо не си се радв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 възмутено ахна леля Поли, но Полиана беше вече изчезнала. След миг се разнесе трясък от таванската врата. Племенницата </w:t>
      </w:r>
      <w:r>
        <w:rPr>
          <w:rFonts w:cs="Tahoma" w:ascii="Tahoma" w:hAnsi="Tahoma"/>
          <w:lang w:val="bg-BG"/>
        </w:rPr>
        <w:t>ѝ</w:t>
      </w:r>
      <w:r>
        <w:rPr>
          <w:rFonts w:cs="Arial"/>
          <w:lang w:val="bg-BG"/>
        </w:rPr>
        <w:t xml:space="preserve"> бързаше да </w:t>
      </w:r>
      <w:r>
        <w:rPr>
          <w:lang w:val="bg-BG"/>
        </w:rPr>
        <w:t>помогне на Нанси да свалят „не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деше смутена в гостната -всъщност и тя се беше радвала... на някои нещ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1)</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ЕДИ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ДЖИМИ</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Дойде и август. А с него и няколко изненади и промени, но нито една от тях не учуди Нанси. След пристигането на Полиана Нанси сякаш търсеше изненадите и промен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ърво се появи котенцето, Полиана го намери да мяука отчаяно на пътя. След като пита всички съседи дали не е тяхно, Полиана го взе вкъщ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лко се радвам, че котенцето не е на никого - усмихнато призна тя пред леля си. - Защото много исках да го взема. Обичам котенцата. А знаех, че и ти ще му се зарадваш и ще разрешиш да живее ту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огледна нещастната сива топчица в ръцете на Полиана и потрепери. Тя не обичаше котки - дори здравите, чисти и хубави кот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ф, Полиана! Що за мръсно животинче! Сигурно е краставо и има бълх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личкото то! - нежно рече Полиана и погледна уплашените очички на котето. - Цялото трепери. Страх го е. Защото не знае, че ще го вземем у н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икой няма да го вземе! - решително заяви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добре, че стана така - кимна Полиана, неразбрала думите на леля си. - Питах всички, това коте е ничие. Знам, че ще се радваш да бъде н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отвори уста и понечи да каже нещо. Отново усети онова особено чувство на безпомощност, което я обземаше в присъствието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 иначе? - продължи признателната Полиана. - Нима ще оставиш едно малко самотно котенце да скита по пътищата, след като си приютила мен! Ето това обясних на госпожа Форд, когато ме попита ще ми разрешиш ли да взема котенцето. Аз например имах Женското дружество, а това котенце си няма никого. Знам, че и ти мислиш като мен - радостно заключи Полиана и изхвръкна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Полиана, аз не... - опита се да протестира госпожица Поли, ала племенницата </w:t>
      </w:r>
      <w:r>
        <w:rPr>
          <w:rFonts w:cs="Tahoma" w:ascii="Tahoma" w:hAnsi="Tahoma"/>
          <w:lang w:val="bg-BG"/>
        </w:rPr>
        <w:t>ѝ</w:t>
      </w:r>
      <w:r>
        <w:rPr>
          <w:rFonts w:cs="Arial"/>
          <w:lang w:val="bg-BG"/>
        </w:rPr>
        <w:t xml:space="preserve"> беше вече стигнала кухнята и викаш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анси, Нанси! Виж какво малко котенце, леля Поли ще вземе и него освен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А слисаната леля Поли, която ненавиждаше котките, се отпусна на стола, безсилна да </w:t>
      </w:r>
      <w:r>
        <w:rPr>
          <w:rFonts w:cs="Tahoma" w:ascii="Tahoma" w:hAnsi="Tahoma"/>
          <w:lang w:val="bg-BG"/>
        </w:rPr>
        <w:t>ѝ</w:t>
      </w:r>
      <w:r>
        <w:rPr>
          <w:rFonts w:cs="Arial"/>
          <w:lang w:val="bg-BG"/>
        </w:rPr>
        <w:t xml:space="preserve"> противореч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На следващия ден се появи кучето - може би по-мръсно и по-окаяно и от котето. За свое огромно учудване леля Поли пак се озова в ролята на благородна покровителка и ангел спасител - Полиана така убедително </w:t>
      </w:r>
      <w:r>
        <w:rPr>
          <w:rFonts w:cs="Tahoma" w:ascii="Tahoma" w:hAnsi="Tahoma"/>
          <w:lang w:val="bg-BG"/>
        </w:rPr>
        <w:t>ѝ</w:t>
      </w:r>
      <w:r>
        <w:rPr>
          <w:rFonts w:cs="Arial"/>
          <w:lang w:val="bg-BG"/>
        </w:rPr>
        <w:t xml:space="preserve"> възлагаше тази роля, че лелята, която мразеше куч</w:t>
      </w:r>
      <w:r>
        <w:rPr>
          <w:lang w:val="bg-BG"/>
        </w:rPr>
        <w:t xml:space="preserve">етата дори повече от котките, отново се почувства безсилна да </w:t>
      </w:r>
      <w:r>
        <w:rPr>
          <w:rFonts w:cs="Tahoma" w:ascii="Tahoma" w:hAnsi="Tahoma"/>
          <w:lang w:val="bg-BG"/>
        </w:rPr>
        <w:t>ѝ</w:t>
      </w:r>
      <w:r>
        <w:rPr>
          <w:rFonts w:cs="Arial"/>
          <w:lang w:val="bg-BG"/>
        </w:rPr>
        <w:t xml:space="preserve"> противореч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Но когато след по-малко от седмица Полиана доведе едно момченце в дрипи и помоли и то да остане, леля Поли намери сили да се противопостави. Ето какво се слу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Беше четвъртък, утрото бе приятно и Полиана се връщаше от госпожа Сноу, на която беше занесла желирано телешко. Двете с госпожа Сноу бяха вече добри приятелки. Приятелството им започна след третото посещение на Полиана, след като момиченцето </w:t>
      </w:r>
      <w:r>
        <w:rPr>
          <w:rFonts w:cs="Tahoma" w:ascii="Tahoma" w:hAnsi="Tahoma"/>
          <w:lang w:val="bg-BG"/>
        </w:rPr>
        <w:t>ѝ</w:t>
      </w:r>
      <w:r>
        <w:rPr>
          <w:rFonts w:cs="Arial"/>
          <w:lang w:val="bg-BG"/>
        </w:rPr>
        <w:t xml:space="preserve"> разказа за играта. Госпожа Сно</w:t>
      </w:r>
      <w:r>
        <w:rPr>
          <w:lang w:val="bg-BG"/>
        </w:rPr>
        <w:t xml:space="preserve">у започна също да я играе. Не я играеше много добре, защото твърде дълго бе съжалявала за всичко, та </w:t>
      </w:r>
      <w:r>
        <w:rPr>
          <w:rFonts w:cs="Tahoma" w:ascii="Tahoma" w:hAnsi="Tahoma"/>
          <w:lang w:val="bg-BG"/>
        </w:rPr>
        <w:t>ѝ</w:t>
      </w:r>
      <w:r>
        <w:rPr>
          <w:rFonts w:cs="Arial"/>
          <w:lang w:val="bg-BG"/>
        </w:rPr>
        <w:t xml:space="preserve"> беше трудно да се радва на каквото и да е. Но веселите наставления на Полиана и насърчителният </w:t>
      </w:r>
      <w:r>
        <w:rPr>
          <w:rFonts w:cs="Tahoma" w:ascii="Tahoma" w:hAnsi="Tahoma"/>
          <w:lang w:val="bg-BG"/>
        </w:rPr>
        <w:t>ѝ</w:t>
      </w:r>
      <w:r>
        <w:rPr>
          <w:rFonts w:cs="Arial"/>
          <w:lang w:val="bg-BG"/>
        </w:rPr>
        <w:t xml:space="preserve"> смях помагаха на госпожа Сноу да навлезе по-бързо в игра</w:t>
      </w:r>
      <w:r>
        <w:rPr>
          <w:lang w:val="bg-BG"/>
        </w:rPr>
        <w:t xml:space="preserve">та. Тази сутрин например тя дори беше казала, че се радва на желираното телешко и че точно това </w:t>
      </w:r>
      <w:r>
        <w:rPr>
          <w:rFonts w:cs="Tahoma" w:ascii="Tahoma" w:hAnsi="Tahoma"/>
          <w:lang w:val="bg-BG"/>
        </w:rPr>
        <w:t>ѝ</w:t>
      </w:r>
      <w:r>
        <w:rPr>
          <w:rFonts w:cs="Arial"/>
          <w:lang w:val="bg-BG"/>
        </w:rPr>
        <w:t xml:space="preserve"> се ядяло за обяд. Госпожа Сноу не знаеше, че когато посрещна Полиана на вратата, Мили </w:t>
      </w:r>
      <w:r>
        <w:rPr>
          <w:rFonts w:cs="Tahoma" w:ascii="Tahoma" w:hAnsi="Tahoma"/>
          <w:lang w:val="bg-BG"/>
        </w:rPr>
        <w:t>ѝ</w:t>
      </w:r>
      <w:r>
        <w:rPr>
          <w:rFonts w:cs="Arial"/>
          <w:lang w:val="bg-BG"/>
        </w:rPr>
        <w:t xml:space="preserve"> каза, че жената на свещеника вече беше изпратила огромна купа желирано</w:t>
      </w:r>
      <w:r>
        <w:rPr>
          <w:lang w:val="bg-BG"/>
        </w:rPr>
        <w:t xml:space="preserve"> телеш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и мислеше за това, когато съзря момчето. То седеше в дрипи до пътя и унило дялкаше пръч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дравей - любезно реч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я погледна и извърна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драсти - смотолеви 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еб и телешкото желе няма да те зарадва – рече тя и застана до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се размърда, погледна я учудено и отново з а дялка пръчката с тъпото счупено нож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се поколеба за миг и после седна в тревата до момчето. Въпреки категоричните </w:t>
      </w:r>
      <w:r>
        <w:rPr>
          <w:rFonts w:cs="Tahoma" w:ascii="Tahoma" w:hAnsi="Tahoma"/>
          <w:lang w:val="bg-BG"/>
        </w:rPr>
        <w:t>ѝ</w:t>
      </w:r>
      <w:r>
        <w:rPr>
          <w:rFonts w:cs="Arial"/>
          <w:lang w:val="bg-BG"/>
        </w:rPr>
        <w:t xml:space="preserve"> изявления, че е свикнала с Женското дру</w:t>
      </w:r>
      <w:r>
        <w:rPr>
          <w:lang w:val="bg-BG"/>
        </w:rPr>
        <w:t>жество и че не страда от липсата на връстници, тя понякога си мечтаеше за детска компания. Ето защо Полиана реши да се сприятели с мом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звам се Полиана Уитиър - усмихнато се представи тя. - А ти как се каз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отново се размърда и понечи: да стане. Но отново се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жими Бийн - промълви то с равен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вече се познаваме! Радвам се, че си каза името. Някои не обичат да се запознават. Аз живея в къщата на госпожица Харингтън. Ти къде живе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къд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така никъде? Всеки живее някъд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ега никъде не живея. Търся си ново мяс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къде търс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а че си глупава! Ако знам къде е новото място, ще го търся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отметна глава. Това момче не </w:t>
      </w:r>
      <w:r>
        <w:rPr>
          <w:rFonts w:cs="Tahoma" w:ascii="Tahoma" w:hAnsi="Tahoma"/>
          <w:lang w:val="bg-BG"/>
        </w:rPr>
        <w:t>ѝ</w:t>
      </w:r>
      <w:r>
        <w:rPr>
          <w:rFonts w:cs="Arial"/>
          <w:lang w:val="bg-BG"/>
        </w:rPr>
        <w:t xml:space="preserve"> харесваше - как може да я нарича „глупава“! Но нали вече се запознах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По-рано къде си живя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пираш да задаваш въпроси! – раздразнено въздъхна мом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итам, за да разбера кой си - спокойно отговори Полиана. - Ако говореше повече, нямаше да задавам толкова въпро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се изсмя. Някак плахо, не от сърце. Но чертите на лицето му се поотпусна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слушай тогава. Казвам се Джими Бийн и съм на десет навършени години. Миналата година бях настанен в приюта за сираци, но там има много деца, просто няма място за мен, пък и мисля, че не ме искат. Затова реших да се махна. Но още не съм си намерил ново място. Иска ми се да живея в къща с майка, а не с възпитателка! Имаш ли дом, имаш и близки, но откакто татко почина, аз нямам нико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атова сега си търся дом. Опитах в четири къщи, но не ме искат, макар да им казах, че ще работя каквото ми кажат. Това е всичко. Друго да питаш? - заключи момчето с умислен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езобразие! - възмути се Полиана. - Как така никой не те иска? Знам как се чувстваш, защото след като... след като татко почина, за мен се грижеше единствено Женското дружество. Добре че л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 ме взе... - Момиченцето млъкна, защото изведнъж му хрумна една прекрасна идея. - О, намерих ти място! Леля Поли ще те приеме, знам, че ще те приеме! Виж как взе мен. А после прие и Флъфи и Бъфи, защото нямаха кой да ги обича и къде да отидат. А те са само едно коте и едно куче! О, сигурна съм, че леля Поли ще те вземе у нас! Нямаш представа колко е добра и м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абичкото личице на Джим Бийн се ожи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а наистина ли? Аз ще работя, много съм силен! - Той вдигна ръкава, за да покаже кльощавата си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еля Поли е най-добрата жена на този свят! След мама, която е на небето, при ангелите... Да знаеш само колко много стаи има – скочи Полиана и задърпа момчето. - Огромна къща! Макар че може и да те настани в таванската стая - добави смутено тя. - Мен първо там настани. Сега обаче сложиха мрежа на прозорците и няма да е така горещо, защото ще се проветрява, без да влизат мухите и да разнасят микроби с крачката си. Ти знаеш ли за мухите? Много интересно! Ако слушаш... или по-скоро, ако не слушаш, леля сигурно ще ти даде да прочетеш една книжка за тях. А ако имаш лунички - огледа го тя, - ще се радваш, че в стаята няма огледало. Гледката от прозореца е по-красива и от най-красивата картина. Убедена съм, че ще ти бъде приятно да живееш в тази стая - задъхано рече Полиана, усетила, че ще трябва да си поеме въздух, ако не иска да се задуши от бързото говоре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Боже мой! - възкликна Джими Бийн, който едва следеше мисълта </w:t>
      </w:r>
      <w:r>
        <w:rPr>
          <w:rFonts w:cs="Tahoma" w:ascii="Tahoma" w:hAnsi="Tahoma"/>
          <w:lang w:val="bg-BG"/>
        </w:rPr>
        <w:t>ѝ</w:t>
      </w:r>
      <w:r>
        <w:rPr>
          <w:rFonts w:cs="Arial"/>
          <w:lang w:val="bg-BG"/>
        </w:rPr>
        <w:t>. - Човек не може да вземе думата от теб - като скоропоговорка с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амо можеш да се радваш! Защото докато говоря, ти можеш да мълч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лязоха в къщата и Полиана без никакво колебание представи момченцето на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 въодушевено поде тя, - виж кой съм ти довела! Ще се зарадваш много повече отколкото на Флъфи и Бъфи, знам! Истинско мом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началото той няма нищо против да спи на тавана, а и ще помага в работата. Но най-много ще ми трябва, за да си играе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обледня, после почервеня. Макар не всичко да беше ясно, тя схвана намерението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що не разбирам! Кое е това мръсно мом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ъде го намери? - строго попит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Мръсното момче“ отстъпи крачка назад и погледна към вратата. Полиана весел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и аз май се държа като мъжа, забравих да кажа името му. Че е мръсен, мръсен е, Флъфи и Бъфи също бяха мръсни, когато ги намерих. Но и той ще блесне като, тях, след като се изкъпе. Ох, все забравям - това е Джими Бийн, лельо Поли – засмя се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 защо е ту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току-що ти разказах - учудено я погле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 Тук е, за да живее с нас. Той си няма дом и близки. Казах му колко си добра към мен, към Флъфи и Бъфи, и го уверих, че ще бъдеш добра и към него, защото той, разбира се, е по-симпатичен и от котето, и от ку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облегна на стола и докосна шията си с треперещи пръсти. Чувството на безсилие започваше отново да надделява, но с видимо усилие тя успя да се вземе в ръце и зая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това надминава всичко. По-невероятно нещо досега не беше правила! Не ни стигат уличните кучета и котки, ами водиш и разни просяц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рязко вирна глава, а очите му просветнаха. То направи две крачки и застана до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не съм просяк! И от вас нищо не искам! Готов съм да работя за подслон и прехрана! Никога не бих дошъл у вас, ако това момиче не ме покани, като ме убеждаваше, че сте много добра и мила и много ще ми се зарадвате. Това е то! - Момчето се обърна и въпреки жалкия си вид, излезе от стаята с достойно вдигната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Поли! - сподавено рече Полиана. – А аз си мислех, че ще му се радваш. Вярвах, че ще се рад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ица Поли вдигна ръка, за да я прекъсне. Нервите </w:t>
      </w:r>
      <w:r>
        <w:rPr>
          <w:rFonts w:cs="Tahoma" w:ascii="Tahoma" w:hAnsi="Tahoma"/>
          <w:lang w:val="bg-BG"/>
        </w:rPr>
        <w:t>ѝ</w:t>
      </w:r>
      <w:r>
        <w:rPr>
          <w:rFonts w:cs="Arial"/>
          <w:lang w:val="bg-BG"/>
        </w:rPr>
        <w:t xml:space="preserve"> не издържаха. От главата </w:t>
      </w:r>
      <w:r>
        <w:rPr>
          <w:rFonts w:cs="Tahoma" w:ascii="Tahoma" w:hAnsi="Tahoma"/>
          <w:lang w:val="bg-BG"/>
        </w:rPr>
        <w:t>ѝ</w:t>
      </w:r>
      <w:r>
        <w:rPr>
          <w:rFonts w:cs="Arial"/>
          <w:lang w:val="bg-BG"/>
        </w:rPr>
        <w:t xml:space="preserve"> не излизаха думите на момчето, че е „добра и мила“ и ето че чувството на безсилие взимаше връх. Но със сетни усилия тя отново успя да се ов</w:t>
      </w:r>
      <w:r>
        <w:rPr>
          <w:lang w:val="bg-BG"/>
        </w:rPr>
        <w:t>ладе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спри да повтаряш думата „радвам с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т зори до мрак „радвам се“, „радвам се“, „радвам се“! Ще ме подлуд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япна изум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а, лельо Поли, аз мислех, че ще се радваш, ако... О! - Момиченцето затисна устните си с ръка и избяга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настигна Джими в края на алеята пред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мченце, момченце! Джими Бийн, извинявай много - извика тя и го хвана за рък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защо, ти не си виновна - тъжно рече момчето. - Аз не съм просяк! - добави гневно 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Разбира се, че не си! Не се сърди на леля. Сигурно аз не ви запознах както трябва. А не можах и да </w:t>
      </w:r>
      <w:r>
        <w:rPr>
          <w:rFonts w:cs="Tahoma" w:ascii="Tahoma" w:hAnsi="Tahoma"/>
          <w:lang w:val="bg-BG"/>
        </w:rPr>
        <w:t>ѝ</w:t>
      </w:r>
      <w:r>
        <w:rPr>
          <w:rFonts w:cs="Arial"/>
          <w:lang w:val="bg-BG"/>
        </w:rPr>
        <w:t xml:space="preserve"> разкажа повече за теб. Тя наистина е добра и мила, но аз не </w:t>
      </w:r>
      <w:r>
        <w:rPr>
          <w:rFonts w:cs="Tahoma" w:ascii="Tahoma" w:hAnsi="Tahoma"/>
          <w:lang w:val="bg-BG"/>
        </w:rPr>
        <w:t>ѝ</w:t>
      </w:r>
      <w:r>
        <w:rPr>
          <w:rFonts w:cs="Arial"/>
          <w:lang w:val="bg-BG"/>
        </w:rPr>
        <w:t xml:space="preserve"> обясних както трябва... Така искам  да ти намерим някое мяс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rFonts w:cs="Arial"/>
          <w:lang w:val="bg-BG"/>
        </w:rPr>
        <w:t>-</w:t>
        <w:tab/>
      </w:r>
      <w:r>
        <w:rPr>
          <w:lang w:val="bg-BG"/>
        </w:rPr>
        <w:t>Няма страшно, все ще намеря къде да живея. Но аз не съм прося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мислеше усилено. Изведнъж лицето </w:t>
      </w:r>
      <w:r>
        <w:rPr>
          <w:rFonts w:cs="Tahoma" w:ascii="Tahoma" w:hAnsi="Tahoma"/>
          <w:lang w:val="bg-BG"/>
        </w:rPr>
        <w:t>ѝ</w:t>
      </w:r>
      <w:r>
        <w:rPr>
          <w:rFonts w:cs="Arial"/>
          <w:lang w:val="bg-BG"/>
        </w:rPr>
        <w:t xml:space="preserve"> заси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Знам какво ще направим! Чух от леля Поли, че тукашното Женско дружество има сбирка днес. Аз ще ги запозная с твоя случай. Така правеше татко, когато искаше нещо - да изнася лекции на непросветените или да купи нов кили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ядосано 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аз не съм непросветен, нито пък съм килим. Какво е това Женск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лисано го зяп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жими Бийн, ти къде си расъл? Как така не знаеш за тези дружест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настоявам да ми кажеш! - заяви Джими и тръгна по але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еднага го после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е дружество на жените, които се събират, шият, дават вечери и събират средства, и... и си говорят. Това е то, Женското дружество. Много са мили, поне в Дружеството, където живеех, повечето бяха много мили. Не познавам тукашните госпожи, но съм сигурна, че и те са добри. Днес ще им разкажа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чето отново я изгледа ядос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е си посмяла! Може би очакваш да застана пред всичките тези жени, за да чуя как ме наричат „просяк“! Една ми сти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ти няма да си там! Аз ще отида сама и ще им разкажа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 този път ще внимавам какво разказвам - бързо добави Полиана, забелязала колебанието върху лицето на Джими. - Мисля, че поне няколко ще ти предложат д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работя - не забравяй да кажеш това! - предупреди я мом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 обеща радостно Полиана, доволна, че бе успяла да го убеди. - Утре ще ти кажа какво е станал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ъде ще се види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същото място, където се запознахме – до къщата на госпожа Сно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Ще те чакам. - Джими помълча и добави: - Може би ще е по-добре да се върна в приюта за тази нощ. Нямам къде другаде да отида. Пък и излязох тази сутрин. Не съм им казал, че няма да се върна, освен ако сами не решат, че съм избягал, но пък едва ли ще се разтревожат за мен. Те не са ми близки, не ги интересу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 разбиращо кимна Полиана. - Вярвам, че утре, когато се видим, ще съм ти намерила и дом, и близки, които да се грижат за теб. Довиждане! - весело рече тя и тръгна обратно към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ица Поли стоеше до прозореца на гостната и гледаше децата. Тя проследи с тъжен поглед момченцето, докато изчезна зад завоя. После въздъхна и унило заизкачва стълбите към стаята си. А леля Поли никога не вървеше унило. Мислеше за думите на Джими, че е „добра и мила“. Сърцето </w:t>
      </w:r>
      <w:r>
        <w:rPr>
          <w:rFonts w:cs="Tahoma" w:ascii="Tahoma" w:hAnsi="Tahoma"/>
          <w:lang w:val="bg-BG"/>
        </w:rPr>
        <w:t>ѝ</w:t>
      </w:r>
      <w:r>
        <w:rPr>
          <w:rFonts w:cs="Arial"/>
          <w:lang w:val="bg-BG"/>
        </w:rPr>
        <w:t xml:space="preserve"> като че ли опустя, сякаш бе изгубила нещо завинаг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rFonts w:cs="Arial"/>
          <w:lang w:val="bg-BG"/>
        </w:rPr>
      </w:pPr>
      <w:r>
        <w:rPr>
          <w:rFonts w:cs="Arial"/>
          <w:lang w:val="bg-BG"/>
        </w:rPr>
      </w:r>
    </w:p>
    <w:p>
      <w:pPr>
        <w:pStyle w:val="Normal"/>
        <w:keepNext w:val="true"/>
        <w:keepLines/>
        <w:tabs>
          <w:tab w:val="clear" w:pos="720"/>
          <w:tab w:val="left" w:pos="200" w:leader="none"/>
        </w:tabs>
        <w:jc w:val="center"/>
        <w:rPr>
          <w:lang w:val="bg-BG"/>
        </w:rPr>
      </w:pPr>
      <w:r>
        <w:rPr>
          <w:lang w:val="bg-BG"/>
        </w:rPr>
        <w:t>(12)</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ЖЕНСКОТО ДРУЖЕСТВО</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Обядът преди сбирката на Дружеството протече мълчаливо. Полиана опита да каже нещо, но без особен успех, най-вече защото се улавяше, че повтаря думата „радвам се“ и цялата поруменяваше. На петия опит леля Поли поклати отегчено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йде, Полиана, довърши си мисълта, по-добре кажи каквото имаш да казваш, вместо само да се притесня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Смутеното личице на племенницата </w:t>
      </w:r>
      <w:r>
        <w:rPr>
          <w:rFonts w:cs="Tahoma" w:ascii="Tahoma" w:hAnsi="Tahoma"/>
          <w:lang w:val="bg-BG"/>
        </w:rPr>
        <w:t>ѝ</w:t>
      </w:r>
      <w:r>
        <w:rPr>
          <w:rFonts w:cs="Arial"/>
          <w:lang w:val="bg-BG"/>
        </w:rPr>
        <w:t xml:space="preserve"> грей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благодаря. Трудно ми е да не казвам онази дума. Толкова дълго съм играла, 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какво си игр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играта, онази игра, дето татко... – Полиана отново млъкна, нарушила още една забр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се навъси, но не каза нищо. Обядът приключи в мълча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 Полиана не </w:t>
      </w:r>
      <w:r>
        <w:rPr>
          <w:rFonts w:cs="Tahoma" w:ascii="Tahoma" w:hAnsi="Tahoma"/>
          <w:lang w:val="bg-BG"/>
        </w:rPr>
        <w:t>ѝ</w:t>
      </w:r>
      <w:r>
        <w:rPr>
          <w:rFonts w:cs="Arial"/>
          <w:lang w:val="bg-BG"/>
        </w:rPr>
        <w:t xml:space="preserve"> стана неприятно, когато я чу да казва на съпругата на свещеника, че няма да присъства на сбирката, защото я боли глава. Когато леля Поли се качи в стаята си и затвори вратата, на Полиана </w:t>
      </w:r>
      <w:r>
        <w:rPr>
          <w:rFonts w:cs="Tahoma" w:ascii="Tahoma" w:hAnsi="Tahoma"/>
          <w:lang w:val="bg-BG"/>
        </w:rPr>
        <w:t>ѝ</w:t>
      </w:r>
      <w:r>
        <w:rPr>
          <w:rFonts w:cs="Arial"/>
          <w:lang w:val="bg-BG"/>
        </w:rPr>
        <w:t xml:space="preserve"> </w:t>
      </w:r>
      <w:r>
        <w:rPr>
          <w:lang w:val="bg-BG"/>
        </w:rPr>
        <w:t xml:space="preserve">стана мъчно за това, че има главоболие, но пък се радваше, че леля </w:t>
      </w:r>
      <w:r>
        <w:rPr>
          <w:rFonts w:cs="Tahoma" w:ascii="Tahoma" w:hAnsi="Tahoma"/>
          <w:lang w:val="bg-BG"/>
        </w:rPr>
        <w:t>ѝ</w:t>
      </w:r>
      <w:r>
        <w:rPr>
          <w:rFonts w:cs="Arial"/>
          <w:lang w:val="bg-BG"/>
        </w:rPr>
        <w:t xml:space="preserve"> няма да присъства на сбирката, на която щеше да разкаже на госпожите за Джими Бийн. Не можеше да забрави, че леля </w:t>
      </w:r>
      <w:r>
        <w:rPr>
          <w:rFonts w:cs="Tahoma" w:ascii="Tahoma" w:hAnsi="Tahoma"/>
          <w:lang w:val="bg-BG"/>
        </w:rPr>
        <w:t>ѝ</w:t>
      </w:r>
      <w:r>
        <w:rPr>
          <w:rFonts w:cs="Arial"/>
          <w:lang w:val="bg-BG"/>
        </w:rPr>
        <w:t xml:space="preserve"> го нарече „просяк“. И не искаше да я чуе да го повтаря в Дружество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Жените се събираха в два часа в параклиса до църквата, на около половин миля от „Харингтън“. Полиана искаше да бъде там към т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рябва всичките да са там - говореше Полиана на себе си, - Защото ако отида по-рано, може би точно тази, която ще пожелае да вземе Джими Бийн, още няма да е пристигнала. Нали ги знам, за такова дружество два часът винаги означава т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ихичко, но уверено тя изкачи стъпалата към параклиса и влезе в коридора. От стаята се носеше тих женски смях и говор. Полиана се поколеба само миг и отвори врат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Разговорите секнаха изведнъж. Полиана пристъпи свенливо. Ето че моментът бе настъпил, а тя се чувстваше толкова неудобно, че не можеше да отвори уста. Това не беше нейното тъй скъпо Дружество - в нея бяха втренчили очи цяла стая почти непознати же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ър ден, госпожи - смутено рече момиченцето. - Казвам се Полиана Уитиър, Някои... може би ме познават. Аз съм виждала повечето от вас, но не сме се срещали всички заед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ишината бе непоносима. Някои от жените познаваха странната племенница на госпожица Поли и почти всички бяха чували за нея. Но нито една не знаеше какво да каже в този момен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ошла съм да... ви запозная с един случай - промълви Полиана, като без да съзнава, повтори думите, с които баща </w:t>
      </w:r>
      <w:r>
        <w:rPr>
          <w:rFonts w:cs="Tahoma" w:ascii="Tahoma" w:hAnsi="Tahoma"/>
          <w:lang w:val="bg-BG"/>
        </w:rPr>
        <w:t>ѝ</w:t>
      </w:r>
      <w:r>
        <w:rPr>
          <w:rFonts w:cs="Arial"/>
          <w:lang w:val="bg-BG"/>
        </w:rPr>
        <w:t xml:space="preserve"> говореше пред тяхното Дружество</w:t>
      </w:r>
      <w:r>
        <w:rPr>
          <w:lang w:val="bg-BG"/>
        </w:rPr>
        <w:t>.</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Една от жените се размърда на стола и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ти ли те изпраща, мила? - Това беше госпожа Форд, съпругата на свещени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румен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Сама дойдох. Аз съм свикнала с женските дружества. Едно такова дружество ме отгледа заедно с тат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Чу се сподавен смях. Госпожа Форд се намръщи 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жи, мила, какво им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йдох заради Джими Бийн - въздъхна Полиана. - Той си няма дом освен приюта за сираци, но там е претъпкано и Джими смята, че не го искат, та си търси друг дом. Иска да живее в истински дом с майка, а не с възпитателка, да има и близки, които да го обичат, На десет навършени години е. Може би някой ще го хареса и ще го покани у дом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ледай ти! - промърмори една от госпожите и наруши напрегнатото мълча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тревожно огледа кръга от жени и разпалено доб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забравих да кажа, че той ще рабо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ълно мълчание. Последваха сдържани въпроси. А след малко жените започнаха оживено, но не особено добронамерено да обсъждат случа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ги слушаше и безпокойството </w:t>
      </w:r>
      <w:r>
        <w:rPr>
          <w:rFonts w:cs="Tahoma" w:ascii="Tahoma" w:hAnsi="Tahoma"/>
          <w:lang w:val="bg-BG"/>
        </w:rPr>
        <w:t>ѝ</w:t>
      </w:r>
      <w:r>
        <w:rPr>
          <w:rFonts w:cs="Arial"/>
          <w:lang w:val="bg-BG"/>
        </w:rPr>
        <w:t xml:space="preserve"> расте</w:t>
      </w:r>
      <w:r>
        <w:rPr>
          <w:lang w:val="bg-BG"/>
        </w:rPr>
        <w:t>ше. Тя не разбираше всичко, което си говореха, но скоро стана ясно, че няма жена, която би могла да предложи дом на момчето, макар всяка една да смяташе, че другите биха го взели, особено онези, които нямаха момченца. Но така или инак нито една не пожела Джими. Съпругата на свещеника подхвърли, че биха могли да заделят средства за обучението и издръжката му, вместо да ги изпращат на децата в далечна Инд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огава госпожите изведнъж се разприказваха, дори по няколко наведнъж. Реагираха още по-бурно и още по-отрицателно от предишния път, когато изслушаха Полиана. Полиана разбра, че Дружеството се бе посветило на благотворителност към мисиите в Индия и някои смятаха, че ще умрат от срам, ако тази година дадат по-малко средства от предишната. Полиана отново не ги разбираше, защото по всичко личеше, че те не се интересуват за какво точно се използват парите, стига сумата да „води“ в списъка на „доклада“. Всичко това беше много потискащо и неприятно за Полиана и тя наистина се зарадва, когато най-сетне се озова навън, на тишина, сред свежия и приятен въздух. Беше </w:t>
      </w:r>
      <w:r>
        <w:rPr>
          <w:rFonts w:cs="Tahoma" w:ascii="Tahoma" w:hAnsi="Tahoma"/>
          <w:lang w:val="bg-BG"/>
        </w:rPr>
        <w:t>ѝ</w:t>
      </w:r>
      <w:r>
        <w:rPr>
          <w:rFonts w:cs="Arial"/>
          <w:lang w:val="bg-BG"/>
        </w:rPr>
        <w:t xml:space="preserve"> много мъчно. Предполагаше, че ще </w:t>
      </w:r>
      <w:r>
        <w:rPr>
          <w:rFonts w:cs="Tahoma" w:ascii="Tahoma" w:hAnsi="Tahoma"/>
          <w:lang w:val="bg-BG"/>
        </w:rPr>
        <w:t>ѝ</w:t>
      </w:r>
      <w:r>
        <w:rPr>
          <w:rFonts w:cs="Arial"/>
          <w:lang w:val="bg-BG"/>
        </w:rPr>
        <w:t xml:space="preserve"> е трудно, но не и чак толкова тъжно - как щеше да каже на Джими Бийн, че Дружеството предпочита да изпрати средства на индийските деца вместо да помогне на едно самотно </w:t>
      </w:r>
      <w:r>
        <w:rPr>
          <w:lang w:val="bg-BG"/>
        </w:rPr>
        <w:t>момченце от техния град, защото, както каза високата госпожа с очилата - „никой няма да им го признае в докла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че е лошо да изпращаш средства на бедните, нека им изпратят - въздъхна Полиана, тътрейки крака по пътя. - Но как може да разсъждават така, сякаш малките момченца тук са без значение за разлика от малките момченца там. Не е ли по-важно да видят как Джими Бийн расте и става голям вместо някакъв там доклад!</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3)</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ТРИ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В ГОРАТА ПЕНДЕЛТЪН</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След като напусна сбирката, Полиана не тръгна към къщи, а към Пенделтън Хил, Денят </w:t>
      </w:r>
      <w:r>
        <w:rPr>
          <w:rFonts w:cs="Tahoma" w:ascii="Tahoma" w:hAnsi="Tahoma"/>
          <w:lang w:val="bg-BG"/>
        </w:rPr>
        <w:t>ѝ</w:t>
      </w:r>
      <w:r>
        <w:rPr>
          <w:rFonts w:cs="Arial"/>
          <w:lang w:val="bg-BG"/>
        </w:rPr>
        <w:t xml:space="preserve"> не бе никак лесен, макар да беше от „свободните“ (тя наричаше така редките дни, в които нямаше уроци по шиене или готвене), и Полиана реши, че една разходка в спокойната з</w:t>
      </w:r>
      <w:r>
        <w:rPr>
          <w:lang w:val="bg-BG"/>
        </w:rPr>
        <w:t xml:space="preserve">еленина на гората Пенделтън ще </w:t>
      </w:r>
      <w:r>
        <w:rPr>
          <w:rFonts w:cs="Tahoma" w:ascii="Tahoma" w:hAnsi="Tahoma"/>
          <w:lang w:val="bg-BG"/>
        </w:rPr>
        <w:t>ѝ</w:t>
      </w:r>
      <w:r>
        <w:rPr>
          <w:rFonts w:cs="Arial"/>
          <w:lang w:val="bg-BG"/>
        </w:rPr>
        <w:t xml:space="preserve"> подейства добре. Горещото слънце печеше в гърба й, но тя се катереше по хълма с бодра крачк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И без това няма защо да се прибирам до пет и половина - говореше си Полиана. - Катеренето е уморително, но пък пътят е много прият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вече знаеше колко красива е гората. А днес </w:t>
      </w:r>
      <w:r>
        <w:rPr>
          <w:rFonts w:cs="Tahoma" w:ascii="Tahoma" w:hAnsi="Tahoma"/>
          <w:lang w:val="bg-BG"/>
        </w:rPr>
        <w:t>ѝ</w:t>
      </w:r>
      <w:r>
        <w:rPr>
          <w:rFonts w:cs="Arial"/>
          <w:lang w:val="bg-BG"/>
        </w:rPr>
        <w:t xml:space="preserve"> се виждаше още по-красива от всякога, въпреки че си мислеше за утрешния ден, когато трябваше да каже неприятната новина на Джим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а бяха дошли да постоят в гората, тези шумни госпожи - въздъхна Полиана, зареяла поглед в ярко сините късове небе между облените в слънце зелени върхове на дърветата. - Тук сигурно нямаше да са такива лоши и щяха да се съгласят да вземат Джими. - Тя беше напълно сигурна в думите си, макар сама да не знаеше за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вдигна глава и се заслуша. Дочу джафкане на куче. След малко то се втурна срещу нея с ла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дравей, кученце, здравей! - щракна с пръсти тя и зачака да я приближи. Беше виждала кучето и преди. С Мъжа - господин Пенделтън. Полиана се огледа за него. Но той не се появяваше. Тя насочи вниманието си към ку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 се държеше някак особено. Джафкаше на пресекулки, сякаш беше уплашено. Тичаше неспокойно напред-назад. Полиана тръгна след него и то я заведе до една странична пътечка, втурна се по нея и след миг се върна с лай и в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а тази пътека не води към къщи - засмя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учето не спираше, тичаше напред-назад между Полиана и пътечката и жалостно лаеше. Кафявото му телце трепереше от вълнение, а кафявите очи молеха красноречиво, докато Полиана не го последва по пътечк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учето се втурна пред нея и момиченцето скоро разбра причината за неговата тревога: някакъв човек лежеше неподвижен под близката надвиснала стръмна ск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лонките под краката на Полиана запращяха и човекът обърна глава. Тя извика и се затича към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Как с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съм. Почивам си на слънцето – троснато рече той. - А ти какво знаеш, кажи, и какво мож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га ли да разчитам н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треснато затаи дъх, но въпреки това отговори както винаги - точно и буквално на въпро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аз не знам много неща и не мога много неща. Но колкото до това дали можете да разчитате на мен, с изключение на госпожа Роусън всички в Дружеството смятаха, че съм разум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Чух ги да си говорят един ден, но те май не разбраха, че ги чу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енделтън се усмихна замисл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добре де, извинявай. Пустият му крак! – Мъжът извади от джоба си връзка ключове и отдели един с палеца и показалеца си. - Къщата ми е на пет минути, оттатък пътеката. Този ключ е за страничната врата до арката над портата. Знаеш ли какво е ар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Леля има остъклена веранда над нашата арка. А аз спах на покрива на верандата, всъщност не спах, защото ме намери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ато влезеш в къщата, върви направо по коридора до вратата в дъното. В средата на стаята има бюро с телефон. Знаеш ли как да се обажд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господине. Веднъж, когато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стави сега леля ти Поли - намръщи се мъжът, полагайки усилие да помръдне. - Намери телефона на доктор Томас Чилтън в указателя. Вероятно виси окачен на куката отстрани на бюрото, но не съм сигурен. Нали знаеш какво е това телефонен указате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разглеждала съм указателя на леля Поли - има толкова много странни им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жи на доктор Чилтън, че Джон Пенделтън си е счупил крака и е в гората при скалата Малкия оре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а дойде с двама мъже и носилка. Той другото си го знае. Кажи му да мине по пътеката покрай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чупен крак? О, господин Пенделтън, колко ужасно! - потрепери Полиана. - Добре че ви намери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 мога ли да ви помогна с не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да искаш, не можеш. Хайде, иди се обади и стига приказки! - изстена мъжът. Полиана изхлипа и хук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 спря нито за миг, за да погледне към синевата между огревите от слънцето върхове на дърветата. Гледаше пред краката си, за да не се спъне в някое клонче или камъ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Скоро стигна до къщата. И по-рано я беше виждала, макар не толкова отблизо. Почти се уплаши -толкова грамадна </w:t>
      </w:r>
      <w:r>
        <w:rPr>
          <w:rFonts w:cs="Tahoma" w:ascii="Tahoma" w:hAnsi="Tahoma"/>
          <w:lang w:val="bg-BG"/>
        </w:rPr>
        <w:t>ѝ</w:t>
      </w:r>
      <w:r>
        <w:rPr>
          <w:rFonts w:cs="Arial"/>
          <w:lang w:val="bg-BG"/>
        </w:rPr>
        <w:t xml:space="preserve"> се видя огромната, сграда от сив камък с веранди, колони и внушителен вход. Но Полиана бързаше, тя тутакси прекоси запуснатата мо</w:t>
      </w:r>
      <w:r>
        <w:rPr>
          <w:lang w:val="bg-BG"/>
        </w:rPr>
        <w:t xml:space="preserve">рава пред къщата и застана пред страничната врата под арката на голямата порта. През цялото време беше стискала ключовете и пръстите </w:t>
      </w:r>
      <w:r>
        <w:rPr>
          <w:rFonts w:cs="Tahoma" w:ascii="Tahoma" w:hAnsi="Tahoma"/>
          <w:lang w:val="bg-BG"/>
        </w:rPr>
        <w:t>ѝ</w:t>
      </w:r>
      <w:r>
        <w:rPr>
          <w:rFonts w:cs="Arial"/>
          <w:lang w:val="bg-BG"/>
        </w:rPr>
        <w:t xml:space="preserve"> се бяха схванали, докато се мъчеше да отключи. Но най-сетне тежката врата с дърворезба се открех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олиана затаи дъх. Въпреки че бързаше, тя спря за миг, затаила дъх в антрето пред широкия и здрачен коридор. Мислите </w:t>
      </w:r>
      <w:r>
        <w:rPr>
          <w:rFonts w:cs="Tahoma" w:ascii="Tahoma" w:hAnsi="Tahoma"/>
          <w:lang w:val="bg-BG"/>
        </w:rPr>
        <w:t>ѝ</w:t>
      </w:r>
      <w:r>
        <w:rPr>
          <w:rFonts w:cs="Arial"/>
          <w:lang w:val="bg-BG"/>
        </w:rPr>
        <w:t xml:space="preserve"> бяха в пълен хаос. Значи това беше къщата на Джон Пенделтън, загадъчната къща, в която никой друг освен него не беше влизал, и в която някъде се спотайваше ск</w:t>
      </w:r>
      <w:r>
        <w:rPr>
          <w:lang w:val="bg-BG"/>
        </w:rPr>
        <w:t>елет. И ето че трябваше да влезе сама и да. намери телефона в тези страшни стаи, да се обади на доктора, за да му съобщи за счупения крак на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ъс сподавен вик и без да гледа настрани, Полиана се затича по коридора и отвори вратата в дън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таята беше огромна и мрачна, с тъмна ламперия и вградени шкафове като в коридора. Но от западния прозорец по пода се прокрадваха златисти снопове слънчеви лъчи, блещукаха по матовите метални подпорки за дърва в камината и се отразяваха в никелирания телефон на голямото бюро сред стаята. Полиана заситни на пръсти към бюр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Указателят не беше на куката, а на пода. Тя го .вдигна и с треперещ пръст намери „Чилтън“. Обади се на доктор Чилтън и, треперейки, му разказа за случилото се, докато докторът припряно </w:t>
      </w:r>
      <w:r>
        <w:rPr>
          <w:rFonts w:cs="Tahoma" w:ascii="Tahoma" w:hAnsi="Tahoma"/>
          <w:lang w:val="bg-BG"/>
        </w:rPr>
        <w:t>ѝ</w:t>
      </w:r>
      <w:r>
        <w:rPr>
          <w:rFonts w:cs="Arial"/>
          <w:lang w:val="bg-BG"/>
        </w:rPr>
        <w:t xml:space="preserve"> задаваше въпрос след въпрос. Най-сетне .тя затвори телефона и въздъхна облекчен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Огледа се за миг- не виждаше добре, защото тъмночервените пердета бяха спуснати, но забеляза полиците с книги по стените, мръсния под, разхвърляното бюро, затворените врати (зад коя ли беше скелетът?) и навсякъде - прах, прах, прах. Тя се втурна обратно по коридора към тежката врата с дърворезба, която зееше полуотвор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амо след броени минути, неочаквано бързо и за пострадалия мъж, тя дохвърча на мястото на произшестви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има? Не можа да отключиш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го зяп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ях ли да съм тук, ако не съм успяла да отключа! Докторът идва с носилка и с няколко мъже. Знае мястото и не пожела да го доведа. Исках да се върна по-бързо, за да съм до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 - тъжно се усмихна Пенделтън. - Желанието ти ме учудва. Аз не съм приятна компан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защото си все сърдит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за откровеността. Да, за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си сърдит само привидно, а вътре в себе си - н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ли? Ти откъде знаеш? - попита мъжът и опита да помръдне глава, без да движи тяло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блюдавала съм те. Ето например начинът, по който се държиш към кучето. - Полиана посочи дългата му фина длан, отпусната върху главата на полегналото куче. - Не е ли странно, че кучетата и котките познават по-добре човешкия характер от самите хора! Чакай, ще ти създам удобство за главата! - предлож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се намръщи и изпъшка, докато момиченцето повдигаше главата му от каменистата вдлъбнатина и я нагласяваше на ску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х, така е по-добре - промълви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ой замълча и Полиана се зачуди дали не е задрямал. Едва ли. Устните му бяха стиснати, сякаш за да не стене от болка. Идеше </w:t>
      </w:r>
      <w:r>
        <w:rPr>
          <w:rFonts w:cs="Tahoma" w:ascii="Tahoma" w:hAnsi="Tahoma"/>
          <w:lang w:val="bg-BG"/>
        </w:rPr>
        <w:t>ѝ</w:t>
      </w:r>
      <w:r>
        <w:rPr>
          <w:rFonts w:cs="Arial"/>
          <w:lang w:val="bg-BG"/>
        </w:rPr>
        <w:t xml:space="preserve"> да заплаче, като гледаше силното му, но така безпомощно тяло. Едната му ръка лежеше разперена</w:t>
      </w:r>
      <w:r>
        <w:rPr>
          <w:lang w:val="bg-BG"/>
        </w:rPr>
        <w:t xml:space="preserve"> настрани със стиснати пръсти, а другата бе все така отпусната върху главата на кучето, което също не помръдваше и неотклонно гледаше господаря си със замислен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rFonts w:cs="Arial"/>
          <w:lang w:val="bg-BG"/>
        </w:rPr>
      </w:pPr>
      <w:r>
        <w:rPr>
          <w:lang w:val="bg-BG"/>
        </w:rPr>
        <w:t xml:space="preserve">Минутите бавно се нижеха. Слънцето залязваше на запад и сенките на дърветата се удължаваха. Полиана не смееше да си поеме дъх. Едно птиче безстрашно кацна до ръката й, а на клончето досами носа </w:t>
      </w:r>
      <w:r>
        <w:rPr>
          <w:rFonts w:cs="Tahoma" w:ascii="Tahoma" w:hAnsi="Tahoma"/>
          <w:lang w:val="bg-BG"/>
        </w:rPr>
        <w:t>ѝ</w:t>
      </w:r>
      <w:r>
        <w:rPr>
          <w:rFonts w:cs="Arial"/>
          <w:lang w:val="bg-BG"/>
        </w:rPr>
        <w:t xml:space="preserve"> се стрелна пухкавата опашка на катеричка, чиито бляскави очички тревожно погледнаха неподвижното куч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Най-сетне кучето наостри уши и нададе тих вой. После силно излая. Полиана дочу гласове и видя тримата мъже с носилката и разни други неща в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й-високият гладко обръснат мъж с добри очи, когото Полиана беше виждала и знаеше, че е доктор Чилтън, се приближи и любезно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лката госпожица справя ли се като сест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господине - усмихна се Полиана. – Само държа главата му. Не съм му дала никакво лекарство. Но се радвам, че бях наблиз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също - кимна докторът и съсредоточи вниманието си върху пострадалия.</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4)</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ЧЕТИРИ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ЖЕЛИРАНО ТЕЛЕШКО</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След случката с Джон Пенделтън Полиана закъсня за вечеря. Но имаше късмет, защото нямаше кой да </w:t>
      </w:r>
      <w:r>
        <w:rPr>
          <w:rFonts w:cs="Tahoma" w:ascii="Tahoma" w:hAnsi="Tahoma"/>
          <w:lang w:val="bg-BG"/>
        </w:rPr>
        <w:t>ѝ</w:t>
      </w:r>
      <w:r>
        <w:rPr>
          <w:rFonts w:cs="Arial"/>
          <w:lang w:val="bg-BG"/>
        </w:rPr>
        <w:t xml:space="preserve"> се кара. Нанси я посрещна на врата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обре че най-сетне си дойде! - въздъхна тя. - Шест и половина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 смутено рече Полиана. - Но не съм виновна, че закъснях, наистина! Дори и леля Поли ще ме разбе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да може да те разбере, защото я няма - замина! - доволно заяв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Къде замина? Да не би да </w:t>
      </w:r>
      <w:r>
        <w:rPr>
          <w:rFonts w:cs="Tahoma" w:ascii="Tahoma" w:hAnsi="Tahoma"/>
          <w:lang w:val="bg-BG"/>
        </w:rPr>
        <w:t>ѝ</w:t>
      </w:r>
      <w:r>
        <w:rPr>
          <w:rFonts w:cs="Arial"/>
          <w:lang w:val="bg-BG"/>
        </w:rPr>
        <w:t xml:space="preserve"> е дошло до гуша от мен! - ахна Полиана, обзета от угризения за нежеланото момч</w:t>
      </w:r>
      <w:r>
        <w:rPr>
          <w:lang w:val="bg-BG"/>
        </w:rPr>
        <w:t>е, котето, кучето и повтарянето на „радвам се“ и „татко“. - Не съм аз причината,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Изобщо не. Братовчедка </w:t>
      </w:r>
      <w:r>
        <w:rPr>
          <w:rFonts w:cs="Tahoma" w:ascii="Tahoma" w:hAnsi="Tahoma"/>
          <w:lang w:val="bg-BG"/>
        </w:rPr>
        <w:t>ѝ</w:t>
      </w:r>
      <w:r>
        <w:rPr>
          <w:rFonts w:cs="Arial"/>
          <w:lang w:val="bg-BG"/>
        </w:rPr>
        <w:t xml:space="preserve"> починала в Бостън и трябваше да замине. Получи една от онези жълти телеграми и замина следобед, след като ти излезе. Ще се върне чак след три </w:t>
      </w:r>
      <w:r>
        <w:rPr>
          <w:lang w:val="bg-BG"/>
        </w:rPr>
        <w:t>дни. Което може само да ни 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къщата ще бъдем само аз и ти, представяш ли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така ще се радваме, когато е отишла на погребение - възмути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аз не се радвам за погребението, госпожице Полиана. А защото... - Нанси замълча и я погледна многозначително. - Та нали ти ме научи на играта - с укор рече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амислено сбърчи веж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като че ли има някои случаи, при които не невъзможно да играеш тази игра. Погребенията са такъв случай. В погребението няма нищо, което да те за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усм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Можем да се радваме, че не е нашето погребение - промълви тя. Но Полиана вече не я слушаше, защото бе захванала да </w:t>
      </w:r>
      <w:r>
        <w:rPr>
          <w:rFonts w:cs="Tahoma" w:ascii="Tahoma" w:hAnsi="Tahoma"/>
          <w:lang w:val="bg-BG"/>
        </w:rPr>
        <w:t>ѝ</w:t>
      </w:r>
      <w:r>
        <w:rPr>
          <w:rFonts w:cs="Arial"/>
          <w:lang w:val="bg-BG"/>
        </w:rPr>
        <w:t xml:space="preserve"> разказва за случката в гората. Нанси зяпна от почуд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На другия ден и на уреченото място Полиана се срещна с Джими Бийн. Както очакваше, Джими бе много натъжен затова, че Дружеството предпочита индийските момченца пред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и да са прави - въздъхна той, - защото нещата, които са далеч от теб, винаги те привлич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ато картофът в чуждата чиния, който все ти се струва по-голям. Защо ли някой отдалеч не гледа и на мен така? Би било чудесно някой от Индия пък да поиска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лесна с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иж как ме подсети! Ще пиша на моето Дружество за теб! Те не са чак в Индия, но са доста далеч оттук, на запад. Горе-долу същото, ако беше изминал цялото това разстояние, и ти щеше да мислиш като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ими зас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слиш ли, че биха ме... поискали, 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бедена съм! Нали взимат деца от Индия, за да ги отглеждат! Все едно и ти си индийче - толкова си далеч от тях, че ще могат да се оправдаят в „доклада“.-Ще им пиша! Ще пиша на госпожа Уайт. Не, на госпожа Джоунс. Госпожа Уайт има най-много пари, но госпожа Джоунс дава повече от нея - странно, нали? Сигурна съм, че ще те взем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Ама да не забравиш да км пишеш, че ще работя за подслона и прехраната си. Аз не съм просяк и работата си е работа, нищо че са Женско дружество. - Джими помълча, а после добави: - Предполагам, че ще бъде най-добре да остана временно в прию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збира се! Така ще мога веднага да те открия. Няма начин да не поискат да те вземат, сигурна съм. Виж как леля Поли взе... - не довърши Полиана, а след малко рече: - За нея може и да съм била едно малко индийче, как мисл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странно дете от теб не познавам! - засмя се Джими и си тръг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Една сутрин, седмица след случката в гората Пенделтън, Полиана попита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би ли имала нещо против, ако тази седмица занеса желираното телешко на друг? Сигурна съм, че госпожа Сноу не би имала нищо против.</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ла Полиана, какво си намислила пак? - въздъхна лелята. - Ти наистина си най-необикновеното дете на све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мисли и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кажи ми, моля те, какво точно означава „необикновено"? Ако си необикновен, не може да си обикновен,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мож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 добре тогава. Радвам се, че съм необикновена! - въздъхна Полиана и лицето </w:t>
      </w:r>
      <w:r>
        <w:rPr>
          <w:rFonts w:cs="Tahoma" w:ascii="Tahoma" w:hAnsi="Tahoma"/>
          <w:lang w:val="bg-BG"/>
        </w:rPr>
        <w:t>ѝ</w:t>
      </w:r>
      <w:r>
        <w:rPr>
          <w:rFonts w:cs="Arial"/>
          <w:lang w:val="bg-BG"/>
        </w:rPr>
        <w:t xml:space="preserve"> засия. – Защото госпожа Уайт казваше, че госпожа Роусън е много обикновена жена и никак, ама никак не я обичаш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Все се караха и татко... всъщност ние в Дружеството имахме големи проблеми да ги помиряваме... - поправи се Полиана, останала почти без дъх в усилието си да спази съветите на баща си да не се говори за разправиите в църквата, като същевременно се стараеше да не дразни леля си, споменавайки за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да, разбрах- някак припряно я прекъсна лелята. - Говориш толкова бързо и всеки път споменаваш Женскот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така е - усмихна се Полиана, - но нали те ме отгледаха 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статъчно - хладно заяви леля Поли, - Кажи сега за желираното телеш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а съм, че няма да имаш против, лельо Поли. Вместо да нося телешкото на нея, сега ще го занеса на него. Да си със счупен крак е нещо временно, не означава да си инвалид, нали, тъй че един-два пъти ще занеса на него, а, поел е пак ще ходя при госпожа Сно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него? Счупен крак? За какво говориш,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я зяпна, но само за миг. После отново занареж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забравих да ти кажа. Ти всъщност не.знаеш, защото беше заминала. Същия онзи следобед го намерих в гората. Наложи се да отида до дома му и да се обадя на доктора да дойдат с носилка. Държах му главата. Оттогава не съм го виждала. Но когато Нанси приготви желираното месо за госпожа Сноу, си казах колко хубаво би било да го занеса на него, а не на нея- поне веднъж. Разрешаваш ли, лель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защо не - някак отегчено рече лелята. – Но кой е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ъжа. Искам да кажа господин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очти скочи от сто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анси ми каза името му. Познаваш го,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не отговори, а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ти познаваш ли 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ким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Той винаги разговаря с мен и се усмихва - искам да кажа сега. Защото външно е все сърдит. Отивам за телешкото. Нанси беше почти готова- заяви Полиана и се запъти към врат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чакай! - Гласът на леля </w:t>
      </w:r>
      <w:r>
        <w:rPr>
          <w:rFonts w:cs="Tahoma" w:ascii="Tahoma" w:hAnsi="Tahoma"/>
          <w:lang w:val="bg-BG"/>
        </w:rPr>
        <w:t>ѝ</w:t>
      </w:r>
      <w:r>
        <w:rPr>
          <w:rFonts w:cs="Arial"/>
          <w:lang w:val="bg-BG"/>
        </w:rPr>
        <w:t xml:space="preserve"> беше много строг. - Промених мнението</w:t>
      </w:r>
      <w:r>
        <w:rPr>
          <w:lang w:val="bg-BG"/>
        </w:rPr>
        <w:t xml:space="preserve"> си. Предпочитам да занесеш телешкото както обикновено на госпожа Сноу. Можеш да тръг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мрък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лельо Поли, тя ще си бъде все така... Тя е болна и винаги ще </w:t>
      </w:r>
      <w:r>
        <w:rPr>
          <w:rFonts w:cs="Tahoma" w:ascii="Tahoma" w:hAnsi="Tahoma"/>
          <w:lang w:val="bg-BG"/>
        </w:rPr>
        <w:t>ѝ</w:t>
      </w:r>
      <w:r>
        <w:rPr>
          <w:rFonts w:cs="Arial"/>
          <w:lang w:val="bg-BG"/>
        </w:rPr>
        <w:t xml:space="preserve"> носим разни неща. А той е със счупен крак само временно - ще оздравее, вече мин</w:t>
      </w:r>
      <w:r>
        <w:rPr>
          <w:lang w:val="bg-BG"/>
        </w:rPr>
        <w:t>а цяла седмица, откакто го счуп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Чух., че нещо се е случило с господин Джон Пенделтън - сдържано рече леля Поли, - но не съм съгласна да му носиш желирано телеш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че е винаги сърдит... външно... – промълви Полиана, - и сигурно затова не го харесващ. Но аз няма да кажа, че ти му го изпращаш. Все едно е от мен. Аз го харесвам. Ще се радвам да му занеса желирано телеш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отново поклати глава. После попита с учудващо спокоен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й знае ли ти ко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сля, че не. Веднъж му казах името си, но той никога не се обръща към мен по им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е ли къде живе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не съм му казв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не знае, че си ми племенн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зна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стъпи мълчание. Госпожица Поли гледаше Полиана, сякаш не я виждаше. Момиченцето стъпваше от крак на крак и въздишаше. Лелята изведнъж ст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Полиана - каза тя все така с много особен глас, който не приличаше на нейния. – Можеш да занесеш телешкото на господин Пенделтън все едно е от теб. Но запомни - не го изпращам аз! Внимавай да не разбе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добре... благодаря, лельо Поли! - радостно извика Полиана и изхвърча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5)</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ПЕТ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ДОКТОР ЧИЛТЪН</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При второто посещение на Полиана голямата масивна сива къща на господин Пенделтън изглеждаше доста по-различно. Прозорците бяха отворени, в задния двор простираше възрастна жена, а под арката на портата за коли се мъдреше кабриолетът на докто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Полиана спря пред страничната врата. Позвъни и този път пръстите </w:t>
      </w:r>
      <w:r>
        <w:rPr>
          <w:rFonts w:cs="Tahoma" w:ascii="Tahoma" w:hAnsi="Tahoma"/>
          <w:lang w:val="bg-BG"/>
        </w:rPr>
        <w:t>ѝ</w:t>
      </w:r>
      <w:r>
        <w:rPr>
          <w:rFonts w:cs="Arial"/>
          <w:lang w:val="bg-BG"/>
        </w:rPr>
        <w:t xml:space="preserve"> не бяха схванати от стискане на връзкат</w:t>
      </w:r>
      <w:r>
        <w:rPr>
          <w:lang w:val="bg-BG"/>
        </w:rPr>
        <w:t xml:space="preserve">а с ключове. Познатото кученце се затича по стълбите да я посрещне, но мина известно време, докато жената от задния двор </w:t>
      </w:r>
      <w:r>
        <w:rPr>
          <w:rFonts w:cs="Tahoma" w:ascii="Tahoma" w:hAnsi="Tahoma"/>
          <w:lang w:val="bg-BG"/>
        </w:rPr>
        <w:t>ѝ</w:t>
      </w:r>
      <w:r>
        <w:rPr>
          <w:rFonts w:cs="Arial"/>
          <w:lang w:val="bg-BG"/>
        </w:rPr>
        <w:t xml:space="preserve"> отвор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ося желирано телешко за господин Пенделтън - усмихна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 каза жената и взе купата от Полиана. - Кой го изпраща? Какво каза, че е... желирано телешко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този миг се появи докторът и като забеляза разочарованото лице на Полиана, веднага се наме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Желирано телешко! Чудесно! Искаш ли да - видиш нашия бол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господине - засия Полиана, докторът кимна на жената и тя ги поведе с доста учудено израж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антрето се появи млад мъж, койт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окторе, нали господин Пенделтън нареди да не пускаме никого при него?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аз поемам риска - решително каза докторът и закачливо добави: - Ти не знаеш, но това момиченце действа по-освежаващо от бутилка тонизиращ сироп на ден! Само тя ще развесели господин Пенделтън, никой друг. Затова разрешавам да го посе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я е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е племенница на една от най-видните ни местни жителки. Казва се Полиана Уитиър. Все още не съм се сприятелил с малката госпожица, но за щастие мнозина от моите пациенти са близки с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ладежът се усм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збирам. И какви са специалните съставки на това тонизиращо чуд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е знам. Но доколкото разбирам, това е несекващата бликаща радост от всичко, което се случва или ще се случи. Разказвали са ми за странните </w:t>
      </w:r>
      <w:r>
        <w:rPr>
          <w:rFonts w:cs="Tahoma" w:ascii="Tahoma" w:hAnsi="Tahoma"/>
          <w:lang w:val="bg-BG"/>
        </w:rPr>
        <w:t>ѝ</w:t>
      </w:r>
      <w:r>
        <w:rPr>
          <w:rFonts w:cs="Arial"/>
          <w:lang w:val="bg-BG"/>
        </w:rPr>
        <w:t xml:space="preserve"> разсъждения и от всичко заключавам, че основният мотив е „да се радваш“! Ще ми се да мога да я предписвам и да я</w:t>
      </w:r>
      <w:r>
        <w:rPr>
          <w:lang w:val="bg-BG"/>
        </w:rPr>
        <w:t xml:space="preserve"> купувам като лекарство - добави той с многозначителна усмивка и излезе на площадката пред къщата. - Макар че ако по света има повече хора като нея, ти и аз ще трябва да продаваме кинкалерия или да копаем канализация, защото никой няма да има нужда от сестри и доктори. - Докторът се засмя, хвана юздите и се качи в кабриоле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еждувременно Полиана следваше възрастната жена към стаята на господи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инаха през библиотеката в дъното на коридора и макар мимоходом, Полиана забеляза големите промени. Полиците с книги и тъмночервените пердета бяха същите, но подът беше чист, бюрото разтребено, а прахът - избърсан. Указателят висеше на куката, а никелираният телефон блестеше. Жената отвори една от многото тайнствени врати и Полиана влезе след нея. Озова се насред богато обзаведена спалня. Прислужницата плахо 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е, извинете, но дойде едно момиченце... Носи ви желирано телешко. Докторът каза да...да я дове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гледна свъсения мъж на лег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бях наредил... - ядосано подхвана той, но Полиана се приближи до леглото и мъжът възкликна; - О, ти ли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дине - усмихна се Полиана. – Колко се радвам, че ме пуснаха! Госпожата взе телешкото и по всичко личеше, че няма да мога да те видя. Но дойде докторът и разреши да вляза. Много мило от негова страна,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не усети как се усм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рече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ся ти желе... телешко желирано. Дано обичаш... - Гласът </w:t>
      </w:r>
      <w:r>
        <w:rPr>
          <w:rFonts w:cs="Tahoma" w:ascii="Tahoma" w:hAnsi="Tahoma"/>
          <w:lang w:val="bg-BG"/>
        </w:rPr>
        <w:t>ѝ</w:t>
      </w:r>
      <w:r>
        <w:rPr>
          <w:rFonts w:cs="Arial"/>
          <w:lang w:val="bg-BG"/>
        </w:rPr>
        <w:t xml:space="preserve"> прозвуча напрегна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икога не съм опитвал - заяви мъжът, отново намръщ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го погледна разочаровано, но остави купата и бодро 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м не си го опитвал, значи не знаеш дали го обичаш, или не. Следователно това, че още не си го опитвал, само може да ме радва! Да зна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да - прекъсна я Пенделтън. - Едно нещо знам със сигурност - че лежа тук по гръб и ще лежа така сигурно до деня на Страшния съ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го погледна слисано.</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t>-</w:t>
        <w:tab/>
        <w:t>О, не, не вярвам да лежиш, докато архангел Гавраил надуе тръбата, освен този ден да дойде по-бързо, отколкото си мислим... Знам, в Библията пише, че той наистина ще дойде по-скоро, отколко то очакваме, но не смятам, че ще бъде така, не че не вярвам в Библията, само дето едва ли този ден ще дойде чак пък толкова скор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изведнъж прихна. Младежът медицинска сестра влизаше в този миг, чу смеха и без да продума, тутакси излезе от стаята. Имаше вид на уплашен готвач, който е отворил фурната, но вижда как недоопеченият кейк ще се слегне от студения въздух и бързо затваря вратичк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нещо се обърка, а? - обърна се Джон Пенделтън към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би. Всъщност искам да кажа, че счупените крака не са завинаги, не е да си като госпожа Сноу - да лежиш цял живот. Така че няма да си в леглото до деня на Страшния съд. Това трябва да те 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 мрачно рече мъж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свен това се радвай, че си счупил единия, а не двата си крака - въодушевено каз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да! Голям късмет! - подсмръкна Пенделтън и вдигна вежди.- Ами тогава трябва най-много да се радвам, че не съм стоножка и не съм си счупил петдесет кра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разбира се! Знам какво е стоножка. Те имат много крака и трябва да се радваш, 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знам - прекъсна я мъжът и пак заговори с ядосания си глас: - Трябва да се радвам и за всичко останало - за сестрата, за доктора и за загубената прислужн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господине! Представи си, че ги нямаше, ами тог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 какво? - троснато попита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ше да е много лошо да лежиш без нико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то че ли и сега не лежа непрекъснато. А ти въпреки всичко искаш да се радвам на една глупава жена, която обръща наопаки къщата и на това му вика „подреждане“, да се радвам на тоя младеж, дето допринася за безредието, нали е медицинска сестра, че и на доктора за капак! Освен това трябва да платя на цялата тази компания, и още к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го погледна със съчувств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гласна съм, че тази част - имам предвид парите - не е никак приятна. Особено когато ги спестя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гато как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гато ги спестяваш и си купуваш само боб и рибени кюфтета. Ти обичаш ли боб? Или предпочитащ печена пуйка, само дето струва много скъп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какво ми говориш,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усмихна до уш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твоите пари. Дето ги спестяваш за бедните. Казаха ми. Ето и затова също смятам, че всъщност не си толкова лош, какъвто се стараеш да изглеждаш. Каза ми го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отвори учудено ус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ти е казала, че спестявам за... Мога ли да попитам коя 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шата Нанси! Тя работи з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Поли ли? Коя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а Поли Харингтън. Аз живея при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й изведнъж трепна и учудено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а Поли Харингтън?! Ти при нея ли живе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аз съм племенницата </w:t>
      </w:r>
      <w:r>
        <w:rPr>
          <w:rFonts w:cs="Tahoma" w:ascii="Tahoma" w:hAnsi="Tahoma"/>
          <w:lang w:val="bg-BG"/>
        </w:rPr>
        <w:t>ѝ</w:t>
      </w:r>
      <w:r>
        <w:rPr>
          <w:rFonts w:cs="Arial"/>
          <w:lang w:val="bg-BG"/>
        </w:rPr>
        <w:t xml:space="preserve">. Взе ме, заради мама, да ме отгледа... - тихичко рече Полиана. - Мама </w:t>
      </w:r>
      <w:r>
        <w:rPr>
          <w:rFonts w:cs="Tahoma" w:ascii="Tahoma" w:hAnsi="Tahoma"/>
          <w:lang w:val="bg-BG"/>
        </w:rPr>
        <w:t>ѝ</w:t>
      </w:r>
      <w:r>
        <w:rPr>
          <w:rFonts w:cs="Arial"/>
          <w:lang w:val="bg-BG"/>
        </w:rPr>
        <w:t xml:space="preserve"> беше сестра. И след ка</w:t>
      </w:r>
      <w:r>
        <w:rPr>
          <w:lang w:val="bg-BG"/>
        </w:rPr>
        <w:t>то татко отиде при       горе, при ангелите, където всички ще отидем, на мен никой не ми остана освен Женското дружество. И леля ме взе. Мъжът мълчеше. Лицето му, облегнато на възглавницата, беше бяло като тебешир. Полиана се уплаши. Стана бавно и каза: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ще бъде по-добре да си тръгвам. Дано...дано ти хареса телешк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й обърна глава и отвори тъмните си очи. Дълбоко, много дълбоко в тях се таеше замечтан копнеж, но Полиана го забеляза с възхищ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ти си племенница на госпожица Поли Харингтън - промълви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ди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ъмните му очи я гледаха. Полиана се почувства неудобно и тихо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знаваш ли 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Устните му се разтегнаха в загадъчна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познавам я. - Той помълча и все така усмихнат, попита нерешително: - Но... желираното телешко не е от... госпожица Поли Харингтън,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ъвсем се сму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е, не е. Тя ми каза да внимавам да не разбереш, че тя го изпраща, но аз...</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си и знаех - каза мъжът и обърна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бърканата Полиана излезе на пръсти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я чакаше в кабриолета пред портите. Младежът стоеше на стълб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Полиана, ще ми доставите ли удоволствието да ви изпратя до вас? - усмихна се докторът. - Тръгнах, но после се сетих, че мога да ви закарам до дома и се върнах да ви почак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докторе, толкова много обичам да се возя! - възкликна Полиана и пое протегнатата му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 - усмихна се отново докторът и кимна за довиждане на младежа. - Доколкото чувам, има много неща, които обичаш да правиш, нали та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 Сигурно е така. Обичам много да живея. Не обичам много другите неща - шиенето, четенето на глас. Те не спадат към живеен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тогава какво 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Поли казва, че чрез тях се учим да живеем - замислено се усмих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също се усмихна - някак особ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ли казва? Е, какво друго би могла да каж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аз не виждам нещата така. Не смятам, че трябва да се учим да живеем. Аз например не съм се уч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въздъхна дълбо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някои от нас трябва да се учат - каза той и млък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скришом го погледна и </w:t>
      </w:r>
      <w:r>
        <w:rPr>
          <w:rFonts w:cs="Tahoma" w:ascii="Tahoma" w:hAnsi="Tahoma"/>
          <w:lang w:val="bg-BG"/>
        </w:rPr>
        <w:t>ѝ</w:t>
      </w:r>
      <w:r>
        <w:rPr>
          <w:rFonts w:cs="Arial"/>
          <w:lang w:val="bg-BG"/>
        </w:rPr>
        <w:t xml:space="preserve"> стана мъчно за </w:t>
      </w:r>
      <w:r>
        <w:rPr>
          <w:lang w:val="bg-BG"/>
        </w:rPr>
        <w:t>него. Лицето му беше доста тъжно. Реши, че трябва да направи нещо! И затова промъл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според мен да си доктор е най-радостната професия на све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Докторът я погледна изненадано.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й-радостната! Да си непрекъснато свидетел на толкова много страда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ким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вие помагате на страданието, нали разбирате? И естествено се радвате да помагате на хората. Затова винаги сте най-радостен от всички н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рещи сълзи замрежиха погледа на доктора. Той беше много самотен. Нямаше семейство и дом, а живееше под наем в две стаи, като едната му беше кабинет. Докторът много обичаше професията си. Възторженият поглед на Полиана го караше да се чувства така, сякаш някой току-що го бе благословил с много любов. И той усети, че отсега нататък всеки изнурителен ден и всяка тежка безсънна нощ ще изпитва това ново трогателно вдъхновение, което му бе предала Полиана с поглед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ог да те благослови, мило дете – развълнувано рече докторът. А после добави със сърдечната усмивка, която пациентите му толкова обичаха: - Да ти кажа, не само пациентите, ами май и докторът имал нужда от този специален тони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го погледна озадачено, но в този миг една катеричка пресече пътя им и отвлече вниманието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Докторът остави Полиана пред къщата, усмихна се на Нанси, която метеше предната веранда, и потег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а как славно се повозих! - заподскача Полиана по стъпалата. - Нанси, този доктор е чудес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Казах му, че неговата е професия е най-радост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се занимава само с болни хора, а понякога и с такива, които си въобразяват, че са болни, което е още по-неприятно? - Нанси я изгледа учуд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каза и той. Но дори и затова можеш да се радваш. Познай за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нси се замисли. Тя смяташе, че вече се справя доста добре с играта „Радвам се“. Беше </w:t>
      </w:r>
      <w:r>
        <w:rPr>
          <w:rFonts w:cs="Tahoma" w:ascii="Tahoma" w:hAnsi="Tahoma"/>
          <w:lang w:val="bg-BG"/>
        </w:rPr>
        <w:t>ѝ</w:t>
      </w:r>
      <w:r>
        <w:rPr>
          <w:rFonts w:cs="Arial"/>
          <w:lang w:val="bg-BG"/>
        </w:rPr>
        <w:t xml:space="preserve"> забавно да отговаря на „питанките“ на Полиана, както наричаше някои въпроси на момиченце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Сетих се! Причината е обратната на това, което си казала на госпожа Сно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братната ли? - учуди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Нали </w:t>
      </w:r>
      <w:r>
        <w:rPr>
          <w:rFonts w:cs="Tahoma" w:ascii="Tahoma" w:hAnsi="Tahoma"/>
          <w:lang w:val="bg-BG"/>
        </w:rPr>
        <w:t>ѝ</w:t>
      </w:r>
      <w:r>
        <w:rPr>
          <w:rFonts w:cs="Arial"/>
          <w:lang w:val="bg-BG"/>
        </w:rPr>
        <w:t xml:space="preserve"> беше казала, че трябва да се радва, защото другите хора не са болни като не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ът пък трябва да се радва, затова че не е като болните, които лекува - ликуващо заяв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мисли на свой ре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и така да е, но аз му казах друго. Това не ми звучи много добре... Той не каза, че се радва затова, че са болни, а че... Нанси, понякога играеш много странно - въздъхна Полиана и влезе в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 </w:t>
      </w:r>
      <w:r>
        <w:rPr>
          <w:rFonts w:cs="Tahoma" w:ascii="Tahoma" w:hAnsi="Tahoma"/>
          <w:lang w:val="bg-BG"/>
        </w:rPr>
        <w:t>ѝ</w:t>
      </w:r>
      <w:r>
        <w:rPr>
          <w:rFonts w:cs="Arial"/>
          <w:lang w:val="bg-BG"/>
        </w:rPr>
        <w:t xml:space="preserve"> седеше в гостна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Чий беше този кабриолет, Полиана? – строго попит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доктор Чилтън, лельо Поли. Нали го позна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И защо беше ту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ме докара от господин Пенделтън. Дадох му телешк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я изгле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не разбра, че аз го изпращ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лельо Поли. Казах му, че не ти го изпращ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ламна.     - Как така му каза, че не аз го пращ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ококори, стресната от възмутения тон на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нали така м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rFonts w:eastAsia="Arial"/>
          <w:lang w:val="bg-BG"/>
        </w:rPr>
        <w:t xml:space="preserve"> </w:t>
      </w:r>
      <w:r>
        <w:rPr>
          <w:lang w:val="bg-BG"/>
        </w:rPr>
        <w:t>- Казах ти да внимаваш да не разбере, че го изпращам аз! А не да му кажеш, че не аз го изпращам, нали? - Тя се обърна ядос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Боже мой, че има ли разлика? - въздъхна Полиана и закачи шапката си на специалната кука, която леля Поли </w:t>
      </w:r>
      <w:r>
        <w:rPr>
          <w:rFonts w:cs="Tahoma" w:ascii="Tahoma" w:hAnsi="Tahoma"/>
          <w:lang w:val="bg-BG"/>
        </w:rPr>
        <w:t>ѝ</w:t>
      </w:r>
      <w:r>
        <w:rPr>
          <w:rFonts w:cs="Arial"/>
          <w:lang w:val="bg-BG"/>
        </w:rPr>
        <w:t xml:space="preserve"> бе отредил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6)</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ШЕСТ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ЧЕРВЕНА РОЗА И ДАНТЕЛЕН ШАЛ</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ab/>
        <w:t xml:space="preserve">В един дъждовен следобед, около седмица след посещението на Полиана у Джон Пенделтън, Тимоти закара госпожица Поли на сбирка на Женското дружество. Когато се върна към три часа, лицето </w:t>
      </w:r>
      <w:r>
        <w:rPr>
          <w:rFonts w:cs="Tahoma" w:ascii="Tahoma" w:hAnsi="Tahoma"/>
          <w:lang w:val="bg-BG"/>
        </w:rPr>
        <w:t>ѝ</w:t>
      </w:r>
      <w:r>
        <w:rPr>
          <w:rFonts w:cs="Arial"/>
          <w:lang w:val="bg-BG"/>
        </w:rPr>
        <w:t xml:space="preserve"> бе порозовяло, а от вятъра и дъжда косата </w:t>
      </w:r>
      <w:r>
        <w:rPr>
          <w:rFonts w:cs="Tahoma" w:ascii="Tahoma" w:hAnsi="Tahoma"/>
          <w:lang w:val="bg-BG"/>
        </w:rPr>
        <w:t>ѝ</w:t>
      </w:r>
      <w:r>
        <w:rPr>
          <w:rFonts w:cs="Arial"/>
          <w:lang w:val="bg-BG"/>
        </w:rPr>
        <w:t xml:space="preserve"> падаше на непокорни къдри и букли там, където опъ</w:t>
      </w:r>
      <w:r>
        <w:rPr>
          <w:lang w:val="bg-BG"/>
        </w:rPr>
        <w:t>натите кичури се бяха освободили от фуркет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а пръв път я виждаше с такава ко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О! О! Лельо Поли, значи и твоята коса... - не довърши тя и се завъртя въодушевено около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моята ко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не спираше да се върти около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ъм знаела, че може да изглежда така! Толкова хора имат такива коси, а човек дори не подозира за това! Дали и аз нямам... На небето сигурно ще имам, но тук... - Полиана опита да навие на пръст правите кичури коса над ушите си. - Но и да имам, те няма да са черни, нали, това, виж, е ясно и не можеш да го кри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какви ги говориш? - попита лелята и като остави шапката си, опита да приглади бухнали те къд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моля ти се, лельо Поли! - Възторженият глас на Полиана зазвуча отчаяно. - Не си опъвай косата назад! Не прибирай черните къдрички, толкова са хуб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лупости! Полиана, кажи ми защо си ходила в Дружеството онзи ден и си разказвала за онова прося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е глупости! - Полиана сякаш не чу въпроса на леля си. - Да знаеш само колко си хубава с разпусната коса! О, лельо, ще ми разрешиш ли да те среша, както сресах госпожа Сноу, ще ти сложа и цвете! Толкова искам да те видя с пусната коса и с цвете! Ти ще бъдеш по-хубава и от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 Госпожица Поли я сгълча с много строг тон най-вече, защото думите на племенницата </w:t>
      </w:r>
      <w:r>
        <w:rPr>
          <w:rFonts w:cs="Tahoma" w:ascii="Tahoma" w:hAnsi="Tahoma"/>
          <w:lang w:val="bg-BG"/>
        </w:rPr>
        <w:t>ѝ</w:t>
      </w:r>
      <w:r>
        <w:rPr>
          <w:rFonts w:cs="Arial"/>
          <w:lang w:val="bg-BG"/>
        </w:rPr>
        <w:t xml:space="preserve"> я развълнуваха - та кой се интересуваше от това как изглежда тя или как изглежда косата </w:t>
      </w:r>
      <w:r>
        <w:rPr>
          <w:rFonts w:cs="Tahoma" w:ascii="Tahoma" w:hAnsi="Tahoma"/>
          <w:lang w:val="bg-BG"/>
        </w:rPr>
        <w:t>ѝ</w:t>
      </w:r>
      <w:r>
        <w:rPr>
          <w:rFonts w:cs="Arial"/>
          <w:lang w:val="bg-BG"/>
        </w:rPr>
        <w:t xml:space="preserve"> и кой ли някога би искал да я види с пусната коса.., - Полиана, ти не отговори н</w:t>
      </w:r>
      <w:r>
        <w:rPr>
          <w:lang w:val="bg-BG"/>
        </w:rPr>
        <w:t>а въпроса ми. Защо си приказвала в Дружеството такива нелепи нещ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допусках, че ще бъдат нелепи, докато не разбрах, че ги интересува повече докладът, отколкото Джими. Затова седнах и писах на моето Дружество, тъй като Джими е доста далеч от тях и може да го приемат като индийче - така, както... Лельо Поли, и аз ли бях за теб малко индийче? Моля ти се, позволи ми да ти среша кос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притисна пръсти към шията си - винаги правеше така, когато я обземаше онова странно чувство на безсил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госпожите ми разказаха за посещението ти и се почувствах толкова неудобно. Аз...Полиана затанцува на пръс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м не казваш, че не ми позволяваш да те среша, значи ми позволяваш, нали! – тържествуващо заяви тя. - С други думи - обратното. Както онзи ден с телешкото на господин Пенделтън, дето не беше от теб, но не искаше да му споменавам, че всъщност то не е от теб... Стой така, както си. Отивам за греб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ако обичаш... - възпротиви се леля Поли и тръгна подир нея по стълб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и в твоята стая! - рече Полиана на прага. - Дори по-добре! Ето гребенът. Сядай! Толкова се радвам, че ми позволи да те среш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Полиана, аз...</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не довърши изречението. За голямо свое учудване се озова на табуретката пред тоалетката, а десетте пъргави пръстчета на Полиана вече разпускаха и останалите опънати кичу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аква прекрасна коса! - възкликна Полиана. - Много по-гъста от косата на госпожа Сноу! Но на теб ти трябва гъста коса, защото можеш да излизаш, да ходиш насам-натам, за да те виждат, нали! Всеки би се зарадвал да види такава коса! И всеки би се зачудил защо си я криела досега! Ще те направя толкова красива, че всички ще ти се радв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 продължаваше да негодува лелята под буйните вълни на косата, която скриваше лицето </w:t>
      </w:r>
      <w:r>
        <w:rPr>
          <w:rFonts w:cs="Tahoma" w:ascii="Tahoma" w:hAnsi="Tahoma"/>
          <w:lang w:val="bg-BG"/>
        </w:rPr>
        <w:t>ѝ</w:t>
      </w:r>
      <w:r>
        <w:rPr>
          <w:rFonts w:cs="Arial"/>
          <w:lang w:val="bg-BG"/>
        </w:rPr>
        <w:t xml:space="preserve">. </w:t>
      </w:r>
      <w:r>
        <w:rPr>
          <w:lang w:val="bg-BG"/>
        </w:rPr>
        <w:t>- Не знам защо ти позволявам да правиш всичко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лельо Поли, няма ли да ти е приятно хората да ти се радват? Ти не обичаш ли да гледаш всичко красиво? Знаеш ли колко по-щастлива се чувствам, когато гледам красиви хора, и колко съжалявам друг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колко обичам да реша - не можеш да си представиш - доволно нареждаше Полиана. - Често правех прически на госпожите от Дружеството, но те нямаха такива хубави коси. Госпожа Уайт имаше хубава коса и един ден я направих толкова красива, като... О, сетих се за нещо! Но то е тайна и няма да ти кажа. Ето, почти си готова, ще те оставя за минутка, но първо ми обещай, наистина ми обещай, че няма да ставаш от табуретката, нито да надничаш, докато се върна. Честно! - заяви тя и изхвръкна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не продума. Понечи да опъне косата си назад, а колкото до „надничането“, нея изобщо не я интересув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ла в този миг тя зърна косата си в огледалото. Тутакси поруменя от онова, което вид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истина лицето, което я гледаше, не бе лице на младо момиче, но то бе озарено от вълнение и цялото сияеше. Страните </w:t>
      </w:r>
      <w:r>
        <w:rPr>
          <w:rFonts w:cs="Tahoma" w:ascii="Tahoma" w:hAnsi="Tahoma"/>
          <w:lang w:val="bg-BG"/>
        </w:rPr>
        <w:t>ѝ</w:t>
      </w:r>
      <w:r>
        <w:rPr>
          <w:rFonts w:cs="Arial"/>
          <w:lang w:val="bg-BG"/>
        </w:rPr>
        <w:t xml:space="preserve"> бяха розови. Очите блестяха. Черната, все още влажна коса, падаше на естествени вълни около челото, кичурите се виеха над ушите в малки меки къдриц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Леля Поли така се изненада от това, което видя, че съвсем забрави за намерението да опъне косата си. В този миг влезе Полиана и докато се осъзнае, лелята усети как племенницата </w:t>
      </w:r>
      <w:r>
        <w:rPr>
          <w:rFonts w:cs="Tahoma" w:ascii="Tahoma" w:hAnsi="Tahoma"/>
          <w:lang w:val="bg-BG"/>
        </w:rPr>
        <w:t>ѝ</w:t>
      </w:r>
      <w:r>
        <w:rPr>
          <w:rFonts w:cs="Arial"/>
          <w:lang w:val="bg-BG"/>
        </w:rPr>
        <w:t xml:space="preserve"> връзва очите с кърп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Полиана, какво правиш? - извик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чно това не искам да знаеш, лельо Поли, и за да не надникнеш, ти връзвам очите! Стой мирно. Ще бъдеш готова, след ми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махни тази кърпа - възпротиви се лелята. - Ама че си! Какво правиш сега? – попита тя, усетила нещо меко да загръща раменете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олиана се засмя още по-весело. С треперещи пръстчета, тя намяташе раменете на леля си с богато нагънатия дантелен шал, пожълтял от годините и ухаещ на лавандула. Беше го намерила преди седмица, когато Нанси подреждаше тавана. Изведнъж </w:t>
      </w:r>
      <w:r>
        <w:rPr>
          <w:rFonts w:cs="Tahoma" w:ascii="Tahoma" w:hAnsi="Tahoma"/>
          <w:lang w:val="bg-BG"/>
        </w:rPr>
        <w:t>ѝ</w:t>
      </w:r>
      <w:r>
        <w:rPr>
          <w:rFonts w:cs="Arial"/>
          <w:lang w:val="bg-BG"/>
        </w:rPr>
        <w:t xml:space="preserve"> бе хрумнало д</w:t>
      </w:r>
      <w:r>
        <w:rPr>
          <w:lang w:val="bg-BG"/>
        </w:rPr>
        <w:t>а „издокара“ леля си така, както преди време беше „издокарала“ госпожа Уай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гледа леля Поли със задоволство - и все пак нещо липсваше. Тя завъртя леля си и я поведе към остъклената веранда - от решетката за цветя на външната стена надничаше една закъсняла червена ро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ъде ме водиш, Полиана? - Лелята напразно се дърпаше. - Не съм съгласна 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тиваме на верандата. Още миг и си готова! - Полиана протегна ръка, откъсна розата и я затъкна в меката коса над лявото ухо на леля си. - Готово! - възкликна тя, отвърза очите </w:t>
      </w:r>
      <w:r>
        <w:rPr>
          <w:rFonts w:cs="Tahoma" w:ascii="Tahoma" w:hAnsi="Tahoma"/>
          <w:lang w:val="bg-BG"/>
        </w:rPr>
        <w:t>ѝ</w:t>
      </w:r>
      <w:r>
        <w:rPr>
          <w:rFonts w:cs="Arial"/>
          <w:lang w:val="bg-BG"/>
        </w:rPr>
        <w:t xml:space="preserve"> и метна кърпата надалеч. - О, лельо, как хубаво те издокарах! Дано се харесаш!</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Госпожица Поли видя шала, после погледна навън, тутакси нададе тих вик и се втурна в стаята. Полиана погледна през отворения прозорец в същата посока и видя кабриолета на доктора да завива пред къщата. Тя веднага го поз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веде се и радостно изви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доктор Чилтън! Мен ли търси те? Тук съ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 усмихна се докторът, но някак замислено. - Ще дойдеш ли за мал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влезе в стаята. С пламтящо лице сърдитата </w:t>
      </w:r>
      <w:r>
        <w:rPr>
          <w:rFonts w:cs="Tahoma" w:ascii="Tahoma" w:hAnsi="Tahoma"/>
          <w:lang w:val="bg-BG"/>
        </w:rPr>
        <w:t>ѝ</w:t>
      </w:r>
      <w:r>
        <w:rPr>
          <w:rFonts w:cs="Arial"/>
          <w:lang w:val="bg-BG"/>
        </w:rPr>
        <w:t xml:space="preserve"> леля махаше карфиците, с които бе прикрепила шала на раменете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Как може такова нещо?! - викна леля Поли. - Да ме маскираш така, че и да оставиш да ме видят в този вид!      -  Полиана гледаше слис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лельо Поли, ти изглеждаше чудес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Чудесно! - възмути се лелята, захвърли шала на една страна и яростно започна да оправя кос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лельо, остави косата си така, остави я, моля 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иж това няма да го бъде! Нико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опъна косата си до последното кичур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толкова хубава беше... - почти изхлипа Полиана и излезе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я чак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писах те на един пациент и той ме изпрати за лекарството - каза той. -- Ще дойдеш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ля? Трябва да отида до аптеката ли? – не разбра Полиана. - Ходила съм и друг път, изпълнявах някои поръчки на Дружеств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се усмихна и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Става дума за Джон Пенделтън. Би искал да те види, ако се съгласиш да дойдеш. Вече не вали и затова минах да те взема. Съгласна ли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Ще те върна преди ше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бих искала да дойда! - зарадва, се Полиана. - Само да попитам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върна след няколко минути с шапка в ръце и с доста тъжно израж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искаше ли да те пусне? - някак колебливо попита докторът, когато потегли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защо... Дори гледаше как да ме отпрати - въздъх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да те отпра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тново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защото не ме искаше. Каза: „Да, да, тръгвай, веднага! Да беше тръгнала по-ра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леко се усмихна. Очите му останаха тъжни. Помълча, а после нерешително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нали беше леля ти... на прозореца на остъклената веран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е възду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Оттам започна всичко. Бях я издокарала с един красив дантелен шал, а след като я сресах, сложих роза в косата </w:t>
      </w:r>
      <w:r>
        <w:rPr>
          <w:rFonts w:cs="Tahoma" w:ascii="Tahoma" w:hAnsi="Tahoma"/>
          <w:lang w:val="bg-BG"/>
        </w:rPr>
        <w:t>ѝ</w:t>
      </w:r>
      <w:r>
        <w:rPr>
          <w:rFonts w:cs="Arial"/>
          <w:lang w:val="bg-BG"/>
        </w:rPr>
        <w:t>. Беше толкова хубава. Не мислите ли, че беше много хубав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Докторът не отговори веднага. А после каза с толкова тих глас, че Полиана едва го ч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аистина, беше много хуб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 колко се радвам! Ще </w:t>
      </w:r>
      <w:r>
        <w:rPr>
          <w:rFonts w:cs="Tahoma" w:ascii="Tahoma" w:hAnsi="Tahoma"/>
          <w:lang w:val="bg-BG"/>
        </w:rPr>
        <w:t>ѝ</w:t>
      </w:r>
      <w:r>
        <w:rPr>
          <w:rFonts w:cs="Arial"/>
          <w:lang w:val="bg-BG"/>
        </w:rPr>
        <w:t xml:space="preserve"> каж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За нейна изненада докторът възклик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В никакъв случай! Полиана, моля те, не </w:t>
      </w:r>
      <w:r>
        <w:rPr>
          <w:rFonts w:cs="Tahoma" w:ascii="Tahoma" w:hAnsi="Tahoma"/>
          <w:lang w:val="bg-BG"/>
        </w:rPr>
        <w:t>ѝ</w:t>
      </w:r>
      <w:r>
        <w:rPr>
          <w:rFonts w:cs="Arial"/>
          <w:lang w:val="bg-BG"/>
        </w:rPr>
        <w:t xml:space="preserve"> го казвай!</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о защо, доктор Чилтън? Защо не? Мислех, че ще се радвате, а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тя може да не се зарадва - прекъсна я доктор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мисли и каза с въздиш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оже и да не се зарадва. Защото, когато ви видя, и избяга. И ми спомена, че ви е зърн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си помислих и аз.</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все пак не разбирам защо. Беше толкова хуб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мълчеше. Той не продума чак докато стигнаха до голямата каменна къща на болния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7)</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СЕДЕМ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КАТО В КНИГ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поздрави Полиана с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Полиана, ти си сигурно много добра, за да дойдеш да ме видиш как съ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м се, че дойдох, господин Пенделтън, и не виждам причина да не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не бях никак любезен както онзи ден, когато ми донесе желираното телешко, така и в деня, в който ме намери със счупен крак. Освен това май не съм ти благодарил за грижите. Сега вече сигурно и ти ще се съгласиш, че си много добра, задето идваш да ме видиш - въпреки моята неблагодарно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апристъпва смутено от крак на кр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х се, че те намерих, но не се радвах, че си счупил крака си - побърза да уточн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се усм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знам. Но понякога се случва да ги приказваш едни... Както и да е, благодаря ти! Като имам предвид какво направи за мен в гората, мога да кажа, че ти си едно смело момиченце. Благодаря ти и за желираното телешко - добави той с по-весел то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реса ли ти? - заинтересува с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Днес не носиш ли нещо, което... което леля Поли не изпраща? - усмихна се многозначително мъж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го погледна смут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е - смотолеви то, а след малко добави оживено: - Господин Пенделтън, не съм искала да ви обидя, когато онзи ден казах, че леля Поли не изпраща телешк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тговор не последва. Джон Пенделтън не се усмихваше. Гледаше право напред и сякаш не забелязваше Полиана. После пое дълбоко въздух и се обърна към нея. Както обикновено, гласът му звучеше някак нервно и смут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йде стига, така не бива, не съм те извикал да дойдеш, за да ти се оплаквам, нали? Знаеш ли какво, иди в библиотеката, в онази, голямата стая с телефона, ти я знаеш, и вземи дървената кутия на долната лавица в големия шкаф със стъклените врати, дето е в ъгъла до камината. Дано кутията да е там, защото прислужницата може да я е „подредила“ на друго място. Дано кутията не ти тежи, защото никак не е ле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аз съм много силна - бодро заяви момиченцето и скочи на крака. Само след минута се върна с кути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а Полиана следващият половин час беше наистина прекрасен. Кутията беше пълна със съкровища. Да се чудиш как Джон Пенделтън ги беше събирал по време на своите пътешествия, като всяко от тях беше свързано с интересна история - било то китайски шах с фини фигурки от дърворезба или малък нефритен идол от Инд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огато чу историята за идола, Полиана промъл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полагам, че е по-добре да вземеш и да от гледаш някое индийче, което не знае нищо повече от това, че Бог е в тази малка кукличка, отколкото да вземеш момченцето Джими Бийн, което знае, че Бог е там горе, на небето. Но все пак ми се ще освен индийчетата, някой да поиска и Джими Бий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като че ли не я чу. Отново гледаше пред себе си, сякаш не виждаше. Но след малко пак се съсредоточи, взе поредното съкровище и заразказва за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Двамата се забавляваха чудесно, а преди да си тръгне, Полиана осъзна, че те не разговаряха само за чудесните неща в красивата дървена кутия - разговаряха за нея самата, за Нанси, за леля Поли, за всекидневието. Разговаряха също за живота и дома </w:t>
      </w:r>
      <w:r>
        <w:rPr>
          <w:rFonts w:cs="Tahoma" w:ascii="Tahoma" w:hAnsi="Tahoma"/>
          <w:lang w:val="bg-BG"/>
        </w:rPr>
        <w:t>ѝ</w:t>
      </w:r>
      <w:r>
        <w:rPr>
          <w:rFonts w:cs="Arial"/>
          <w:lang w:val="bg-BG"/>
        </w:rPr>
        <w:t xml:space="preserve"> в онзи далечен град на запад.</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Чак когато стана да си ходи, Джон Пенделтън каза с необичаен за строгия си нрав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искам да идваш при мен. Ще идваш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амотен съм, имам нужда от теб. А има и друга причина, ще ти кажа за нея. Онзи ден, когато разбрах коя си, реших, че не искам да идваш повече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ащото ми напомняш за... за нещо, което много години се опитвам да забравя. Казах си, че никога повече не искам да те видя. Докторът ме питаше всеки ден дали да не те доведе, а аз казвах - не. Но минаха няколко дни и разбрах, че желанието ми да те видя е толкова силно, та това, че не те виждам, ме кара да си спомням още по-болезнено онова, което искам да забравя. Затова искам да идваш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Ще идваш,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Ще идвам, господин Пенделтън - отговори Полиана, а очите </w:t>
      </w:r>
      <w:r>
        <w:rPr>
          <w:rFonts w:cs="Tahoma" w:ascii="Tahoma" w:hAnsi="Tahoma"/>
          <w:lang w:val="bg-BG"/>
        </w:rPr>
        <w:t>ѝ</w:t>
      </w:r>
      <w:r>
        <w:rPr>
          <w:rFonts w:cs="Arial"/>
          <w:lang w:val="bg-BG"/>
        </w:rPr>
        <w:t xml:space="preserve"> съчувствено гледаха тъжния мъж, облегнат на възглавницата. - С удоволстви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Благодаря ти! - нежно рече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вечеря, на задната веранда, Полиана разказа на Нанси за чудната дървена кутия на господин Джон Пенделтън и за още по-чудните неща в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га да си представя, че ти е показал всичко това и че ти е разказвал такива интересни истории -та той е винаги сърдит и с никого не разгова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е сърдит, Нанси, той само си дава вид на такъв - защити го Полиана. - Не мога да разбера защо хората го смятат за лош. Те не го познават! Дори леля Поли не го познава добре. Не искаше да му изпрати желирано телешко и не искаше той да разбере, че е от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ероятно за нея това не е дълг - сви рамене Нанси. - Странно обаче как се привърза към теб - не се обиждай, Полиана, но той не е човек, който обича децата, нали разбир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щастливо се усм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то обаче, че двамата се разбираме! Е, може да не е искал в началото... Защото днес ми призна, че бил решил повече да не се вижда с мен, тъй като съм му напомняла за нещо, което искал да забрави. После оба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какво? - прекъсна я Нанси. - Казал ти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че му напомняш за нещо, което иска да забрави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посл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е това нещо? - настояваш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и каза. Само каза - „не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то я загадката! - тайнствено рече Нанси, - Това обяснява защо се привърза така към теб! О, госпожице Полиана! Също като в книга! Чела съм много такива книги - „Тайната на госпожа Мод“, „Изчезналият наследник“, „В неизвестност“ - те са пълни с какви ли не загадки! Да се неначудиш! А ето че такива истории се случват под носа ни! Но този път аз не знам нищо. Кажи ми всичко, госпожице Полиана, всичко. Не се учудвам, че сте се сприятелили, ама ник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й не искаше да се сприятелим, докато аз не го заговорих. Разбра коя съм чак когато занесох желираното телешко и му казах, че не леля Поли го изпраща, 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кочи на крака и плесна с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госпожице Полиана, всичко е ясно! Ясно! - възкликна тя и се приближи до Полиана. – Помисли си и ми отговори честно! Когато разбра, че си племенница на госпожица Поли, тогава ли ти каза, че не иска повече да те виж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Казах му, че съм нейна племенница миналия път, а днес той ми призна, че тогава решил да не ме виж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и мислех - тържествуваше Нанси. - Госпожица Поли не искаше да му изпраща телешкото,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ти му каза, че тя не го е изпрат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Е, да, аз...</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той започна да се държи странно след като разбра, че си нейна племенница, так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що се отнася до желираното телешко, той наистина се държеше странно - замислено реч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въздъхна дълбо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обяснява всичко. Господин Джон Пенделтън е бил приятелят на госпожица Поли Харингтън! - заяви тя, хвърляйки бърз поглед през рам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е невъзможно! Тя не го харес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я изгле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стествено! Нали са се скар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я гледаше все така слисано, а Нанси отново въздъхна и разпалено заразказ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и да пристигнеш, господин Том ми спомена, че преди години госпожица Поли си имала приятел. Не вярвах на ушите си! Тя и приятел! Но господин Том твърдеше, че си е имала приятел и че той живее в този град. Сега си обяснявам всичко. Това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дин Джон Пенделтън и... неговата тайна. Затова се затваря в огромната къща и не говори с никого! Инак защо ще се държи така, когато е разбрал, че си племенница на госпожица Поли. И ще ти казва, че му напомняш за нещо, което иска да забрави? Та това нещо е госпожица Поли! Пък и тя- защо няма да иска да му изпрати желирано телешко?! По-ясно е о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бял ден, госпожице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 възкликна Полиана с широко отворени очи. - Но ако са се обичали, защо не са се сдобри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 двамата са толкова самотни. Ако се сдобрят, сигурно биха се зарадв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каза колебли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да ти кажа, госпожице Полиана, ти може би не ги разбираш много тези неща. Още си мал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твоята игра на „Радвам се“ е най-неподходящото нещо за двама влюбени, които някога са се скар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 виждаш ли, че той е все намръщен като черен облак, 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млъкна, защото изведнъж осъзна какво и .пред кого го говори. Ала след миг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Полиана, не би ли било хубаво да ги накараш и те да играят играта, та да се зарадват, че са се сдобрили. Това ще бъде направо невероятно! Госпожица Поли и той! Но... едва ли е останала някаква възможност, едв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не отговори, а след малко влезе в къщата с умислено лице.</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8)</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ОСЕМ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СТЪКЛЕНИТЕ ПРИЗМИ</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оплите августовски дни се нижеха един подир друг, а Полиана често навестяваше господин Пенделтън. Тя обаче не смяташе, че посещенията </w:t>
      </w:r>
      <w:r>
        <w:rPr>
          <w:rFonts w:cs="Tahoma" w:ascii="Tahoma" w:hAnsi="Tahoma"/>
          <w:lang w:val="bg-BG"/>
        </w:rPr>
        <w:t>ѝ</w:t>
      </w:r>
      <w:r>
        <w:rPr>
          <w:rFonts w:cs="Arial"/>
          <w:lang w:val="bg-BG"/>
        </w:rPr>
        <w:t xml:space="preserve"> наистина го</w:t>
      </w:r>
      <w:r>
        <w:rPr>
          <w:lang w:val="bg-BG"/>
        </w:rPr>
        <w:t xml:space="preserve"> радват. Беше му приятно да я види и често я канеше, но когато разговаряха, той като че ли не беше особено щастлив - поне на Полиана така </w:t>
      </w:r>
      <w:r>
        <w:rPr>
          <w:rFonts w:cs="Tahoma" w:ascii="Tahoma" w:hAnsi="Tahoma"/>
          <w:lang w:val="bg-BG"/>
        </w:rPr>
        <w:t>ѝ</w:t>
      </w:r>
      <w:r>
        <w:rPr>
          <w:rFonts w:cs="Arial"/>
          <w:lang w:val="bg-BG"/>
        </w:rPr>
        <w:t xml:space="preserve"> се струваш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риказваха си и господин Пенделтън </w:t>
      </w:r>
      <w:r>
        <w:rPr>
          <w:rFonts w:cs="Tahoma" w:ascii="Tahoma" w:hAnsi="Tahoma"/>
          <w:lang w:val="bg-BG"/>
        </w:rPr>
        <w:t>ѝ</w:t>
      </w:r>
      <w:r>
        <w:rPr>
          <w:rFonts w:cs="Arial"/>
          <w:lang w:val="bg-BG"/>
        </w:rPr>
        <w:t xml:space="preserve"> показваше какви ли не интересни неща - книги, картини, изящни пред</w:t>
      </w:r>
      <w:r>
        <w:rPr>
          <w:lang w:val="bg-BG"/>
        </w:rPr>
        <w:t xml:space="preserve">мети. Ала той бе все така изнервен от състоянието си и негодуваше от намесата и от „подреждането“ на хората, които се грижеха за него. Беше му приятно да слуша Полиана и тя му разказваше какво ли не. Момиченцето обичаше да разказва, но се натъжаваше всеки път когато забелязваше, че той я слуша, облегнат на възглавницата, с пребледняло и умислено лице. Ако изобщо причината беше в нея, Полиана не беше сигурна какво точно от нещата, за които говореше, предизвикваше това негово състояние. Колкото до играта „Радвам се“, тя все ще не бе намерила подходящ момент да му я обясни. Два пъти се опита да му разкаже за играта, но стигаше само до това, което бе казал баща </w:t>
      </w:r>
      <w:r>
        <w:rPr>
          <w:rFonts w:cs="Tahoma" w:ascii="Tahoma" w:hAnsi="Tahoma"/>
          <w:lang w:val="bg-BG"/>
        </w:rPr>
        <w:t>ѝ</w:t>
      </w:r>
      <w:r>
        <w:rPr>
          <w:rFonts w:cs="Arial"/>
          <w:lang w:val="bg-BG"/>
        </w:rPr>
        <w:t xml:space="preserve"> за нея, тъй като Джон Пенделтън рязко сменяше тема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не се съмняваше, че Джон Пенделтън някога е бил приятел на леля Поли. И с цялата обич на своето честно сърце желаеше някак да внесе щастие в техния - по нейна преценка - тъжен и самотен живо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Само не можеше да измисли какво точно да направи. Говореше на господин Пенделтън за леля си и той я слушаше понякога внимателно, понякога някак раздразнено, но често с лека загадъчна усмивка, която рядко се появяваше на устните му. Полиана говореше и на леля си за господин Пенделтън или по-точно се опитваше да </w:t>
      </w:r>
      <w:r>
        <w:rPr>
          <w:rFonts w:cs="Tahoma" w:ascii="Tahoma" w:hAnsi="Tahoma"/>
          <w:lang w:val="bg-BG"/>
        </w:rPr>
        <w:t>ѝ</w:t>
      </w:r>
      <w:r>
        <w:rPr>
          <w:rFonts w:cs="Arial"/>
          <w:lang w:val="bg-BG"/>
        </w:rPr>
        <w:t xml:space="preserve"> говори за него. Но леля </w:t>
      </w:r>
      <w:r>
        <w:rPr>
          <w:rFonts w:cs="Tahoma" w:ascii="Tahoma" w:hAnsi="Tahoma"/>
          <w:lang w:val="bg-BG"/>
        </w:rPr>
        <w:t>ѝ</w:t>
      </w:r>
      <w:r>
        <w:rPr>
          <w:rFonts w:cs="Arial"/>
          <w:lang w:val="bg-BG"/>
        </w:rPr>
        <w:t xml:space="preserve"> почти никога не я</w:t>
      </w:r>
      <w:r>
        <w:rPr>
          <w:lang w:val="bg-BG"/>
        </w:rPr>
        <w:t xml:space="preserve"> слушаше. Все измисляше някаква друга тема. Така правеше и когато Полиана говореше за някои други хора. Доктор Чилтън например. Момиченцето си го обясняваше с факта, че той бе зърнал леля </w:t>
      </w:r>
      <w:r>
        <w:rPr>
          <w:rFonts w:cs="Tahoma" w:ascii="Tahoma" w:hAnsi="Tahoma"/>
          <w:lang w:val="bg-BG"/>
        </w:rPr>
        <w:t>ѝ</w:t>
      </w:r>
      <w:r>
        <w:rPr>
          <w:rFonts w:cs="Arial"/>
          <w:lang w:val="bg-BG"/>
        </w:rPr>
        <w:t xml:space="preserve"> на верандата с розата в косата и с шала на раменете. Както се оказ</w:t>
      </w:r>
      <w:r>
        <w:rPr>
          <w:lang w:val="bg-BG"/>
        </w:rPr>
        <w:t>а един ден, когато Полиана лежеше от настинка, леля Поли като че ли не искаше да има нищо общо с докто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ко до довечера не си по-добре, ще извикам доктор - каза леля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наистина ли? Веднага се влошавам! – засмя се Полиана. - Толкова искам да видя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Изражението на леля </w:t>
      </w:r>
      <w:r>
        <w:rPr>
          <w:rFonts w:cs="Tahoma" w:ascii="Tahoma" w:hAnsi="Tahoma"/>
          <w:lang w:val="bg-BG"/>
        </w:rPr>
        <w:t>ѝ</w:t>
      </w:r>
      <w:r>
        <w:rPr>
          <w:rFonts w:cs="Arial"/>
          <w:lang w:val="bg-BG"/>
        </w:rPr>
        <w:t xml:space="preserve"> я сеп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яма да го видиш - строго каза тя. – Нашият семеен лекар е доктор Уорън, а не доктор Чилтън. Ако не си по-добре, ще извикам доктор Уор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състоянието на Полиана не се влоши и доктор Уорън не дойд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лко се радвам - каза Полиана на леля си вечерта. - Не че не харесвам доктор Уорън, но много повече харесвам доктор Чилтън, а и може би ще се обиди, ако не извикаме него. Лельо, той не е виновен, задето те видя онзи ден издокарана на веранд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Полиана, добре. Не ми се говори за доктор Чилтън, нито за чувствата му - решително я прекъсн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я погледна с уморени, но любопитн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нямаш представа колко си хубава с розови бузи - въздъхна тя. - Как ми се иска пак да те среша като онзи път! Защо не, а, лель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лелята беше вече излязла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сети господин Пенделтън рано една сутрин в последните дни на август. Пречупените слънчеви лъчи бяха изписали на възглавницата му малка дъга - блестяща панделка от синьо, златисто и зелено, обточена с червено и виолетово. Полиана а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видели ли сте, че дъгата ви е дошла на гости!- възкликна тя и плесна с ръце. - Колко е красива! Но как се е получ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се засмя тъжно. Тази сутрин никак не беше в настро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полагам с помощта на закрепения на прозореца стъклен термометър. Слънцето обикновено не го огрява, но тази сутри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rFonts w:eastAsia="Arial"/>
          <w:lang w:val="bg-BG"/>
        </w:rPr>
        <w:t xml:space="preserve"> </w:t>
      </w:r>
      <w:r>
        <w:rPr>
          <w:lang w:val="bg-BG"/>
        </w:rPr>
        <w:t>- Каква красива дъга! Значи слънцето е причината? Ако термометърът беше мой, щях все на слънце да го дър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а щеше да ти е ползата от него тогава? - засмя се мъжът. - Ако термометърът е на слънце, не можеш да разбереш нито точно колко е горещо, нито колко е студ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от това? - Полиана не откъсваше очи от блестящата пъстра дъга. на възглавницата, - Живееш ли непрекъснато заобиколен от дъгата, времето не би трябвало да те интересу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дин Пенделтън се засмя и погледна любопитно момиченцето. Изведнъж нещо му хрумна и той натисна звънеца до главата си. След малко дойде старата прислужн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ра, донеси ми един от месинговите свещници на полицата над камината в гост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господине - тихо промълви прислужницата и се върна след минута. Старинният свещни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мелодично подрънкваше в ръцете </w:t>
      </w:r>
      <w:r>
        <w:rPr>
          <w:rFonts w:cs="Tahoma" w:ascii="Tahoma" w:hAnsi="Tahoma"/>
          <w:lang w:val="bg-BG"/>
        </w:rPr>
        <w:t>ѝ</w:t>
      </w:r>
      <w:r>
        <w:rPr>
          <w:rFonts w:cs="Arial"/>
          <w:lang w:val="bg-BG"/>
        </w:rPr>
        <w:t xml:space="preserve"> - на него висяха малки стъклени призми, които се удряха една в друг</w:t>
      </w:r>
      <w:r>
        <w:rPr>
          <w:lang w:val="bg-BG"/>
        </w:rPr>
        <w:t>а и пее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Сложи го на етажерката. Сега вземи онази връв, дръпни пердетата и я вържи напреко пред прозореца. Да, точно така. Благодаря – каза той, след като Нора изпълни нареждането м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излезе от стаята и мъжът погледна Полиана с усмихнат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подай ми свещни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го взе с две ръце и му го подаде. Той свали призмичките една по една и ги нареди на леглото -бяха цяла дуз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ко ги нанижеш на връвта пред прозореца, знаеш ли какво ще се получи - дъга, нали искаш да живееш заобиколена от дъг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Едва закачила три призмички, Полиана забеляза ефекта и разбра за какво </w:t>
      </w:r>
      <w:r>
        <w:rPr>
          <w:rFonts w:cs="Tahoma" w:ascii="Tahoma" w:hAnsi="Tahoma"/>
          <w:lang w:val="bg-BG"/>
        </w:rPr>
        <w:t>ѝ</w:t>
      </w:r>
      <w:r>
        <w:rPr>
          <w:rFonts w:cs="Arial"/>
          <w:lang w:val="bg-BG"/>
        </w:rPr>
        <w:t xml:space="preserve"> говореше господин Пенделтън. С треперещи пръсти тя наниза и останалите стъклени призми, направи крачка назад и</w:t>
      </w:r>
      <w:r>
        <w:rPr>
          <w:lang w:val="bg-BG"/>
        </w:rPr>
        <w:t xml:space="preserve"> нададе тих развълнуван ви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Богато обзаведената, но мрачна стая се бе преобразила. Накъдето и да погледнеш - навсякъде искряха вълшебни червени, зелени, виолетови, оранжеви, златисти </w:t>
      </w:r>
      <w:r>
        <w:rPr>
          <w:rFonts w:cs="Tahoma" w:ascii="Tahoma" w:hAnsi="Tahoma"/>
          <w:lang w:val="bg-BG"/>
        </w:rPr>
        <w:t>ѝ</w:t>
      </w:r>
      <w:r>
        <w:rPr>
          <w:rFonts w:cs="Arial"/>
          <w:lang w:val="bg-BG"/>
        </w:rPr>
        <w:t xml:space="preserve"> и сини пламъчета. Стените, подът, мебелите, дори леглото пламтяха във </w:t>
      </w:r>
      <w:r>
        <w:rPr>
          <w:lang w:val="bg-BG"/>
        </w:rPr>
        <w:t>всички цветове на дъг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аква прелест! - възкликна Полиана и се засмя. - Май и слънцето играе на моята игра! – Тя съвсем бе забравила, че господин Пенделтън не знаеше за играта. - Как ми се иска да имам много от тези малки стъкълца! Щях да дам на леля Поли, на госпожа Сноу и на много други хора. Сигурна съм, че това би ги зарадвало! Ако живееше сред толкова много дъгички, нищо чудно и леля Поли да започне да затръшва вратите от радост. Ти как мисл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дин Пенделтън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Госпожице Полиана, доколкото познавам леля ти, на нея ще </w:t>
      </w:r>
      <w:r>
        <w:rPr>
          <w:rFonts w:cs="Tahoma" w:ascii="Tahoma" w:hAnsi="Tahoma"/>
          <w:lang w:val="bg-BG"/>
        </w:rPr>
        <w:t>ѝ</w:t>
      </w:r>
      <w:r>
        <w:rPr>
          <w:rFonts w:cs="Arial"/>
          <w:lang w:val="bg-BG"/>
        </w:rPr>
        <w:t xml:space="preserve"> трябва много повече от няколко стъклени призми на слънчева светлина, за да започне да затръшва вратите... от радост. Но ти май искаше да ми кажеш нещо друго, 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го погледна и пое дъх.</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ти всъщност не знаеш за играта, още не съм ти разказала за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разкажи ми тог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му разказа всичко - от патериците, които всъщност трябвало да бъдат кукла. Тя говореше, без да го поглежда. Не можеше да откъсне очи от трептящите цветни петънца на малките дъг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е всичко - заключи тя с въздишка. – Сега нали разбираш защо казах, че и слънцето играе тази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кратко мълчание мъжът тих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би да. Ала най-красивата от тези дъги си т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о когато слънцето ме огрява, аз не правя такива красиви червени, зелени и лилави пламъче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 - усмихна се господин Пенделтън. Полиана с почуда забеляза, че очите му бяха изпълнени със сълз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 Момиченцето помисли и добави тъжно: - За съжаление слънцето ми прави само лунички. Леля Поли казва, че то е причи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се засмя. Полиана отново го погледна -толкова горчив бе смехът му...</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19)</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ЕВЕТН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СТРАННА ИСТОРИЯ</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тръгна на училище през септември. Предварителните изпити показаха, че е умно и интелигентно дете и така тя се озова в клас с момчета и момичета на нейната възра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Много неща в училище бяха нови и изненадващи за нея. Но и тя самата бе изненада за училището. Скоро всичко тръгна много добре и Полиана каза на леля си, че съмненията </w:t>
      </w:r>
      <w:r>
        <w:rPr>
          <w:rFonts w:cs="Tahoma" w:ascii="Tahoma" w:hAnsi="Tahoma"/>
          <w:lang w:val="bg-BG"/>
        </w:rPr>
        <w:t>ѝ</w:t>
      </w:r>
      <w:r>
        <w:rPr>
          <w:rFonts w:cs="Arial"/>
          <w:lang w:val="bg-BG"/>
        </w:rPr>
        <w:t xml:space="preserve"> са били неопра</w:t>
      </w:r>
      <w:r>
        <w:rPr>
          <w:lang w:val="bg-BG"/>
        </w:rPr>
        <w:t>вдани и че да ходиш на училище означава да живе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ъпреки новите си интересни занимания Полиана не забрави старите приятели. Не можеше да прекарва толкова дълго време с тях, но се стараеше да им отделя колкото може повече внимание, А може би най-много от всички липсваше на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Един съботен следобед той смутено я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не би ли искала да дойдеш да живееш при мен? Напоследък се виждаме толкова, ряд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се засмя. Какъв странен чове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нали не обичаш хора около себ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й я погледна тъж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е обичах, но това беше преди да ме научиш на твоята прекрасна игра. Сега се радвам, когато имам компания. Скоро ще мога да ходя на два крака! И тогава ще видиш ти! - Господин Пенделтън закачливо размаха патерицата до себе си. Двамата седяха в библиотек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ти не се радваш истински на нещата, само казваш, че се радваш - нацупено рече Полиана, загледана в дремещото пред камината куче. - Никога не играеш играта така, както трябва. Права съм,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я погледна сериоз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това искам да си повече около мен, мило момиченце. За да ми помогнеш да се науча да я играя. Кажи, ще дойдеш ли да живееш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го гледаше учуд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говориш сериозно,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воря съвсем сериозно. Искам да дойдеш. Съгласна ли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каза тъж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га, господин Пенделтън. Ами аз съм, аз съм н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зражението на господин Пенделтън светкавично се промени, но Полиана не можеше да го разгадае. Той отметна глава и заяви почти с гняв:</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и нейна повече, отколкото... Може би тя ще ти разреши да дойдеш при мен? - по-спокойно добави мъжът. - Ще дойдеш ли, ако тя ти разреш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тъна в размисъ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леля Поли е толкова добра с мен – бавно рече тя. - И ме взе, когато си нямах никой освен Женското дружест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 лицето на мъжа отново пробягна сянката на спотаена мъка. Но този път гласът му беше тих и много тъж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преди много години аз много обичах някого. Надявах се един ден тя да дойде тук, в къща та, и си представях колко щастливи ще бъде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 промълви Полиана и го погледна съчувств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тя не дойде. Няма значение защо. Така стана. И оттогава тази огромна сива каменна сграда е само една къща, но не и дом. Няма ли ръка и сърце на жена или присъствие на дете в една къща, тя никога не може да бъде дом. А аз нямам нито едното, нито другото. Кажи ми, мило дете, не искаш ли да дойдеш да живееш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кочи на крака и го погледна възторж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това ще рече ли, че през всичките тези години си искал да имаш ръката и сърцето на тази ж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д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лкова се радвам! Това е чудесно – въздъхна момиченцето. - Вземи и двете ни и всичко ще бъде прекрас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взема... и двете? - смути се господи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като че ли бе обзета от колеба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Е, леля Поли все още не се е съгласила, но ако </w:t>
      </w:r>
      <w:r>
        <w:rPr>
          <w:rFonts w:cs="Tahoma" w:ascii="Tahoma" w:hAnsi="Tahoma"/>
          <w:lang w:val="bg-BG"/>
        </w:rPr>
        <w:t>ѝ</w:t>
      </w:r>
      <w:r>
        <w:rPr>
          <w:rFonts w:cs="Arial"/>
          <w:lang w:val="bg-BG"/>
        </w:rPr>
        <w:t xml:space="preserve"> кажеш това, което каза на мен, аз съм сигурна, че и двете ще дойдем.</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Мъжът я погледна ужас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Поли - ту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кокор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предпочиташ ти ли да отидеш при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йната къща не е чак толкова хубава, но е по-близ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какво говориш? – недоумяваше мъж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нали трябва да уточним къде ще живеем - учуди се Полиана. - Отначало помислих, че искаш да дойдем при теб. Нали през всичките тези години си искал ръката и сърцето на леля Поли, за да си имате дом 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тихо възкликна, вдигна ръка и започна да говори, но само след миг отпусна ръка и замълч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 прага беше прислужн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е, докторът дойде. Полиана ст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побърза да я помоли шепнешк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в никакъв случай не бива да </w:t>
      </w:r>
      <w:r>
        <w:rPr>
          <w:rFonts w:cs="Tahoma" w:ascii="Tahoma" w:hAnsi="Tahoma"/>
          <w:lang w:val="bg-BG"/>
        </w:rPr>
        <w:t>ѝ</w:t>
      </w:r>
      <w:r>
        <w:rPr>
          <w:rFonts w:cs="Arial"/>
          <w:lang w:val="bg-BG"/>
        </w:rPr>
        <w:t xml:space="preserve"> казваш за онова, за което говорихме... поне засег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засия в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бещавам! Нали знам, че ти ще </w:t>
      </w:r>
      <w:r>
        <w:rPr>
          <w:rFonts w:cs="Tahoma" w:ascii="Tahoma" w:hAnsi="Tahoma"/>
          <w:lang w:val="bg-BG"/>
        </w:rPr>
        <w:t>ѝ</w:t>
      </w:r>
      <w:r>
        <w:rPr>
          <w:rFonts w:cs="Arial"/>
          <w:lang w:val="bg-BG"/>
        </w:rPr>
        <w:t xml:space="preserve"> кажеш - весело каза тя през рам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Джон Пенделтън се отпусна в сто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става? - попита докторът, когато сложи ръка на силно туптящия пулс на пациен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се усмихна загадъч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прекалих с тоника - засмя се той, а докторът проследи с очи Полиана, която се отдалечаваше по алеята пред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0)</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ОЩЕ ПО-СТРАННА ИСТОРИЯ</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В неделя сутрин Полиана обикновено ходеше на църква и в неделното училище. А следобед се разхождаха с Нанси. В неделята след съботното </w:t>
      </w:r>
      <w:r>
        <w:rPr>
          <w:rFonts w:cs="Tahoma" w:ascii="Tahoma" w:hAnsi="Tahoma"/>
          <w:lang w:val="bg-BG"/>
        </w:rPr>
        <w:t>ѝ</w:t>
      </w:r>
      <w:r>
        <w:rPr>
          <w:rFonts w:cs="Arial"/>
          <w:lang w:val="bg-BG"/>
        </w:rPr>
        <w:t xml:space="preserve"> посещение при господин Джон Пенделтън, на връщане от неделното училище, я застигна доктор Чилтън. Той спря кабриолета и каз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Искаш ли да те закарам до вас, Полиана? Тъкмо бях тръгнал да ти кажа, че господин Пенделтън ме помоли да ти предам, че много би искал да отидеш при него следобед. Било много важ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че настанена до доктора, Полиана кимна с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знам. Ще оти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я погледна учуд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ли да ви разреша свиждане? - каза той на шега. - Вчера по-скоро разстрои пациента ми, вместо да го успоко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причината не съм аз, съвсем не. По-скоро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внезапно я изгле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дскочи леко на място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сторията е много вълнуваща и прекрасна и смятам да ти я разкажа. Той ме помоли да си мълча, но пред нея, а на:теб съм сигурна, че не би имал против да разка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ред нея?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пред леля Поли, Той, разбира се, предпочита да </w:t>
      </w:r>
      <w:r>
        <w:rPr>
          <w:rFonts w:cs="Tahoma" w:ascii="Tahoma" w:hAnsi="Tahoma"/>
          <w:lang w:val="bg-BG"/>
        </w:rPr>
        <w:t>ѝ</w:t>
      </w:r>
      <w:r>
        <w:rPr>
          <w:rFonts w:cs="Arial"/>
          <w:lang w:val="bg-BG"/>
        </w:rPr>
        <w:t xml:space="preserve"> каже сам - нали са били влюбен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Влюбени! - възкликна докторът и конят силно трепна, сякаш от рязко дръпване на юзд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 възторжено рече Полиана, - Това е то. Аз не знаех нищо, но Нанси ми разказа. От нея научих, че леля Поли си е имала приятел преди много години, но са се скарали. Тя всъщност не знаеше кой е той, но двете заедно се досетихме. Това е господи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изведнъж като че ли се успокои и отпусна в скута си ръката, с която придърпваше юзд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ех - тихо каза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бързо заразказва, тъй като почти бяха стигнали имението „Харинг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Много се радвам, че стана така! Господин Пенделтън ме попита дали не искам да живея при него, аз му отговорих, че не мога да оставя леля Поли – та тя е толкова добра с мен. Тогава той ми разказа за ръката и сърцето на жената, която обичал, аз пък разбрах, че и сега иска ръката и сърцето </w:t>
      </w:r>
      <w:r>
        <w:rPr>
          <w:rFonts w:cs="Tahoma" w:ascii="Tahoma" w:hAnsi="Tahoma"/>
          <w:lang w:val="bg-BG"/>
        </w:rPr>
        <w:t>ѝ</w:t>
      </w:r>
      <w:r>
        <w:rPr>
          <w:rFonts w:cs="Arial"/>
          <w:lang w:val="bg-BG"/>
        </w:rPr>
        <w:t>. Много се зарадвах! Стига да се сдобрят, и с леля Поли ще отидем да живеем там, ако ли не - може той да дойде при нас. Леля Поли, р</w:t>
      </w:r>
      <w:r>
        <w:rPr>
          <w:lang w:val="bg-BG"/>
        </w:rPr>
        <w:t>азбира се, още не знае, а и ние имаме да уточним някои неща. Вероятно затова иска да ме ви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се сепна и се усмихна някак особ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дин Пенделтън много настояваше да те види, Полиана - каза той, дръпна юздите и конят спря пред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Поли е на прозореца - извика момиченцето, но след миг добави: - О, не, май само ми се е сторил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е на прозореца... вече... - промълви докторът без усмив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беше доста изнерв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 започна веднага той, - цяла нощ се опитвах да разгадая какво искаше да кажеш с това, че съм искал ръката и сърцето н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нали сте били влюбени... някога... Толкова се зарадвах, че все още изпитваш чувства към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любени? Аз и леля ти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кокори очи - изненада я смаяният тон на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ми каза та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жалявам, но Нанси греш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те ли били... приятели? - Полиана бе съкруш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ко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значи... не е „като в кни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тговор не последва. Джон Пенделтън гледаше замислено през прозоре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оже мой, а всичко се нареждаше толкова хубаво. Как щях да се радвам да дойда тук с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сега... не би дошла, така ли? – попита мъжът, без да обръща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Аз съм на леля Поли! Джон Пенделтън изведнъж избу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преди да си била нейна, ти си била на майка си. А много, много отдавна аз исках ръката и сърцето на твоята май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моята май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ислех да не ти казвам, но сега ще е по-добре за знаеш. - Джон Пенделтън пребледня. Нямаше съмнение, че никак не му е лесно да говори. Полиана го гледаше с ококорени и слисани очи и със зяпнала уста. - Аз обичах майка ти, но тя не ме обичаше. Замина с баща ти. И тогава разбрах колко много наистина е означавала за мен. Целият свят изведнъж помръкна и... Но както и да е. Години наред аз бях сърдит, необичлив и необичан стар мъж -а всъщност още нямам и шейсет, Полиана. Но един ден, мило дете, също като стъклените призми, които толкова обичаш, ти затрептя пред мен и озари тъжния ми мрачен свят с отблясъците на лилавото, златистото и червеното на своя ведър и весел характер. След време разбрах коя си и си казах, че не желая повече да те виждам. Не исках да ми напомняш за майка си. Но... нещата се промениха. Трябва да дойдеш при мен. Искам да дойдеш завинаги. Е, би ли дошла сега, когато знаеш всич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господин Пенделтън, какво ще каже госпожица Поли? - Полиана щеше да се разплаче всеки миг.</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махна с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аз? Как мислиш, че бих могъл да се „радвам“ на каквото и да е, когато теб те няма! Откакто се появи, аз започнах да изпитвам радост, че живея. А ако бъдеш моето малко момиченце, тогава ще се радвам на всичко! А и ще се постарая и ти да се радващ, мило дете! Ще изпълнявам всичките ти желания. Парите до последния ми цент ще бъдат за теб, за твоето щаст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го погледна смая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господин Пенделтън, аз не бих се съгласила да похарчиш за мен всичките тези пари, които си спестил за бедните...Лицето на мъжа пламна. Той понечи да </w:t>
      </w:r>
      <w:r>
        <w:rPr>
          <w:rFonts w:cs="Tahoma" w:ascii="Tahoma" w:hAnsi="Tahoma"/>
          <w:lang w:val="bg-BG"/>
        </w:rPr>
        <w:t>ѝ</w:t>
      </w:r>
      <w:r>
        <w:rPr>
          <w:rFonts w:cs="Arial"/>
          <w:lang w:val="bg-BG"/>
        </w:rPr>
        <w:t xml:space="preserve"> отговори, но Полиана продълж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Пък и човек с толкова много пари едва ли има нужда от някой като мен, за да се радва на нещата от живота. Нали непрекъснато подаряваш на хората какво ли не, това не може да не те радва! Ето например стъклените призми, които подари на мен и на госпожа Сноу, златната паричка на Нанси за рождения </w:t>
      </w:r>
      <w:r>
        <w:rPr>
          <w:rFonts w:cs="Tahoma" w:ascii="Tahoma" w:hAnsi="Tahoma"/>
          <w:lang w:val="bg-BG"/>
        </w:rPr>
        <w:t>ѝ</w:t>
      </w:r>
      <w:r>
        <w:rPr>
          <w:lang w:val="bg-BG"/>
        </w:rPr>
        <w:t xml:space="preserve"> д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да, да не говорим за това - прекъсна я мъжът. Лицето му беше тъмночервено от смущение - та нали съвсем доскоро Джон Пенделтън съвсем не беше известен с това, че „подарява“. - Дребни работи. Но аз го направих благодарение на теб. Всъщност ти, а не аз подарих тези неща - настояваше той въпреки слисаното изражение на Полиана. - Това. доказва още повече колко много се нуждая от теб, - Гласът му бе нежен и умоляващ. - Ако някога изобщо играя играта „Радвам се“, ти ще трябва да дойдеш при мен, за да я играем заед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омиченцето се замис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Поли е толкова добра с мен - започна тя, но мъжът отново я прекъсна, обзет от предишната раздразнителност. Сприхавостта, която не търпеше никакво възражение, бе станала част от природата му и той не можеше да се владе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збира се, че е добра с теб. Но те уверявам, че тя не те иска и наполовина така, както те искам аз.</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аз знам, че тя се радва 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 се! - избухна той. - Обзалагам се, че госпожица Поли изобщо не познава радостта. О, всъщност тя върши дълга си. Тя е жена на дъл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блъсквал съм се неведнъж с този неин „дълг“. Признавам, че през последните петнадесет-двадесет години ние двамата съвсем не сме в приятелски отношения. Но аз я познавам. Всички я познават. Тя не е от „радостния“ тип, Полиана. Тя не знае как да се радва. Затова само я попитай и ще видим дали няма да ти разреши веднага да дойдеш при мен. Толкова искам да дойдеш, мило дете! - развълнувано заключи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тана и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Ще я попитам - промълви тя. - Не че не би ми било приятно да живея с теб, но... - Тя не довърши. Помисли и добави: - Както и да е, радвам се, че не говорих с нея вчера, когато още смятах, че искаш и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се усмихна тъж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Полиана, добре, че не си говорила вче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зах само на доктора. Но той не се бро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доктора ли?! На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Когато дойде да ми каже, че искаш да ме вид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а че работа... - облегна се за миг мъжът, а после отново се изправи на стола и попита с интере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каза доктор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бърчи веж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и спомням. А, да... Спомена, че разбирал защо искаш да разговаряш с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така ли! - засмя се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 Полиана се зачуди какво ли означава странният смях на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1)</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ПЪРВ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ОТГОВОРЪТ НА ВЪПРОС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Небето беше надвиснало - задаваше се дъждовна буря. Полиана се връщаше от срещата с Джон Пенделтън и бързаше надолу по хълма. На половината път до дома срещна Нанси, която носеше чадър. Облаците обаче се разсеяха и бурята като че ли отм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ръгнаха на север - загледа се Нанси в тъмните облаци. - Бях сигурна, че дъждът ще се размине, но госпожица Поли ме изпрати да те пресрещна. Тревожеше се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ли? - промърмори Полиана и на свой ред огледа неб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повиши то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не чу какво ти казах. Казах, че леля ти се тревожи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 - В този миг Полиана се сети за разговора, който </w:t>
      </w:r>
      <w:r>
        <w:rPr>
          <w:rFonts w:cs="Tahoma" w:ascii="Tahoma" w:hAnsi="Tahoma"/>
          <w:lang w:val="bg-BG"/>
        </w:rPr>
        <w:t>ѝ</w:t>
      </w:r>
      <w:r>
        <w:rPr>
          <w:rFonts w:cs="Arial"/>
          <w:lang w:val="bg-BG"/>
        </w:rPr>
        <w:t xml:space="preserve"> предстоеше с леля Поли. - Съжалявам, не съм искала да я притеснявам.</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Радвам се. Наистина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ш се, че съм разтревожила леля?! – зяпна Полиана. - Нанси, играта не се играе така! Как може да се радваш за такива нещ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 случая няма никаква игра. Ти не разбираш какво означава това - леля Поли да се тревожи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значава да се тревожи, което е ужасно. Друго какво може да означ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отметна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ти обясня. Това означава, че започва да проявява сърдечност и човечност и че не само върши дълг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леля Поли винаги върши дълга си – отвърна Полиана. - Тя е жена на дълга. - Без да осъзн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втори думите на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Винаги е била жена на дълга. Но откакто ти дойде, тя е и нещо пов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мис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Всъщност, Нанси, каня се да те питам нещо...Мислиш ли, че на леля Поли </w:t>
      </w:r>
      <w:r>
        <w:rPr>
          <w:rFonts w:cs="Tahoma" w:ascii="Tahoma" w:hAnsi="Tahoma"/>
          <w:lang w:val="bg-BG"/>
        </w:rPr>
        <w:t>ѝ</w:t>
      </w:r>
      <w:r>
        <w:rPr>
          <w:rFonts w:cs="Arial"/>
          <w:lang w:val="bg-BG"/>
        </w:rPr>
        <w:t xml:space="preserve"> е приятно да живея при нея? И би ли имала нещо про</w:t>
      </w:r>
      <w:r>
        <w:rPr>
          <w:lang w:val="bg-BG"/>
        </w:rPr>
        <w:t>тив... да живея другад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нси погледна замисленото лице на Полиана. Отдавна очакваше този смущаващ въпрос. Не знаеше как да отговори, чудеше се какво да каже, та хем да е истина, хем да не засегне с нещо Полиана. Но сега, сега предположенията </w:t>
      </w:r>
      <w:r>
        <w:rPr>
          <w:rFonts w:cs="Tahoma" w:ascii="Tahoma" w:hAnsi="Tahoma"/>
          <w:lang w:val="bg-BG"/>
        </w:rPr>
        <w:t>ѝ</w:t>
      </w:r>
      <w:r>
        <w:rPr>
          <w:rFonts w:cs="Arial"/>
          <w:lang w:val="bg-BG"/>
        </w:rPr>
        <w:t xml:space="preserve"> се бяха за</w:t>
      </w:r>
      <w:r>
        <w:rPr>
          <w:lang w:val="bg-BG"/>
        </w:rPr>
        <w:t>твърдили от това, че госпожица Поли я изпрати да пресрещне Полиана с чадъра, и Нанси едва ли не се зарадва на въпроса, тъй като можеше с чиста съвест да успокои зажаднялото за обич детско сърчи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ли </w:t>
      </w:r>
      <w:r>
        <w:rPr>
          <w:rFonts w:cs="Tahoma" w:ascii="Tahoma" w:hAnsi="Tahoma"/>
          <w:lang w:val="bg-BG"/>
        </w:rPr>
        <w:t>ѝ</w:t>
      </w:r>
      <w:r>
        <w:rPr>
          <w:rFonts w:cs="Arial"/>
          <w:lang w:val="bg-BG"/>
        </w:rPr>
        <w:t xml:space="preserve"> е приятно да живееш при нея? И дали би имала нещо </w:t>
      </w:r>
      <w:r>
        <w:rPr>
          <w:lang w:val="bg-BG"/>
        </w:rPr>
        <w:t>против да живееш другаде? - възмути се Нанси. - Ти наистина не чуваш какво ти казвам. Та нали тя ме изпрати с този чадър, уплашена от облачето на небето? Та нали тя ме накара да ти преместя нещата в хубавата стая, защото ти искаше да бъдеш там! А когато пристигна, тя дори не иск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нси се закашля и навреме прекъсна изречението.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 аз нямам никакъв пръст във всичко това - тутакси продължи тя. - Много малки неща показват колко си я променила и разчувствала - котето, кучето, начинът, по който разговаря с мен. Много неща! Няма съмнение, че ужасно ще </w:t>
      </w:r>
      <w:r>
        <w:rPr>
          <w:rFonts w:cs="Tahoma" w:ascii="Tahoma" w:hAnsi="Tahoma"/>
          <w:lang w:val="bg-BG"/>
        </w:rPr>
        <w:t>ѝ</w:t>
      </w:r>
      <w:r>
        <w:rPr>
          <w:rFonts w:cs="Arial"/>
          <w:lang w:val="bg-BG"/>
        </w:rPr>
        <w:t xml:space="preserve"> липсваш, ако не си при нея! - разпалено заяви Нанси, надявайки се да изличи впечатлението от недовършеното изречение. И въпреки всичко се изненада от щастливото изражение на Полиа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Нанси! Толкова се радвам, радвам, радвам! Не мога да изразя радостта си, че леля Поли ме ис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Вече никога не бих си тръгнала, мислеше си Полиана, докато се качваше към стаята си. Всъщност винаги съм искала да живея с леля Поли, но не знаех доколко тя... иска да живее с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икак нямаше да </w:t>
      </w:r>
      <w:r>
        <w:rPr>
          <w:rFonts w:cs="Tahoma" w:ascii="Tahoma" w:hAnsi="Tahoma"/>
          <w:lang w:val="bg-BG"/>
        </w:rPr>
        <w:t>ѝ</w:t>
      </w:r>
      <w:r>
        <w:rPr>
          <w:rFonts w:cs="Arial"/>
          <w:lang w:val="bg-BG"/>
        </w:rPr>
        <w:t xml:space="preserve"> е лесно да каже за решението си на господин Пенделтън. Обичаше го и много го съжаляваше, защото и той самият много се съжаляваше. Беше </w:t>
      </w:r>
      <w:r>
        <w:rPr>
          <w:rFonts w:cs="Tahoma" w:ascii="Tahoma" w:hAnsi="Tahoma"/>
          <w:lang w:val="bg-BG"/>
        </w:rPr>
        <w:t>ѝ</w:t>
      </w:r>
      <w:r>
        <w:rPr>
          <w:rFonts w:cs="Arial"/>
          <w:lang w:val="bg-BG"/>
        </w:rPr>
        <w:t xml:space="preserve"> тъжно за неговия самотен и нещастен живот, а и за това, че Джон Пенделтън бе живял по този начин з</w:t>
      </w:r>
      <w:r>
        <w:rPr>
          <w:lang w:val="bg-BG"/>
        </w:rPr>
        <w:t xml:space="preserve">аради майка </w:t>
      </w:r>
      <w:r>
        <w:rPr>
          <w:rFonts w:cs="Tahoma" w:ascii="Tahoma" w:hAnsi="Tahoma"/>
          <w:lang w:val="bg-BG"/>
        </w:rPr>
        <w:t>ѝ</w:t>
      </w:r>
      <w:r>
        <w:rPr>
          <w:rFonts w:cs="Arial"/>
          <w:lang w:val="bg-BG"/>
        </w:rPr>
        <w:t xml:space="preserve">. Представи си голямата сива къща, когато господарят </w:t>
      </w:r>
      <w:r>
        <w:rPr>
          <w:rFonts w:cs="Tahoma" w:ascii="Tahoma" w:hAnsi="Tahoma"/>
          <w:lang w:val="bg-BG"/>
        </w:rPr>
        <w:t>ѝ</w:t>
      </w:r>
      <w:r>
        <w:rPr>
          <w:rFonts w:cs="Arial"/>
          <w:lang w:val="bg-BG"/>
        </w:rPr>
        <w:t xml:space="preserve"> оздравееше, тихи стаи, неразчистени и неразтребени... Сърцето я заболя за неговата самота. Как искаше да има някъде някой, който... Полиана скочи, защото изведнъж </w:t>
      </w:r>
      <w:r>
        <w:rPr>
          <w:rFonts w:cs="Tahoma" w:ascii="Tahoma" w:hAnsi="Tahoma"/>
          <w:lang w:val="bg-BG"/>
        </w:rPr>
        <w:t>ѝ</w:t>
      </w:r>
      <w:r>
        <w:rPr>
          <w:rFonts w:cs="Arial"/>
          <w:lang w:val="bg-BG"/>
        </w:rPr>
        <w:t xml:space="preserve"> хрумна нещо много радос</w:t>
      </w:r>
      <w:r>
        <w:rPr>
          <w:lang w:val="bg-BG"/>
        </w:rPr>
        <w:t>т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Щом </w:t>
      </w:r>
      <w:r>
        <w:rPr>
          <w:rFonts w:cs="Tahoma" w:ascii="Tahoma" w:hAnsi="Tahoma"/>
          <w:lang w:val="bg-BG"/>
        </w:rPr>
        <w:t>ѝ</w:t>
      </w:r>
      <w:r>
        <w:rPr>
          <w:rFonts w:cs="Arial"/>
          <w:lang w:val="bg-BG"/>
        </w:rPr>
        <w:t xml:space="preserve"> се отдаде възможност, тя веднага отиде у господин Джон Пенделтън. Седна до него в здрачната библиотека. Той бе отпуснал тънките си дълги ръце на облегалката на стола, а вярното кученце лежеше в краката му.</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Е, Полиана, ще играеш ли с мен играта „Радвам се“ до края на моя живот? - тихо попита мъж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измислих най-радостното нещо, което би могъл да правиш, 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ти ще дойдеш ли при мен? - Устните на Джон Пенделтън леко се присви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е, 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и казвай „не“! - развълнувано я прекъсна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как, господин Пенделтън. Нали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ти разреши да дойдеш при мен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е съм я питала - смотолеви момиченц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извърна очи. Не можеше да издържи на обидения и натъжен поглед на своя прияте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ри не си я попит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жах. А и разбрах всичко, без да я питам. Леля Поли иска да живея при нея, пък и аз искам да живея при нея - намери смелост да признае тя. – Не знаеш колко е добра с мен! Пък и тя започва вече да се радва на някои неща... На много неща. А по-рано не се радваше. Ти сам го каза. О, господин Пенделтън, не мога да я оставя... се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два дълго мълчание. Само пукането на съчките в камината нарушаваше тишината. Най-сетне мъжът загово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збрах. Значи не можеш да я оставиш сега. Но аз няма да те моля... пов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дната дума бе произнесена толкова тихо, че бе почти недоловима, но Полиана я ч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и чул най-важното - напомни му с усмивка Полиана. - Не знаеш кое е най-радостното нещо за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благода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сам го каза. Каза, че само ръката и сърцето на жена или присъствието на дете могат да направят от къщата дом. Осигурила съм ти дете - не аз, а едно друго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руго дете не искам - негодуващо заяви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рябва да те запозная с него и ще видиш, че ще го искаш. Ти си толкова мил и добър. Забрави ли за стъклените призми, за златната монетка и за всички пари, които си спестявал за бедн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 прекъсна я ядосано мъжът. – Хайде стига с тези празни приказки! Опитвах се да ти го кажа толкова пъти. Никога не съм давал пари на бедните! Нито един цент през целия ми живо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ой вдигна брадичка и се приготви да посрещне онова, което очакваше - огромното разочарование в очите на Полиана. Ала какво беше учудването му, когато в очите </w:t>
      </w:r>
      <w:r>
        <w:rPr>
          <w:rFonts w:cs="Tahoma" w:ascii="Tahoma" w:hAnsi="Tahoma"/>
          <w:lang w:val="bg-BG"/>
        </w:rPr>
        <w:t>ѝ</w:t>
      </w:r>
      <w:r>
        <w:rPr>
          <w:rFonts w:cs="Arial"/>
          <w:lang w:val="bg-BG"/>
        </w:rPr>
        <w:t xml:space="preserve"> видя само бликаща радост.</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о! - плесна тя с ръце. - Толкова се радвам! – И веднага добави поруменяла: - Това не значи, че се радвам за бедните, но пък се радвам, че ти поне не искаш индийчета, защото другите се грижат само за тях. Значи ще вземеш Джими Бийн! Знам, че ще го взем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кого говор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Джими Бийн. Ето той ще бъде „детето на дома“. Не знаеш колко ще се зарадва! Миналата седмица му казах, че дори Женското дружество не го иска и той много се натъжи. Но сега ще бъде толкова радост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аз няма да бъда - решително заяви Джон Пенделтън. - И стига с тия врели-некипе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скаш да кажеш, че не го искаш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Точно така.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той ще бъде чудесно дете за твоя дом! – Тя почти се разплака. - С Джими никога повече няма да бъдеш самот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мнявам се. Предпочитам да бъда самот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В този миг Полиана се сети за нещо, което Нанси </w:t>
      </w:r>
      <w:r>
        <w:rPr>
          <w:rFonts w:cs="Tahoma" w:ascii="Tahoma" w:hAnsi="Tahoma"/>
          <w:lang w:val="bg-BG"/>
        </w:rPr>
        <w:t>ѝ</w:t>
      </w:r>
      <w:r>
        <w:rPr>
          <w:rFonts w:cs="Arial"/>
          <w:lang w:val="bg-BG"/>
        </w:rPr>
        <w:t xml:space="preserve"> бе казала преди няколко седмици. Тя вирна брадичка и реч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а не би да смяташ, че ще ти е по-добре да живееш с тайната си, с онзи гаден скелет вместо с това мило мом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ъв скеле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 ми каза, че си го държиш в киле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ледай ти! - Мъжът изведнъж прихна. Не спираше да се смее, докато Полиана не се разплака, толкова се беше смут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се изправи в стола си и я погледна сериоз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ти всъщност си права. Дори не предполагаш колко си права! Знам, че е по-добре да взема това малко момченце вместо да пазя тайнит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не съм склонен да променям живота си. Някои хора предпочитат да пазят тайните си. Но въпреки всичко съм готов да чуя какво ще ми разкажеш за това мом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вамата се посмяха и това разведри настроението. Или може би трогателният и вълнуващ начин, по който Полиана разказа историята на Джими Бийн, размекна още повече едно вече разнежено сърце. Във всеки случай момиченцето си тръгна с покана за двамата - господин Пенделтън ги покани в голямата къща следващия съботен следобе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се радвам и съм убедена, че ще го харесаш - каза тя на сбогуване. - Толкова искам Джими да си има дом и близки, които да го обичат!</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2)</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ВТОР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РОПОВЕДИ И САНДЪЧЕТА ЗА ДЪРВ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В същия следобед, когато Полиана разказа на Джон Пенделтън за Джими Бийн, преподобният Пол Форд се изкачи по хълма и влезе в гората Пенделтън, надявайки се, че райската природа ще утеши разгневената му от Божиите чеда душ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гово преподобие бе много тъжен. От една година с всеки изминал месец нещата в паството все повече се влошаваха. Накъдето и да се обърнеше, той се натъкваше на разправии, вражди и завист. Беше молил, убеждавал, укорявал, дори спря да обръща внимание, като непрестанно се молеше с надежда и от сърце. Днес обаче си бе дал сметка, че нещата са наистина много по-зле от всяко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вама от църковните настоятели се бяха изпокарали за една глупост, която нямаше никакво значение. Три от най-активните дами в Женското дружество го напуснаха заради някаква дребна клюка, която обаче бе раздухана от злите езици и придоби размерите на скандал. Хорът се раздели на два лагера, защото един от хористите пеел соло много по-често от останалите. Караха се дори в Християнското дружество, вследствие на откритата критика на двама от членовете му. За капак директорът и двама от учителите в неделното училище си подадоха оставките. Ето защо разтревоженият свещеник потърси утеха сред тихата гора - да поразмисли м да се пом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д зелената арка на дърветата преподобният Пол Форд стигна до заключението, че кризата е настъпила. Нещо трябваше да се направи и то веднага. Работата на църквата беше тревожно замряла. Все по-малко хора идваха на неделните и делничните служби, на сбирките на чай, дори на вечерите и тържествата. Останали бяха неколцина съвестни помощници. Но когато и те се спречкваха, одумванията не ги подминаваха и злите езици тутакси се развързва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еподобният Пол Форд разбираше, че страдаха както той, Божият служител, така и църквата, градът и дори самата религия. Щяха да страдат дори повече, а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що трябваше да се направи. Веднага. Но какв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извади от джоба си проповедта, която бе подготвил за неделя. Прегледа я замислено. После зачете строго на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рко вам, книжници и фарисеи, лицемери, задето затваряте царството небесно пред човеците; защото нито вие влизате, нито влизащите пускате да влязат... Горко вам, книжници и фарисеи, лицемери, задето изпояждате домовете на вдовиците и лицемерно дълго се молите; затова ще получите по-голямо осъждане. Горко вам книжници и фарисеи, лицемери, задето давате десятък от гьозум, копър и кимион, а сте оставили най-важното в закона: правосъдие, милост и вяра; това трябваше да правите и онова да не оставя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ежки бяха думите на свещеника. А гласът му отекваше страховито сред зелената горска обител. Дори птичките и катеричките се бяха спотаили. Той се замисли за въздействието на неделната проповед пред неговите хора в свещената тишина на църкв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говите хора! Да, те бяха неговите хора. Но можеше ли да се реши да говори така пред тях? Смееше ли? И смееше ли да не го стори? Думите му открито обвиняваха, дори нищо да не добавеше от себе си. Толкова се беше молил. Молил се беше с цялата си душа за помощ и напътствие. С цялото си сърце се надяваше да съумее да предприеме правилната стъпка в този тежък момент. Но дали това беше правилната стъп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сгъна проповедта и я прибра в джоба си. Ридание се изтръгна от гърдите му и захлупи л лице в ръцете си, той отчаяно се хвърли по очи до ствола на дървото, където бе седна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ам го видя Полиана на връщане от Джон Пенделтън. Тя извика и се затича към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господин Форд! Да не би да сте си счупили крака! Какво ви е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свали ръце от лицето си и опита да се усмих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ила, не, само си почи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обре тогава - въздъхна Полиана. – Нали господин Пенделтън беше със счупен крак, когато го намерих, но той не можеше да се изправи, а вие сед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седя и нищо не съм си счупил... Нищо, което докторите да не могат да излекув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говореше много тихо. Полиана го погледна със съчувств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що ви измъчва, нали? Татко често се чувстваше така. Вероятно повечето свещеници се терзаят от подобни размисли - отговорни са за толкова много нещ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еподобният Пол Форд я погледна учуд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баща ти свещеник ли е би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ехте ли! Мислех, че всички знаят. Той се оженил за сестрата на леля Поли и тя е моята май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съм тук сравнително отскоро и затова не зн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естествено, инак щяхте да зна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вамата мълчаха. Свещеникът седеше до дървото и като че ли беше забравил за Полиана, Той не гледаше листа пред себе си. Погледът му беше насочен към едно паднало грозно и кафяво листо. Полиана изпита жалост към свещени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Хубав ден, нали? - промълви тя. Свещеникът не отговори ведна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ля? О, да, да, много хубав д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е студено, макар да е октомври - не се предаваше Полиана. - Камината на господин Пенделтън гореше, но той каза, че няма нужда от нея. Беше я запалил само за красота. Аз много обичам да гледам пламъците, а в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дин Форд мълчеше. Полиана помълча, после смени тем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ресва ли ви да сте свещени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еподобният Пол Форд я погледна сепна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ли ми харесва ли? Странен въпрос! Защо питаш, м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 но когато ви видях, се сетих за татко. Понякога той изглеждаше точно така, както и вие дне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като мен... - промълви свещеникът и от ново се загледа в изсъхналото лис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го питах дали му харесва да е свещеник. Мъжът се усмихна тъж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той какво отговаря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й, разбира се, отговаряше, че му харесва, но често добавяше, че не би служил като свещеник, ако не са „радостните текстов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и текстове? - Преподобният Пол Форд от късна очи от листото и погледна веселото личице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тко им казваше така - засмя се тя. - Всъщност това са библейските текстове, които започват с „Радвайте се винаги в Господа“, „Веселете се“ – нали има много такива. Веднъж, когато му беше доста тъжно, татко ги преброи. Осемстотин 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семстотин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в които все се казва да се радваме и веселим, та затова татко ги наричаше „радостните текстов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Свещеникът я погледна странно и се зачете в листа, който държеше. „Горко вам...“ – Значи баща ти харесваше „радостните текстове“ - промълви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а когато ги преброи, ми каза, че се почувствал много по-добре. Каза, че щом Господ е решил да ни каже осемстотин пъти да се радваме и веселим, сигурно е искал наистина да се радваме - доколкото можем. Татко съжаляваше, че по-често не се е чувствал така. А когато имаше неприятности, тези текстова много го утешаваха. Например когато в Женското дружество се караха, искам да кажа, когато не бяха на едно мнение... - поправи се Полиана. - Текстовете му помогнаха също и за играта, започнахме с патериците, но татко казваше, че „радостните текстове“ са го подтикнали да я измис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а игра? - заинтересува се свещеник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амираш радост във всичко. Както споменах, започнахме с патериците! - И Полиана разказа историята още веднъж, но този път я слушаха внимателно и с разбира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и Полиана слязоха по хълма ръка за ръка. Полиана сияеше. Тя обичаше да говори и не спираше да разказва какво ли не - за играта, за баща си, за живота си там, на запад, а свещеникът я слушаше с интере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 пътищата им се разделиха и те се сбогува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черта преподобният Пол Форд се оттегли в кабинета си. Той гледаше замислено проповедта. Свещеникът държеше молив в ръка, а пред него имаше няколко бели листа, на които се канеше да напише нова проповед. Той не мислете за старата и за новата проповед. А за онзи далечен град на запад и за бедния, болен, самотен и угрижен свещеник, надвесен над Библията, за да преброи колко пъти неговият Господ му е казал да се радва и весе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 дълбока въздишка преподобният Пол Форд се размърда и откъсна от мислите си, нагласи белите листове и започна да пи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Евангелие от Матея, гл. 23, 13-14 и 23.“ После остави молива и се зачете в списанието, което жена му бе оставила на бюрото. Погледът му се плъзна по страницата, докато следните думи приковаха вниманието м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Един баща казал на сина си Том, който отказал да донесе дърва на майк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м, сигурен съм, че ще бъдеш доволен, ако напълниш сандъчето с дър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веднага отишъл за дърва. Защо? Защото баща му показал, че очаква от него да постъпи правилно. Сандъчето щеше да остане празно, ако беше каза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м, чух те, че отказваш да донесеш дърва на майка си! Не те ли е срам! Веднага отива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продължи да чете - тук дума, там изречение или цял параграф.</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Всички хора се нуждаят от окуражаване. Тогава вродената им сила да устояват няма да отслабне, а ще се кали... Вместо да повтаряте недостатъците, посочвайте добродетелите! Помагайте на близките си да се откажат от лошите навици. Изтъквайте добрите им черти, истинските им качества, чрез които ще победят!... Влиянието на една красива, всеотдайна и ведра личност е заразно и може да преобрази един цял град... Хората излъчват онова, което е в сърцата и в умовете им. Ако човек се чувства добре настроен, скоро така ще се почувстват и съседите му. Но ако е сърдит и непрекъснато критикува, съседите му ще отвърнат със същото, а може и с още по-лошо... Когато търсите злото и го очаквате, сигурно ще го срещнете. А когато знаете, че ще намерите доброто - добро ще срещате по пътя си... Кажете на вашия син Том, че знаете колко доволен ще бъде, ако донесе дърва в сандъчето, и той веднага и с желание ще се залови на рабо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вещеникът остави списанието и вдигна глава. Стана и започна да снове в тясната стаичка. По-късно пое дълбоко дъх и седна на стола до бюр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 помогни ми! - тихо промълви той. - Ще кажа на всички Томовци колко доволни ще бъдат, ако напълнят сандъчето с дърва! Ще им възложа работа, ще ги накарам да се чувстват радостни от извършеното, така че да нямат време да гледат в сандъчето на съсе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й взе старата проповед, скъса я, захвърли я и от едната страна на стола му падна късчето с „Горко вам“, а от другата - „книжници и фарисеи, лицемери“. После зачеркна „Евангелие от Матея, гл. 23,13-14 и 23.“ А моливът му сякаш сам започна да пише по белия лист един от осемстотинте текста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Радвайте се в Господа и пак се радвайте, вие праведни, и ликувайте всички вие, дето сте прави в сърце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3)</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ТР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РОИЗШЕСТВИЕТО</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Един ден Полиана отиде до кабинета на доктор Чилтън, за да попита по молба на госпожа Сноу за наименованието на някакво лекарство. Момиченцето за пръв път влизаше в кабинета м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пръв път идвам! Нали тук живееш? – огледа се тя с интере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се усмихна с тъ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оже така да се каже - каза той, докато пишеше наименованието на лист хартия. - Но това не е дом, нали, Полиана? Само стаи, ала не и д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кимна, а очите </w:t>
      </w:r>
      <w:r>
        <w:rPr>
          <w:rFonts w:cs="Tahoma" w:ascii="Tahoma" w:hAnsi="Tahoma"/>
          <w:lang w:val="bg-BG"/>
        </w:rPr>
        <w:t>ѝ</w:t>
      </w:r>
      <w:r>
        <w:rPr>
          <w:rFonts w:cs="Arial"/>
          <w:lang w:val="bg-BG"/>
        </w:rPr>
        <w:t xml:space="preserve"> го погледнаха със съчувстви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Знам. На една къща </w:t>
      </w:r>
      <w:r>
        <w:rPr>
          <w:rFonts w:cs="Tahoma" w:ascii="Tahoma" w:hAnsi="Tahoma"/>
          <w:lang w:val="bg-BG"/>
        </w:rPr>
        <w:t>ѝ</w:t>
      </w:r>
      <w:r>
        <w:rPr>
          <w:rFonts w:cs="Arial"/>
          <w:lang w:val="bg-BG"/>
        </w:rPr>
        <w:t xml:space="preserve"> трябват женска ръка и сърце или... дете - само тогава къщата став</w:t>
      </w:r>
      <w:r>
        <w:rPr>
          <w:lang w:val="bg-BG"/>
        </w:rPr>
        <w:t>а д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ля? - сепнато попита доктор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казва господин Пенделтън - за женската ръка и сърце, и за детето. Доктор Чилтън, и на теб ти трябват женска ръка и сърце. Или ще предпочетеш Джими Бийн, ако господин Пенделтън не го ис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 Чилтън се засмя смутено, но не отговори на въпро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господин Пенделтън смята, че за да имаш дом, са необходими женска ръка и сър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И затова смята, че живее в къща, а не в дом. А ти защо не си намериш,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да си намеря? - Докторът се обърна към бюрото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Женска ръка и сърце. О, как забравих! - възкликна неочаквано тя и поруменя. - Господин Пенделтън не е обичал леля Поли преди години и затова няма да живеем там. Излезе, че онова, което ти разказах, не е било истина. Надявам се, че не си споменал пред никого - угрижено добав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не съм казал на никого - промълви доктор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тогава всичко е наред - облекчено въздъхна момиченцето. - Ти си единственият, на когото съм казала, а господин Пенделтън доста се смути, когато разбра, че зна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полагам - рече докторът и устните му потрепна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след като не е истина, той не би искал тази история да се разнася, нали? Та защо не си намериш женска ръка и сърце, докто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помълча, а после сериозн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защото, когато ги намериш, те не винаги откликват на предложението, мило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мис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мятам, че ти можеш винаги да си намериш! - Наблягането на думата „ти“ беше наистина трогател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 засмя се докторът, но след миг отново стана сериозен. - За съжаление не всички мислят като теб. Или поне не го... показв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гледна доктора с ококорен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е, да не би да искаш да кажеш, че и ти като господин Пенделтън някога си опитал да притежаваш нечии ръка и сърце, но... не ти е провървял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рязко ст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олиана, хайде да не говорим за това. Не тревожи детската си главица с чуждите проблеми. Тръгвай, че госпожа Сноу те чака. Написах </w:t>
      </w:r>
      <w:r>
        <w:rPr>
          <w:rFonts w:cs="Tahoma" w:ascii="Tahoma" w:hAnsi="Tahoma"/>
          <w:lang w:val="bg-BG"/>
        </w:rPr>
        <w:t>ѝ</w:t>
      </w:r>
      <w:r>
        <w:rPr>
          <w:rFonts w:cs="Arial"/>
          <w:lang w:val="bg-BG"/>
        </w:rPr>
        <w:t xml:space="preserve"> и как да взима лекарството. Друго има л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е, благодаря - рече тя и се запъти към вратата. Лицето </w:t>
      </w:r>
      <w:r>
        <w:rPr>
          <w:rFonts w:cs="Tahoma" w:ascii="Tahoma" w:hAnsi="Tahoma"/>
          <w:lang w:val="bg-BG"/>
        </w:rPr>
        <w:t>ѝ</w:t>
      </w:r>
      <w:r>
        <w:rPr>
          <w:rFonts w:cs="Arial"/>
          <w:lang w:val="bg-BG"/>
        </w:rPr>
        <w:t xml:space="preserve"> изведнъж се оживи и тя подхвърли от малкото антре: - Доктор Чилтън, поне се радвам, че не сте искали ръката и сърцето на мама, а пък тя ви е отказала! Довиждан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роизшествието стана в последния ден на октомври. Полиана бързаше да се прибере след училище и пресече пътя пред една хвърчаща кола, която </w:t>
      </w:r>
      <w:r>
        <w:rPr>
          <w:rFonts w:cs="Tahoma" w:ascii="Tahoma" w:hAnsi="Tahoma"/>
          <w:lang w:val="bg-BG"/>
        </w:rPr>
        <w:t>ѝ</w:t>
      </w:r>
      <w:r>
        <w:rPr>
          <w:rFonts w:cs="Arial"/>
          <w:lang w:val="bg-BG"/>
        </w:rPr>
        <w:t xml:space="preserve"> се бе сторила достатъчно далеч.</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Какво точно бе последвало, никой не можа да каже. Нямаше никакви свидетели, от които да се разбере кой е виновният и какво се беше случило. Когато в пет следобед донесоха Полиана в малката стая, която толкова обичаше, тя бе в безсъзнание и не помръдваше. Пребледнялата леля Поли и Нанси, която не спираше да плаче, я съблякоха внимателно и я настаниха на леглото. Доктор Уорън, на когото спешно се обадиха, вече бързаше с колата, си към „Харинг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Стига ти да видиш лицето на леля </w:t>
      </w:r>
      <w:r>
        <w:rPr>
          <w:rFonts w:cs="Tahoma" w:ascii="Tahoma" w:hAnsi="Tahoma"/>
          <w:lang w:val="bg-BG"/>
        </w:rPr>
        <w:t>ѝ</w:t>
      </w:r>
      <w:r>
        <w:rPr>
          <w:rFonts w:cs="Arial"/>
          <w:lang w:val="bg-BG"/>
        </w:rPr>
        <w:t xml:space="preserve"> - хлипайки говореше Нанси на Том, след като докторът пристигна и влезе в малката тиха стая, - стига да видиш изражението й, за да разбереш, че то н</w:t>
      </w:r>
      <w:r>
        <w:rPr>
          <w:lang w:val="bg-BG"/>
        </w:rPr>
        <w:t>яма нищо общо с дълга. Когато вършиш нещо по задължение, ръце те ти не треперят, а и не гледаш така, сякаш искаш да прогониш самия ангел на смъртта, да, господин Том, така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ошо ли се е ударила? - попита Том с треперещ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Знам ли - отвърна Нанси през плач. – Толкова е бледа, сякаш не е жива, но леля Поли каза, че е жива, а кой да знае, ако не тя - непрекъснато слуша сърцето, опипва пулса и следи дишането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ямам думи, как можа този... - Том не довърши от вълн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лачът на Нанси позат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да намериш думи, господин Том, как наистина! Пусти да остане! Да блъсне момиченцето! Винаги съм мразила тези вонящи машини, винаг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ъде е ударе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 не знам - изхлипа Нанси. - На главата има малка рана, но госпожица Поли казва, че тя не е опасна. Страх я е да няма кръвоизлив.</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я погледна учуд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искаш да кажеш кръвоизлив. Да я вземат дяволите тази кола, само дано няма кръвоизлив или кръвоизлив, все ед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х, не знам, не знам. - Нанси поклати глава и се обърна. - Кога най-сетне ще се покаже доктор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де ми да изпера всичко, което ми попадне пред очите, не мога да стоя така! - И тя закърши безпомощно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си тръгна, но Нанси не можа да каже кой знае какво на Том. Полиана нямаше нищо счупено, а раната на главата не беше опасна. Клатейки угрижено глава, докторът бе заявил, че трябва да изчакат. След тръгването му леля Поли беше още по-бледа и разтревожена. Макар да лежеше напълно спокойно, момиченцето още не беше дошло в съзнание. За нощта извикаха медицинска сестра. И това беше всичко. Нанси се оттегли в кухнята, като не спираше да пла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 едно време на другата сутрин Полиана отвори очи и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какво се е случило? Светло е. Трябва да ставам. Но... не мога да стана - изстена тя и след като напразно се опита да се надигне, се отпусна на възглавниц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дей да ставаш... поне засега - каза лелята със спокоен то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защо, защо не мога да ст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погледна отчаяно жената с бяла касинка, която стоеше до прозореца зад гърба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ладата жена ким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Кажете </w:t>
      </w:r>
      <w:r>
        <w:rPr>
          <w:rFonts w:cs="Tahoma" w:ascii="Tahoma" w:hAnsi="Tahoma"/>
          <w:lang w:val="bg-BG"/>
        </w:rPr>
        <w:t>ѝ</w:t>
      </w:r>
      <w:r>
        <w:rPr>
          <w:rFonts w:cs="Arial"/>
          <w:lang w:val="bg-BG"/>
        </w:rPr>
        <w:t xml:space="preserve"> - беззвучно произнесе тя с устните с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Леля Поли се покашля и опита да преглътне буцата, заседнала в гърлото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Мила Полиана, вчера те блъсна кола. Но не мисли за това. Леля иска да поспиш, за да имаш си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така беше, затичах се и...- промъл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 премрежен поглед. Тя вдигна ръка към челото си. - Имам бинт! И ме б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ила, но сега ще бъде добре да посп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чувствам се много странно, не ми е добре... Не си чувствам краката... въобщ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гледът на леля Поли към сестрата бе изпълнен с ужас. Тя стана и се обърна, а сестрата бързо се приближи до лег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скаш ли да си поговорим? - попита тя с бодър глас. - Крайно време е да се запознаем и затова ще ти се представя - госпожица Хънт. Ще помагам на леля ти да се грижи за теб. Най-напред ще те помоля да глътнеш тези малки бели хапчета. Полиана я погледна паничес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искам да се грижат за мен - поне не дъл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скам да стана! Аз ходя на училище. Утре няма ли да мога да оти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едва сподави плач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тре ли? - все така бодро рече сестрата. - Е, утре е малко рано, но глътни тези хапченца и тогава ще видим дали няма да се почувстваш по-доб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ги глътна - някак недоверчиво рече Полиана и добави: - Но вдругиден непременно трябва да отида, защото имаме изпи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започна да разказва за училището, за колата, за болката в главата, ала постепенно се умълча под въздействието на благотворните бели хапчета, които я приспивах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4)</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ЧЕТВЪР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ДЖОН ПЕНДЕЛТЪН</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не можа да отиде на училище нито „утре“, нито „вдругиден“. Но тя така и не го разбра освен в кратките мигове на пълно съзнание, когато не спираше да задава въпроси. Цяла седмица не разбираше нищо, но после температурата </w:t>
      </w:r>
      <w:r>
        <w:rPr>
          <w:rFonts w:cs="Tahoma" w:ascii="Tahoma" w:hAnsi="Tahoma"/>
          <w:lang w:val="bg-BG"/>
        </w:rPr>
        <w:t>ѝ</w:t>
      </w:r>
      <w:r>
        <w:rPr>
          <w:rFonts w:cs="Arial"/>
          <w:lang w:val="bg-BG"/>
        </w:rPr>
        <w:t xml:space="preserve"> спадна, болките намаляха и</w:t>
      </w:r>
      <w:r>
        <w:rPr>
          <w:lang w:val="bg-BG"/>
        </w:rPr>
        <w:t xml:space="preserve"> тя дойде в пълно съзнание. Разказаха </w:t>
      </w:r>
      <w:r>
        <w:rPr>
          <w:rFonts w:cs="Tahoma" w:ascii="Tahoma" w:hAnsi="Tahoma"/>
          <w:lang w:val="bg-BG"/>
        </w:rPr>
        <w:t>ѝ</w:t>
      </w:r>
      <w:r>
        <w:rPr>
          <w:rFonts w:cs="Arial"/>
          <w:lang w:val="bg-BG"/>
        </w:rPr>
        <w:t xml:space="preserve"> отново онова, което се беше случил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Е, значи съм контузена, но не и тежко бол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ва ме 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така те радва? - попита леля й, която седеше на лег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их предпочела да съм си счупила краката като господин Пенделтън, а не да съм завинаги на легло като госпожа Сноу. Счупените крака заздравяват, докато хората, които са на легл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ица Поли, която не бе споменала нищо за счупени крака, стана и отиде до тоалетката. Взимаше и оставяше разни неща и не намираше сили да продума - нещо необичайно за нейната решителност. Лицето </w:t>
      </w:r>
      <w:r>
        <w:rPr>
          <w:rFonts w:cs="Tahoma" w:ascii="Tahoma" w:hAnsi="Tahoma"/>
          <w:lang w:val="bg-BG"/>
        </w:rPr>
        <w:t>ѝ</w:t>
      </w:r>
      <w:r>
        <w:rPr>
          <w:rFonts w:cs="Arial"/>
          <w:lang w:val="bg-BG"/>
        </w:rPr>
        <w:t xml:space="preserve"> беше бледо и угрижен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следеше с мигащ поглед танцуващите по тавана шарки - на прозореца висяха стъклените приз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м се също, че не съм болна от едра шарка - доволно промълви тя. - Луничките са нищо в сравнение с нея. Да не говорим за коклюш! Боледувала съм от коклюш - истински ужас. Добре че не е апандисит или пък дребна шарка - тя е заразна, нали знаеш, и нямаше да можеш да седиш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Радваш се на много неща, мила - каза леля Поли и по навик вдигна ръка към шията си, сякаш я стягаше якичк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е. Погледна ли дъгичките, все за хубави неща си мисля. Много обичам дъгата. Колко се радвам, че господин Пенделтън ми даде тези призми! Радвам се и на някои неща, за които все още не съм споменавала. Ала най се радвам, задето ми се случи това с кол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отново се засмя. Погледна леля си с блестящ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ткакто ме блъсна колата, ти ми казваш „мила“. По-рано не се обръщаше към мен така. Толкова обичам близките ми да се обръщат към мен с „мила“. Някои от госпожите в Дружеството ми казваха „мила“ и на мен ми беше приятно, но не и така приятно, както когато ти го каже някой наистина близък като теб, лельо. О, лельо Поли, толкова се радвам, че си моя ле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 Поли не отговори. Ръката </w:t>
      </w:r>
      <w:r>
        <w:rPr>
          <w:rFonts w:cs="Tahoma" w:ascii="Tahoma" w:hAnsi="Tahoma"/>
          <w:lang w:val="bg-BG"/>
        </w:rPr>
        <w:t>ѝ</w:t>
      </w:r>
      <w:r>
        <w:rPr>
          <w:rFonts w:cs="Arial"/>
          <w:lang w:val="bg-BG"/>
        </w:rPr>
        <w:t xml:space="preserve"> пак беше на шията. В очите </w:t>
      </w:r>
      <w:r>
        <w:rPr>
          <w:rFonts w:cs="Tahoma" w:ascii="Tahoma" w:hAnsi="Tahoma"/>
          <w:lang w:val="bg-BG"/>
        </w:rPr>
        <w:t>ѝ</w:t>
      </w:r>
      <w:r>
        <w:rPr>
          <w:rFonts w:cs="Arial"/>
          <w:lang w:val="bg-BG"/>
        </w:rPr>
        <w:t xml:space="preserve"> напираха сълзи. Тя се обърна и тутакси излезе. В този миг влезе сестра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Следобеда Нанси се втурна към хамбара, където Том почистваше хомотите на кон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Том, познай кой е тук! - задъхано каза тя, ококорила невярващите си очи. - И хиляда години да минат, пак няма да позна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няма и да опитвам, тъй и тъй сигурно не ми остават повече от десет... Казвай,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еш ли кой е в хола с госпожицата? К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ткъде да зн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т мен! Господин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 така? Шегуваш ли с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 най-малко! Дошъл е с патериците! А отвън го чака колата с конете. Представяш ли си - намръщеният Пенделтън, дето не говори с никого! Дошъл тук, за да се види с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толкова? - учуди се Т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го изгледа с присвит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то че ли не знаеш по-добре и от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да зн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йде, не се прави, че не разбираш, та нали ти ми намекна за всич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те разбир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ми каза, че преди много години госпож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 си имала приятел. Аз знам колко прави две и две. Четири, нали? Но, излиза, че май е пе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махна с ръка и се залови за работ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ля те, изразявай се ясно - заяви той. – Не обичам недомлъвк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работата е там, че дочух нещо, което ме накара да си мисля, че той и госпожица Поли са били прияте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 Том се изправи и я погле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После разбрах, че не било така. Той бил влюбен в майката на това мило дете и ето защо толкова искаше да... Но както и да е - смотолеви Нанси, защото - изведнъж се сети за молбата на Полиана да не казва на никого, че господин Пенделтън бе настоявал да отиде да живее при него. - Поразпитах тук-там и разбрах, че двамата с госпожица Поли не се понасят от години и че тя го ненавижда заради глупавите клюки, които витаели около двамата, когато била на деветнадесет-двадесет годи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Спомням си - кимна Том. - Това беше две или три години, след като госпожица Джени не прие предложението му и замина с младия свещеник. На госпожица Поли </w:t>
      </w:r>
      <w:r>
        <w:rPr>
          <w:rFonts w:cs="Tahoma" w:ascii="Tahoma" w:hAnsi="Tahoma"/>
          <w:lang w:val="bg-BG"/>
        </w:rPr>
        <w:t>ѝ</w:t>
      </w:r>
      <w:r>
        <w:rPr>
          <w:rFonts w:cs="Arial"/>
          <w:lang w:val="bg-BG"/>
        </w:rPr>
        <w:t xml:space="preserve"> беше жал и беше много внимателна към него. Може би малко прекали, защото я беше яд на онзи свещеник, който отне сестра </w:t>
      </w:r>
      <w:r>
        <w:rPr>
          <w:rFonts w:cs="Tahoma" w:ascii="Tahoma" w:hAnsi="Tahoma"/>
          <w:lang w:val="bg-BG"/>
        </w:rPr>
        <w:t>ѝ</w:t>
      </w:r>
      <w:r>
        <w:rPr>
          <w:rFonts w:cs="Arial"/>
          <w:lang w:val="bg-BG"/>
        </w:rPr>
        <w:t>. Както и да е, пусна се слух, че тя тича подир нег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Тя да тича подир мъж?! - възкликна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Знам, че не беше така, но хората започнаха да приказват, а това е много неприятно за което и да е почтено момиче. По това време тя имаше проблеми и с приятеля си и в края на краищата се затвори в къщата и не искаше да вижда никого. Сякаш сърцето </w:t>
      </w:r>
      <w:r>
        <w:rPr>
          <w:rFonts w:cs="Tahoma" w:ascii="Tahoma" w:hAnsi="Tahoma"/>
          <w:lang w:val="bg-BG"/>
        </w:rPr>
        <w:t>ѝ</w:t>
      </w:r>
      <w:r>
        <w:rPr>
          <w:rFonts w:cs="Arial"/>
          <w:lang w:val="bg-BG"/>
        </w:rPr>
        <w:t xml:space="preserve"> изведнъж и завинаги </w:t>
      </w:r>
      <w:r>
        <w:rPr>
          <w:lang w:val="bg-BG"/>
        </w:rPr>
        <w:t>се вгор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Чувала съм за тези истории и затова щях да падна, когато го видях на прага - та нали не си говорят от години! Пуснах го да влезе и </w:t>
      </w:r>
      <w:r>
        <w:rPr>
          <w:rFonts w:cs="Tahoma" w:ascii="Tahoma" w:hAnsi="Tahoma"/>
          <w:lang w:val="bg-BG"/>
        </w:rPr>
        <w:t>ѝ</w:t>
      </w:r>
      <w:r>
        <w:rPr>
          <w:rFonts w:cs="Arial"/>
          <w:lang w:val="bg-BG"/>
        </w:rPr>
        <w:t xml:space="preserve"> казах, че е дошъл.</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тначало като че ли не ме чу. Тъкмо се канех да повторя името му, тя каза: „Кажи на господин Пенделтън, че веднага ще сляза.“ Слязох и му казах. И после дойдох тук - заключи Нанси, като хвърли поглед през рамо към къщ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м... - въздъхна Том и продължи работ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не чака дълго в „официалния“ хол. Скоро дочу бързите стъпки на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ой понечи да стане, но тя го спря с жест. Не му подаде ръка. Лицето </w:t>
      </w:r>
      <w:r>
        <w:rPr>
          <w:rFonts w:cs="Tahoma" w:ascii="Tahoma" w:hAnsi="Tahoma"/>
          <w:lang w:val="bg-BG"/>
        </w:rPr>
        <w:t>ѝ</w:t>
      </w:r>
      <w:r>
        <w:rPr>
          <w:rFonts w:cs="Arial"/>
          <w:lang w:val="bg-BG"/>
        </w:rPr>
        <w:t xml:space="preserve"> беше безизразн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ойдох да питам как е Полиана - побърза да каже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Положението е същ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их искал да знам какво е положението.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ласът му прозвуча по-увер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 лицето на госпожица Поли премина мъчителна грима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бих могла да ка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рече, че не знаеш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ът какво каз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Уорън също е объркан. Допита се до известен специалист в Ню Йорк. Уредиха консултац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 какво се знае за положението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Рана на главата, едно-две натъртвания и травма на гръбначния стълб, която изглежда е предизвикала... парализа от кръста надол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сподавено извика. После попита с дрезгав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Полиана... как го възприем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ще не е наясно. А и аз не мога да </w:t>
      </w:r>
      <w:r>
        <w:rPr>
          <w:rFonts w:cs="Tahoma" w:ascii="Tahoma" w:hAnsi="Tahoma"/>
          <w:lang w:val="bg-BG"/>
        </w:rPr>
        <w:t>ѝ</w:t>
      </w:r>
      <w:r>
        <w:rPr>
          <w:rFonts w:cs="Arial"/>
          <w:lang w:val="bg-BG"/>
        </w:rPr>
        <w:t xml:space="preserve"> каж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Вероятно се досещ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ица Поли вдигна притеснено ръка към шията си - този жест </w:t>
      </w:r>
      <w:r>
        <w:rPr>
          <w:rFonts w:cs="Tahoma" w:ascii="Tahoma" w:hAnsi="Tahoma"/>
          <w:lang w:val="bg-BG"/>
        </w:rPr>
        <w:t>ѝ</w:t>
      </w:r>
      <w:r>
        <w:rPr>
          <w:rFonts w:cs="Arial"/>
          <w:lang w:val="bg-BG"/>
        </w:rPr>
        <w:t xml:space="preserve"> беше станал навик.</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О, да. Тя знае, че не може да се движи. Но мисли, че краката </w:t>
      </w:r>
      <w:r>
        <w:rPr>
          <w:rFonts w:cs="Tahoma" w:ascii="Tahoma" w:hAnsi="Tahoma"/>
          <w:lang w:val="bg-BG"/>
        </w:rPr>
        <w:t>ѝ</w:t>
      </w:r>
      <w:r>
        <w:rPr>
          <w:rFonts w:cs="Arial"/>
          <w:lang w:val="bg-BG"/>
        </w:rPr>
        <w:t xml:space="preserve"> са счупени. И се радва, защото било по-добре да си със счупени крака като теб, отколкото да си завинаги на легло като госпожа Сноу: счупените крака зарастват, а инвалидите не оздравяват.</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Все за това говори, а на мен ми идва да ум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 премрежен от сълзи поглед Джон Пенделтън забеляза, че госпожица Поли едва се владее. И той си спомни какво беше казала Полиана, когато я молеше да живее при него: „Не мога да оставя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 затова попита тихо и внимател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и едва ли знаеш колко много молих Полиана да дойде да живее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и теб?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Мъжът се намръщи - толкова рязък бе тонът </w:t>
      </w:r>
      <w:r>
        <w:rPr>
          <w:rFonts w:cs="Tahoma" w:ascii="Tahoma" w:hAnsi="Tahoma"/>
          <w:lang w:val="bg-BG"/>
        </w:rPr>
        <w:t>ѝ</w:t>
      </w:r>
      <w:r>
        <w:rPr>
          <w:rFonts w:cs="Arial"/>
          <w:lang w:val="bg-BG"/>
        </w:rPr>
        <w:t>, но се овладя и спокойно продълж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Исках да я осиновя. По законен път да я направя моя наследн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поуспокои. Осиновяването от Пенделтън означаваше прекрасно бъдеще за Полиана, но дали тя бе достатъчно голяма, а и пресметлива, за да се изкуши от богатството м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Много съм привързан към Полиана – продължи той. - Както заради нея самата, така и заради... майка </w:t>
      </w:r>
      <w:r>
        <w:rPr>
          <w:rFonts w:cs="Tahoma" w:ascii="Tahoma" w:hAnsi="Tahoma"/>
          <w:lang w:val="bg-BG"/>
        </w:rPr>
        <w:t>ѝ</w:t>
      </w:r>
      <w:r>
        <w:rPr>
          <w:rFonts w:cs="Arial"/>
          <w:lang w:val="bg-BG"/>
        </w:rPr>
        <w:t xml:space="preserve">. Готов съм да </w:t>
      </w:r>
      <w:r>
        <w:rPr>
          <w:rFonts w:cs="Tahoma" w:ascii="Tahoma" w:hAnsi="Tahoma"/>
          <w:lang w:val="bg-BG"/>
        </w:rPr>
        <w:t>ѝ</w:t>
      </w:r>
      <w:r>
        <w:rPr>
          <w:rFonts w:cs="Arial"/>
          <w:lang w:val="bg-BG"/>
        </w:rPr>
        <w:t xml:space="preserve"> дам обичта, коя</w:t>
      </w:r>
      <w:r>
        <w:rPr>
          <w:lang w:val="bg-BG"/>
        </w:rPr>
        <w:t>то съм пазил двадесет и пет годи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r>
      <w:r>
        <w:rPr>
          <w:lang w:val="bg-BG"/>
        </w:rPr>
        <w:t xml:space="preserve">Обич.“ Госпожица Поли се замисли защо бе пожелала да вземе Полиана, спомни си и думите </w:t>
      </w:r>
      <w:r>
        <w:rPr>
          <w:rFonts w:cs="Tahoma" w:ascii="Tahoma" w:hAnsi="Tahoma"/>
          <w:lang w:val="bg-BG"/>
        </w:rPr>
        <w:t>ѝ</w:t>
      </w:r>
      <w:r>
        <w:rPr>
          <w:rFonts w:cs="Arial"/>
          <w:lang w:val="bg-BG"/>
        </w:rPr>
        <w:t xml:space="preserve"> тази сутрин: „Толкова обичам близките ми да се обръщат към мен с „мила“.“ И на това закопняло за любов дете му бе предложена таена</w:t>
      </w:r>
      <w:r>
        <w:rPr>
          <w:lang w:val="bg-BG"/>
        </w:rPr>
        <w:t>та двадесет и пет години обич. Сърцето на госпожица Поли се сви, защото тя разбираше, че Полиана е достатъчно голяма, за да бъде спечелена с обич. Още повече се притесни, когато си представи мрачното бъдеще без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 попита тя, а мъжът долови усилието, с което се владее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не пожела да дойде - усмихна се тъжно той.</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не искаше да те остави. Каза ми, че си много добра с нея. Искаше да остане с теб и ми каза, че според нея и ти искаш тя да остане при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дин Пенделтън стана и без да поглежда госпожица Поли, се запъти към вратата. Чу бързите стъпки зад гърба си и видя протегната </w:t>
      </w:r>
      <w:r>
        <w:rPr>
          <w:rFonts w:cs="Tahoma" w:ascii="Tahoma" w:hAnsi="Tahoma"/>
          <w:lang w:val="bg-BG"/>
        </w:rPr>
        <w:t>ѝ</w:t>
      </w:r>
      <w:r>
        <w:rPr>
          <w:rFonts w:cs="Arial"/>
          <w:lang w:val="bg-BG"/>
        </w:rPr>
        <w:t xml:space="preserve"> трепереща рък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Ще те уведомя за нейното състояние веднага, след като специалистът я прегледа – развълнувано рече госпожица Поли. - Довиждане и ти благодаря, че дойде. Полиана ще се за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5)</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П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ОЧАКВАНЕ</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В деня след посещението на Джон Пенделтън госпожица Поли седна до Полиана и внимателно спомена за предстоящата визита на доктора специали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мила, решихме да извикаме и друг лекар освен доктор Уорън. Надяваме се да ни помогне да те излекуваме по-бърз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усмихна радост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ли? О, лельо Поли, толкова искам да го видя! Не смеех да ти кажа, защото мислех, че ти не искаш да дойде - заради това, че те видя с шала на верандата. Колко се радвам, че ще дойд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 Поли пребледня, после почервеня, после отново пребледня. Когато заговори обаче, гласът </w:t>
      </w:r>
      <w:r>
        <w:rPr>
          <w:rFonts w:cs="Tahoma" w:ascii="Tahoma" w:hAnsi="Tahoma"/>
          <w:lang w:val="bg-BG"/>
        </w:rPr>
        <w:t>ѝ</w:t>
      </w:r>
      <w:r>
        <w:rPr>
          <w:rFonts w:cs="Arial"/>
          <w:lang w:val="bg-BG"/>
        </w:rPr>
        <w:t xml:space="preserve"> звучеше бодр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не, мила! Нямах предвид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тава дума за известен лекар от Ню Йорк, който е специалист по... травми като тво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мрък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сигурно знае два пъти повече от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игурно, м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лекува счупения крак на господин Пенделтън. Ако... нямаш нищо против, аз бих предпочела той да лекува и мен. Моля 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отново смутено поруменя. След малко каза тихо, макар и с предишната решителност в глас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о аз имам против. И то много против. Всичко бих направила за теб, мила, но поради причини, които не желая да обсъждам, не съм съгласна да извикаме доктор Чилтън за... този случай. Повярвай ми, той не може да знае за твоето състояние повече, отколкото този известен специалист, който ще пристигне утре от Ню Йор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я погледна с недовер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ако си обичала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ля?! - Леля Поли почти извика. А страните й запламтях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звам, че ако си обичала доктор Чилтън, а не другия доктор, то този, когото си обичала, ще ти помогне повече - въздъхна Полиана. - А аз обичам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този миг влезе сестрата и леля Поли: стана с облекч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съжалявам, Полиана - сдържано заяви тя, - но този път аз ще преценя. Пък и вече всичко е уредено. Специалистът пристига утр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ла той не дойде. Получи се телеграма, с която посещението се отлагаше поради заболяване на самия доктор. Полиана отново започна да моли леля си за доктор Чилтън: „Какво толкова, ако го извикам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се още убедена, че би направила всичко, за да угоди на милата Полиана, но не и това, леля Поли упорито отказваш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ила, 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ните се нижеха в очакване и леля Поли наистина правеше всичко възможно (но не и това), за да достави удоволствие на племенниц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не повярваш! - каза Нанси на Том една сутрин, - Госпожица Поли непрекъснато прави нещо, за да зарадва милото дете - дори пуска котето, а преди седмица не позволяваше за нищо на света на Флъф и Бъф да се качват на горния етаж. Невероятно -разрешава им да се гонят в леглото на госпожица Полиана, защото това я развеселява. Като няма какво да прави, тя движи стъклените висулчици и, както казва Полиана, „дъгичките танцуват“. Въпреки букетите в стаята три пъти изпраща Тимоти до оранжерията на Коб за цветя. Онзи ден я заварих да седи на леглото на племенницата си, а сестрата </w:t>
      </w:r>
      <w:r>
        <w:rPr>
          <w:rFonts w:cs="Tahoma" w:ascii="Tahoma" w:hAnsi="Tahoma"/>
          <w:lang w:val="bg-BG"/>
        </w:rPr>
        <w:t>ѝ</w:t>
      </w:r>
      <w:r>
        <w:rPr>
          <w:rFonts w:cs="Arial"/>
          <w:lang w:val="bg-BG"/>
        </w:rPr>
        <w:t xml:space="preserve"> правеше прическа под напътствията на госпожицата, ко</w:t>
      </w:r>
      <w:r>
        <w:rPr>
          <w:lang w:val="bg-BG"/>
        </w:rPr>
        <w:t>ято сияеше от радост. Сигурна съм, че носи косата си така, за да достави удоволствие на милото дете! Том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ти кажа, госпожица Поли изглежда много по-добре, когато пуска къдриците си около че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да! Така има много по-приветлив вид. Та дори бих казала, че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какво говориш, Нанси! Помниш ли какво ми каза веднъж, когато споменах, че някога беше хуб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ви раме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ега не е хубавица. Но напълно се преобразява, когато сложи панделките и дантелените якички, които госпожица Полиана я кара да но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ти казах - кимна Том, - тя не е толкова ста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ла преди изобщо не изглеждаше така, както изглежда след пристигането на госпожиц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Кажи ми, господин Том, кой е бил приятелят </w:t>
      </w:r>
      <w:r>
        <w:rPr>
          <w:rFonts w:cs="Tahoma" w:ascii="Tahoma" w:hAnsi="Tahoma"/>
          <w:lang w:val="bg-BG"/>
        </w:rPr>
        <w:t>ѝ</w:t>
      </w:r>
      <w:r>
        <w:rPr>
          <w:rFonts w:cs="Arial"/>
          <w:lang w:val="bg-BG"/>
        </w:rPr>
        <w:t xml:space="preserve">? Не мога да разбера и това </w:t>
      </w:r>
      <w:r>
        <w:rPr>
          <w:lang w:val="bg-BG"/>
        </w:rPr>
        <w:t>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ом не си: разбрала, няма да го разбереш от мен - изгледа я Т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хайде, кажи ми, няма кой друг да попит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така да е. Аз обаче няма да ти отговоря - усмихна се Том, но само след миг тревожно попита: - Как е малката дне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поклати тъжно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е така, господин Том. Нито аз, нито другите забелязват някаква промяна. Лежи, спи, а като говори, все гледа да се усмихне и да се „зарадва“ - например на луната, че е изгряла... Да ти се скъса сърцето от м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грата, а? Милото то! — смутено премигна Т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ти е казала за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отдавна. - Мъжът се поколеба, но развълнувано добави: - Един ден охках, защото гърбът ми се беше схванал и много ме болеше. И какво, мислиш, ми каз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м представа. Не знам какво радостно може да намериш и в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обаче тя ми каза, че трябва да се радвам, защото както съм се превил, не е необходимо изобщо да се навеждам, за да плев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при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ъщност нищо за чудене! Винаги намира какво да измисли. Играем на тази игра, откакто е дошла, нали няма с кого друг да играе. Е, имаше намерение да я играе с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й и твоето мнение за господарката е същото като мо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м обаче не се поддаде и важно зая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ъм искал нищо да кажа, само дето тази игра би я изненада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тогава - да, но не и сега. Господарката много се промени, няма да се учудя сама да играе на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о Полиана не </w:t>
      </w:r>
      <w:r>
        <w:rPr>
          <w:rFonts w:cs="Tahoma" w:ascii="Tahoma" w:hAnsi="Tahoma"/>
          <w:lang w:val="bg-BG"/>
        </w:rPr>
        <w:t>ѝ</w:t>
      </w:r>
      <w:r>
        <w:rPr>
          <w:rFonts w:cs="Arial"/>
          <w:lang w:val="bg-BG"/>
        </w:rPr>
        <w:t xml:space="preserve"> ли е споменала за тази игр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Та тя я разказа на всички. Откакто е болна, хората все за играта говоря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Леля Поли нищо не знае. Госпожица Полиана ми каза, че не смее да </w:t>
      </w:r>
      <w:r>
        <w:rPr>
          <w:rFonts w:cs="Tahoma" w:ascii="Tahoma" w:hAnsi="Tahoma"/>
          <w:lang w:val="bg-BG"/>
        </w:rPr>
        <w:t>ѝ</w:t>
      </w:r>
      <w:r>
        <w:rPr>
          <w:rFonts w:cs="Arial"/>
          <w:lang w:val="bg-BG"/>
        </w:rPr>
        <w:t xml:space="preserve"> каже за играта, защото лел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й не разрешава да споменава за баща си. А играта е измислил баща й! Затова си мълчи пред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ясно - кимна мъжът. - Те всички бяха против младия свещеник, защото им отне госпож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ени. А госпожица Поли никога не му прости – тя много обичаше сестра си. Сложна работа...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ъздъхна Том и се обър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сложна и заплетена - въздъхна Нанси на свой ред и се върна в кухн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Дните на очакване бяха трудни за всички. Сестрата се стараеше да е весела, но угриженият поглед я издаваше. Докторът не криеше притеснението и нетърпението си. Госпожица Поли почти не говореше и въпреки красивите къдри на косата и дантелените якички, които толкова </w:t>
      </w:r>
      <w:r>
        <w:rPr>
          <w:rFonts w:cs="Tahoma" w:ascii="Tahoma" w:hAnsi="Tahoma"/>
          <w:lang w:val="bg-BG"/>
        </w:rPr>
        <w:t>ѝ</w:t>
      </w:r>
      <w:r>
        <w:rPr>
          <w:rFonts w:cs="Arial"/>
          <w:lang w:val="bg-BG"/>
        </w:rPr>
        <w:t xml:space="preserve"> отиваха, тя видимо слабе</w:t>
      </w:r>
      <w:r>
        <w:rPr>
          <w:lang w:val="bg-BG"/>
        </w:rPr>
        <w:t xml:space="preserve">еше и придобиваше все по-измъчен вид. А Полиана галеше кучето, милваше меката козина по главата на котето, възхищаваше се на цветята, ядеше плодовете и сладкишите, които </w:t>
      </w:r>
      <w:r>
        <w:rPr>
          <w:rFonts w:cs="Tahoma" w:ascii="Tahoma" w:hAnsi="Tahoma"/>
          <w:lang w:val="bg-BG"/>
        </w:rPr>
        <w:t>ѝ</w:t>
      </w:r>
      <w:r>
        <w:rPr>
          <w:rFonts w:cs="Arial"/>
          <w:lang w:val="bg-BG"/>
        </w:rPr>
        <w:t xml:space="preserve"> изпращаха, и отговаряше с радост на всички благопожелания. Но и тя като леля си имаш</w:t>
      </w:r>
      <w:r>
        <w:rPr>
          <w:lang w:val="bg-BG"/>
        </w:rPr>
        <w:t xml:space="preserve">е блед и измъчен вид. А припрените движения на ръцете </w:t>
      </w:r>
      <w:r>
        <w:rPr>
          <w:rFonts w:cs="Tahoma" w:ascii="Tahoma" w:hAnsi="Tahoma"/>
          <w:lang w:val="bg-BG"/>
        </w:rPr>
        <w:t>ѝ</w:t>
      </w:r>
      <w:r>
        <w:rPr>
          <w:rFonts w:cs="Arial"/>
          <w:lang w:val="bg-BG"/>
        </w:rPr>
        <w:t xml:space="preserve"> само подчертаваха безжизнеността на някога пъргавите </w:t>
      </w:r>
      <w:r>
        <w:rPr>
          <w:rFonts w:cs="Tahoma" w:ascii="Tahoma" w:hAnsi="Tahoma"/>
          <w:lang w:val="bg-BG"/>
        </w:rPr>
        <w:t>ѝ</w:t>
      </w:r>
      <w:r>
        <w:rPr>
          <w:rFonts w:cs="Arial"/>
          <w:lang w:val="bg-BG"/>
        </w:rPr>
        <w:t xml:space="preserve"> крачка, които лежаха неподвижни под одеяло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Колкото до играта, Полиана не спираше да говори на Нанси ту за радостта, която ще изпита, когато отново тръгне на училище и посети госпожа. Сноу и господин Пенделтън, ту за любимите си разходки с кабриолета на доктор Чилтън. Тя сякаш не разбираше, че цялата тази радост принадлежи може би на бъдещето, но не и на настоящето. Нанси обаче го разбираше и си поплакваше, когато беше сама.</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6)</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ШЕС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ОТКРЕХНАТАТА ВРАТ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 Мийд, специалистът, пристигна със седмица закъснение. Той беше висок, широкоплещест, с добри сиви очи и мила усмивка. Полиана веднага го хареса и му г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иличате много на моя доктор! - усмихна се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 твоя доктор ли? - учуди се доктор Мийд и погледна доктор Уорън, който разговаряше със сестрата в другия край на стаята- той беше нисък, с кафяви очи и с щръкнала брадичка в същия цвя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това не е моят доктор - отгатна Полиана мисълта му, - Доктор Уорън е докторът на леля Поли. Моят се казва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 Доктор Мийд погледна госпожица Поли, която смутено се изчерви и се обър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исках доктор Чилтън да ме прегледа - продължи Полиана с присъщата си непринуденост, - но леля Поли настояваше за вас. Каза, че знаете повече от доктор Чилтън за... счупените крака. Е, ако е така, това може само да ме радва,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я погледна някак особ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ремето ще си каже думата, мило момиченце - нежно каза той и умислено вдигна очи към доктор Уорън, който се приближи към легло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Всички обвиниха котето за онова, което се случи след прегледа. И наистина Флъфи бе бутнала с нослето и лапата си незаключената врата на стаята на Полиана </w:t>
      </w:r>
      <w:r>
        <w:rPr>
          <w:rFonts w:cs="Tahoma" w:ascii="Tahoma" w:hAnsi="Tahoma"/>
          <w:lang w:val="bg-BG"/>
        </w:rPr>
        <w:t>ѝ</w:t>
      </w:r>
      <w:r>
        <w:rPr>
          <w:rFonts w:cs="Arial"/>
          <w:lang w:val="bg-BG"/>
        </w:rPr>
        <w:t xml:space="preserve"> тя безшумно се бе открехнала. А </w:t>
      </w:r>
      <w:r>
        <w:rPr>
          <w:lang w:val="bg-BG"/>
        </w:rPr>
        <w:t>ако вратата не беше отворена, Полиана нямаше да чуе думите на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вамата доктори, сестрата и леля Поли разговаряха в коридора, Флъфи току-що бе скочила върху леглото на Полиана с тихичко мяукане, когато през открехнатата врата долетя уплашеният глас н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не, не ми казвайте, че детето никога вече няма да може да 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стъпи пълен хаос. От стаята се дочу ужасеният вик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Лельо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видя отворената врата и разбра, че момиченцето я е чуло, изхлипа и за пръв път в живота си - припа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естрата извика сподав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чу! - И се затича към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ите останаха при госпожица Поли. Доктор Мийд я беше хванал, докато се свличаше на пода. Доктор Уорън се суетеше. Чак когато Полиана извика отново и сестрата затвори вратата, двамата мъже се спогледаха и осъзнаха, че трябва да свестят лел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ркащото на леглото коте напразно се опитваше да отвлече вниманието на пребледнялото уплашено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Хънт, моля ви да извикате леля Поли. Моля ви, извикайте я ведна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естрата затвори вратата 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же да дойде точно сега, ще дойде след малко, мила... Кажи, какво им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скам да знам добре ли я чух. Вие чухте ли 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скам леля Поли. Искам да ми каже, че това не е истина! Не е ист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Сестрата отвори уста, но не можа да продума. Полиана се взря в лицето </w:t>
      </w:r>
      <w:r>
        <w:rPr>
          <w:rFonts w:cs="Tahoma" w:ascii="Tahoma" w:hAnsi="Tahoma"/>
          <w:lang w:val="bg-BG"/>
        </w:rPr>
        <w:t>ѝ</w:t>
      </w:r>
      <w:r>
        <w:rPr>
          <w:rFonts w:cs="Arial"/>
          <w:lang w:val="bg-BG"/>
        </w:rPr>
        <w:t xml:space="preserve"> и се досети каква </w:t>
      </w:r>
      <w:r>
        <w:rPr>
          <w:lang w:val="bg-BG"/>
        </w:rPr>
        <w:t>бе причин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Хънт, вие също я чухте! Значи е истина! Не, не вярвам! Никога ли вече няма да мога да ход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спокой се, мила, успокой се - едва промълви сестрата. - Той може би греши. Може би не е сигурен. Може би не е ист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я Поли каза, че той знае! Че той знае повече от всички за счупените кра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м, мила, знам, но и докторите грешат понякога. Хайде, не мисли за това, просто не мис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разпери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га да не мисля! - плачеше тя. - Не мо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ми как ще ходя на училище? Как ще отида при госпожа Сноу, при господин Пенделтън или... където и да е? - Момиченцето неудържимо се разрида, а след малко погледна сестрата с още по-ужасен поглед. - Ами като не мога да ходя, тогава как ще се радвам, к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Хънт не знаеше за играта. Но знаеше, че трябва да успокои пациентката си и то веднага. Въпреки вълнението и притеснението си тя вече бе взела успокояващите хапчета и каза тихичк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Хайде, мила, вземи си лекарството, успокой се и ще помислим какво да правим. Много често нещата не са чак толкова лоши, колкото ни изглежд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ослушно глътна лекарството и пи вода от чашата в ръката на госпожица Хън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якаш чувам татко - рече момиченцето през сълзи. - Той все казваше, че винаги има и по-лошо. Но такова нещо никога не му се беше случвало - да чуе, че повече никога няма да може да ходи! Какво по-лошо от това, кажете 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Хънт мълчеше. Защото не знаеше какво да отговори.</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7)</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СЕДМ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ДВЕ ПОСЕЩЕНИЯ</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Изпратиха Нанси да съобщи на господин Пенделтън за диагнозата на доктор Мийд. Госпожица Поли спази обещанието си да го уведоми за състоянието на момиченцето. Тя нито би отишла, нито би написала писмо, затова изпрати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Ако това се беше случило при други обстоятелства, Нанси щеше да се зарадва на изключителната възможност да зърне по-отблизо Тайнствената къща и нейния господар. Ала днес сърцето </w:t>
      </w:r>
      <w:r>
        <w:rPr>
          <w:rFonts w:cs="Tahoma" w:ascii="Tahoma" w:hAnsi="Tahoma"/>
          <w:lang w:val="bg-BG"/>
        </w:rPr>
        <w:t>ѝ</w:t>
      </w:r>
      <w:r>
        <w:rPr>
          <w:rFonts w:cs="Arial"/>
          <w:lang w:val="bg-BG"/>
        </w:rPr>
        <w:t xml:space="preserve"> бе твърде тъжно, за да се радва на каквото и да е. Тя дори не се огледа, докато чакаше господин Пенделтън.</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Господине, аз съм Нанси - тихо се представи тя, когато срещна въпросителния му поглед. - Госпожица Харингтън ме изпрати да ви кажа за... госпожиц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дин Пенделтън каза само тази кратка дума, но Нанси долови скритото напрежение, което таеше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естта не е добра - едва промълви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не би да искаш да кажеш... - Той наведе съкрушено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господине. Според него тя никога вече няма да може да 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следва тягостна тишина. После мъжът отрони с треперещ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ркото момиченце, горкото моми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го погледна и извърна очи. Не беше допускала, че недружелюбният, свъсен и мълчалив Джон Пенделтън може да реагира така. Той продължи да говори с приглушен от мъка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това е жестоко! Никога вече да не може да танцува под дъгата, моето малко слънчево моми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малко мъжът пон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не знае,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е, господине - изхлипа Нанси, - и това още повече влошава положението. Пустото коте, заради него чу! Да ви обясня - побърза да каже Нанси.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отето открехна вратата и госпожица Полиана ги чу да говорят в коридо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ркичката - въздъхна отново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господине. Само ако я видите... - промълви Нанси. - Оттогава съм била при нея два пъти, сърцето да ти се скъса. Още не е свикнала с тази мисъл и непрекъснато умува какво не би мог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че да прави. Притеснява се, защото не се радва на нищо - но вие може би не знаете за нейната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грата „Радвам се“ ли? Знам я, тя ми раз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тя май на всички е разказала за нея. Но ето че сега не може да я играе и това я тревожи. Не може да измисли нищо, което би я зарадвало, нали вече не може да 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какво ли би могла да измисли! - ядосано рече мъж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го погледна смут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така е, но за нея би било по-лесно, ако все пак измисли нещо. Затова </w:t>
      </w:r>
      <w:r>
        <w:rPr>
          <w:rFonts w:cs="Tahoma" w:ascii="Tahoma" w:hAnsi="Tahoma"/>
          <w:lang w:val="bg-BG"/>
        </w:rPr>
        <w:t>ѝ</w:t>
      </w:r>
      <w:r>
        <w:rPr>
          <w:rFonts w:cs="Arial"/>
          <w:lang w:val="bg-BG"/>
        </w:rPr>
        <w:t xml:space="preserve"> припомних...</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Какво </w:t>
      </w:r>
      <w:r>
        <w:rPr>
          <w:rFonts w:cs="Tahoma" w:ascii="Tahoma" w:hAnsi="Tahoma"/>
          <w:lang w:val="bg-BG"/>
        </w:rPr>
        <w:t>ѝ</w:t>
      </w:r>
      <w:r>
        <w:rPr>
          <w:rFonts w:cs="Arial"/>
          <w:lang w:val="bg-BG"/>
        </w:rPr>
        <w:t xml:space="preserve"> припомни? - Гласът на Джон </w:t>
      </w:r>
      <w:r>
        <w:rPr>
          <w:lang w:val="bg-BG"/>
        </w:rPr>
        <w:t>Пенделтън бе все така гнев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как успокояваше другите с играта - госпожа Сноу и всички останали. А то, милото, само плаче и казва, че не е същото. Било лесно да казваш на прикованите на легло как да се радват, но когато самият ти си неподвижен, не било същото. Повта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а си как се радва, че другите не са като нея, но въпреки това не мислела за нищо друго освен за това, че иска да стане и да 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замълча. Джон Пенделтън бе захлупил лице в ръцет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помних й, че играта е още по-интересна, когато е... трудна- тъжно продължи тя.- Но и това било различно, защото сега била наистина тру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дине, трябва да си тръгвам - изведнъж рече 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 вратата тя се обърна и смутено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едполагам, не сте се срещали с Джими Бий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а знам какво да кажа на госпожиц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съм се срещал - рязко рече мъжът. -За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то тя се притеснява, че не може да ви го доведе. Веднъж го довела, но той като че ли не се представил много добре и надали сте го харес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ие вероятно знаете за какво става дума, аз не зн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зн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 тя иска пак да го доведе, за да се убедите, че е подходящ. Но, проклета да е тази кола, ето че не може, горкичката! Е, господине, извинявайте и до виждане - обърна се Нанси и бързо излез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В Белдингсвил бързо се разчу, че според доктора от Ню Йорк Полиана Уитиър вече няма да може да ходи. Такава голяма тревога градът не помнеше. Всички бяха виждали приветливото усмихнато момиченце с луничаво личице. И почти всички знаеха за играта му. Жителите на градчето не можеха да си представят, че никога вече няма да видят усмихнатата Полиана и никога вече няма да чуят приветливия </w:t>
      </w:r>
      <w:r>
        <w:rPr>
          <w:rFonts w:cs="Tahoma" w:ascii="Tahoma" w:hAnsi="Tahoma"/>
          <w:lang w:val="bg-BG"/>
        </w:rPr>
        <w:t>ѝ</w:t>
      </w:r>
      <w:r>
        <w:rPr>
          <w:rFonts w:cs="Arial"/>
          <w:lang w:val="bg-BG"/>
        </w:rPr>
        <w:t xml:space="preserve"> глас, с който да изразява радостта си и от най-обикновените неща. Вестта беше жестока, невероят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В кухните, гостните и по оградите на задните дворове жените говореха за Полиана и не криеха сълзите си. Мъжете също говореха по ъглите на улиците и в магазините, макар да не плачеха така открито. А всеобщата покруса се задълбочи, когато от разказа на Нанси се разбра, че Полиана страдала най-много, защото вече не можела да играе на играта, а и не можела да се радва на ни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ай-загрижени бяха приятелите на Полиана. Голямо бе учудването на господарката на „Харингтън“, когато в къщата започнаха да прииждат хора, които познаваше, но и които не познаваше, мъже, жени, деца. Госпожица Поли не беше допускала, че племенницата </w:t>
      </w:r>
      <w:r>
        <w:rPr>
          <w:rFonts w:cs="Tahoma" w:ascii="Tahoma" w:hAnsi="Tahoma"/>
          <w:lang w:val="bg-BG"/>
        </w:rPr>
        <w:t>ѝ</w:t>
      </w:r>
      <w:r>
        <w:rPr>
          <w:rFonts w:cs="Arial"/>
          <w:lang w:val="bg-BG"/>
        </w:rPr>
        <w:t xml:space="preserve"> има толкова много познат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Някои идваха и седяха мълчаливо няколко минути. Други заставаха на прага и смутено мачкаха шапките или чантичките си в ръце. Трети носеха книги, цветя или лакомства. Имаше такива, които не криеха сълзите си, или пък се обръщаха разчувствани, за да си издухат носа. Всички бяха много загрижени за малкото момиченце и </w:t>
      </w:r>
      <w:r>
        <w:rPr>
          <w:rFonts w:cs="Tahoma" w:ascii="Tahoma" w:hAnsi="Tahoma"/>
          <w:lang w:val="bg-BG"/>
        </w:rPr>
        <w:t>ѝ</w:t>
      </w:r>
      <w:r>
        <w:rPr>
          <w:rFonts w:cs="Arial"/>
          <w:lang w:val="bg-BG"/>
        </w:rPr>
        <w:t xml:space="preserve"> изпращаха сърдечните си благопожелани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Именно тези благопожелания накараха госпожица Поли да поразмис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ъв дойде господин Пенделтън. Вече ходеше без патериц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тресен съм - едва ли не сърдито заяви той. -Нищо ли не може да се напра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махна отчаяно с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разбира се, че не се предаваме. Доктор Мийд предписа лекарства и процедури, които може би ще помогнат. Доктор Уорън ги изпълнява най-стриктно. Но доктор Мийд не дава големи надеж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акар току-що дошъл, Джон Пенделтън рязко стана. Той пребледня и стисна устни. Госпожица Поли разбираше защо искаше да остане сам. Мъжът се обърна на пра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ли да предадеш на Полиана, че се срещнах с Джими Бийн и той ще дойде да живее при м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сигурно ще се зарадва, ако </w:t>
      </w:r>
      <w:r>
        <w:rPr>
          <w:rFonts w:cs="Tahoma" w:ascii="Tahoma" w:hAnsi="Tahoma"/>
          <w:lang w:val="bg-BG"/>
        </w:rPr>
        <w:t>ѝ</w:t>
      </w:r>
      <w:r>
        <w:rPr>
          <w:rFonts w:cs="Arial"/>
          <w:lang w:val="bg-BG"/>
        </w:rPr>
        <w:t xml:space="preserve"> кажеш, че вероятно ще го осинов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В този миг госпожица Поли изведнъж загуби обичайната си сдържано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Ще осиновиш Джими Бийн! - ахна 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Мъжът вдигна брадич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Кажи й, че се надявам да се за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Ще </w:t>
      </w:r>
      <w:r>
        <w:rPr>
          <w:rFonts w:cs="Tahoma" w:ascii="Tahoma" w:hAnsi="Tahoma"/>
          <w:lang w:val="bg-BG"/>
        </w:rPr>
        <w:t>ѝ</w:t>
      </w:r>
      <w:r>
        <w:rPr>
          <w:rFonts w:cs="Arial"/>
          <w:lang w:val="bg-BG"/>
        </w:rPr>
        <w:t xml:space="preserve"> кажа, разбира с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Благодаря - кимна Джон Пенделтън и си тръг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тоеше слисана. Не можеше да повярва на ушите си. Джон Пенделтън ще осинови Джими Бийн?! Богатият, затворен, необщителен, мрачен и известен с несравнимия си егоизъм Джон Пенделтън ще осинови малко момченце - при това такова малко момчен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качи все така слисана в стаята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дин Пенделтън беше тук и ме помоли да ти предам, че ще вземе Джими Бийн за свое момченце. Това щяло да те за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Умисленото личице на Полиана зас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ак се радвам! Наистина се радвам! Толкова исках да намеря дом за Джими, а какъв по-хубав дом от това! Радвам се и за господин Пенделтън, Зна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че ще има присъствие на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л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се изчерви - нали не беше споменавала за предложението на господин Пенделтън да я осинови, а сега в никакъв случай не можеше да каже на милата си леля, че дори и за миг </w:t>
      </w:r>
      <w:r>
        <w:rPr>
          <w:rFonts w:cs="Tahoma" w:ascii="Tahoma" w:hAnsi="Tahoma"/>
          <w:lang w:val="bg-BG"/>
        </w:rPr>
        <w:t>ѝ</w:t>
      </w:r>
      <w:r>
        <w:rPr>
          <w:rFonts w:cs="Arial"/>
          <w:lang w:val="bg-BG"/>
        </w:rPr>
        <w:t xml:space="preserve"> е минавала мисълта да я напусн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Ще има присъствие на дете... - смотолеви Полиана. - Господин Пенделтън ми каза веднъж, че само ръката и сърцето на жена или присъствието на дете могат да направят от къщата дом. И ето че той ще си има де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Разбирам - тихо рече госпожица Поли и тя наистина разбираше много повече, отколкото допускаше Полиана. Защото в този миг бе прозряла притеснението на своята племенница, когато Джон Пенделтън </w:t>
      </w:r>
      <w:r>
        <w:rPr>
          <w:rFonts w:cs="Tahoma" w:ascii="Tahoma" w:hAnsi="Tahoma"/>
          <w:lang w:val="bg-BG"/>
        </w:rPr>
        <w:t>ѝ</w:t>
      </w:r>
      <w:r>
        <w:rPr>
          <w:rFonts w:cs="Arial"/>
          <w:lang w:val="bg-BG"/>
        </w:rPr>
        <w:t xml:space="preserve"> бе предложил да бъде това „детско присъствие“, което ще превърне сивата каменна -къща в дом. - Разбирам - повтори тя, а в очите </w:t>
      </w:r>
      <w:r>
        <w:rPr>
          <w:rFonts w:cs="Tahoma" w:ascii="Tahoma" w:hAnsi="Tahoma"/>
          <w:lang w:val="bg-BG"/>
        </w:rPr>
        <w:t>ѝ</w:t>
      </w:r>
      <w:r>
        <w:rPr>
          <w:rFonts w:cs="Arial"/>
          <w:lang w:val="bg-BG"/>
        </w:rPr>
        <w:t xml:space="preserve"> запариха сълз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Полиана се страхуваше да не би леля </w:t>
      </w:r>
      <w:r>
        <w:rPr>
          <w:rFonts w:cs="Tahoma" w:ascii="Tahoma" w:hAnsi="Tahoma"/>
          <w:lang w:val="bg-BG"/>
        </w:rPr>
        <w:t>ѝ</w:t>
      </w:r>
      <w:r>
        <w:rPr>
          <w:rFonts w:cs="Arial"/>
          <w:lang w:val="bg-BG"/>
        </w:rPr>
        <w:t xml:space="preserve"> да зададе и други смущаващи въпроси за Джон Пенделтън и побърза да смени темат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октор Чилтън е на същото мнение - че къщата става дом, само ако има женска ръка и сърце или дете в нег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пнато се обър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ли?! А ти откъде знае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й ми каза. Каза ми, че живеел в стаи, но не и в д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та мълчеше, загледана през прозоре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пък го попитах защо не си вземе... женска ръка и сърце и не си създаде д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 Госпожица Поли пламтеше от възмуще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що да не го попитам? Беше толкова тъж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той какво ти отговори? - попита леля Поли, макар всичко в нея да я възпираше да зададе този въпро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Известно време мълча. А после каза много тихо, че те... не винаги откликват на предложени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Госпожица Поли отново се загледа през прозореца. Страните </w:t>
      </w:r>
      <w:r>
        <w:rPr>
          <w:rFonts w:cs="Tahoma" w:ascii="Tahoma" w:hAnsi="Tahoma"/>
          <w:lang w:val="bg-BG"/>
        </w:rPr>
        <w:t>ѝ</w:t>
      </w:r>
      <w:r>
        <w:rPr>
          <w:rFonts w:cs="Arial"/>
          <w:lang w:val="bg-BG"/>
        </w:rPr>
        <w:t xml:space="preserve"> все така пламтях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лиана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той иска една жена, разбира се, и дано си намер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ти откъде знаеш всичко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един друг път ми каза, пак много тихо, но аз го чух, че от всичко на света най-много бил искал да има ръката и сърцето на една жена... Но какво има, лельо? - попита Полиана, защото леля Поли изведнъж скочи на крака и бързо се запъти към прозоре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ищо, мила. Искам да завъртя ето тази призма - отвърна леля Поли с тъмночервено от смущение лице.</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8)</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ОСМ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ИГРАТА И ТЕЗИ, КОИТО Я ИГРАЯТ</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Скоро след посещението на Джон Пенделтън в „Харингтън“ пристигна Мили Сноу. Когато госпожица Поли влезе в гостната. Мили се изчерви и тих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йдох да попитам как е момиченц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Много мило. Състоянието </w:t>
      </w:r>
      <w:r>
        <w:rPr>
          <w:rFonts w:cs="Tahoma" w:ascii="Tahoma" w:hAnsi="Tahoma"/>
          <w:lang w:val="bg-BG"/>
        </w:rPr>
        <w:t>ѝ</w:t>
      </w:r>
      <w:r>
        <w:rPr>
          <w:rFonts w:cs="Arial"/>
          <w:lang w:val="bg-BG"/>
        </w:rPr>
        <w:t xml:space="preserve"> обаче е почти същото. А как е майка т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Затова и дойдох... да ви помоля да кажете на госпожица Полиана... - заговори несвързано момиченцето, - че ние мислим, че... е ужасно, дето не може да ходи. След всичко, което направи за нас, за мама, като я научи да играе на онази игра и... И когато чухме, че Полиана -не може вече да я играе, горкичката... Не че се чудя, кой би могъл да я играе на нейното място, но ние си спомнихме всичко, което ни е казвала и си помислихме, че тя трябва да знае колко много е направила за нас, та това... може да </w:t>
      </w:r>
      <w:r>
        <w:rPr>
          <w:rFonts w:cs="Tahoma" w:ascii="Tahoma" w:hAnsi="Tahoma"/>
          <w:lang w:val="bg-BG"/>
        </w:rPr>
        <w:t>ѝ</w:t>
      </w:r>
      <w:r>
        <w:rPr>
          <w:rFonts w:cs="Arial"/>
          <w:lang w:val="bg-BG"/>
        </w:rPr>
        <w:t xml:space="preserve"> помогне и да я зарадва поне малко... - Мили млъкна, останала без дъх, в очакване на отговор.</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Госпожица Поли слушаше внимателно, но озадачено. Беше разбрала само половината от думите на Мили. Знаеше, че тя е особена, но не и че нещо </w:t>
      </w:r>
      <w:r>
        <w:rPr>
          <w:rFonts w:cs="Tahoma" w:ascii="Tahoma" w:hAnsi="Tahoma"/>
          <w:lang w:val="bg-BG"/>
        </w:rPr>
        <w:t>ѝ</w:t>
      </w:r>
      <w:r>
        <w:rPr>
          <w:rFonts w:cs="Arial"/>
          <w:lang w:val="bg-BG"/>
        </w:rPr>
        <w:t xml:space="preserve"> хлопа. Инак как можеше да си обясни неспирния поток от несвързани думи, с който я зал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rFonts w:cs="Arial"/>
          <w:lang w:val="bg-BG"/>
        </w:rPr>
        <w:t>-</w:t>
        <w:tab/>
      </w:r>
      <w:r>
        <w:rPr>
          <w:lang w:val="bg-BG"/>
        </w:rPr>
        <w:t>Мили, за съжаление не те разбрах съвсем. Какво точно искаш да кажа на племенницата 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Ами искам да </w:t>
      </w:r>
      <w:r>
        <w:rPr>
          <w:rFonts w:cs="Tahoma" w:ascii="Tahoma" w:hAnsi="Tahoma"/>
          <w:lang w:val="bg-BG"/>
        </w:rPr>
        <w:t>ѝ</w:t>
      </w:r>
      <w:r>
        <w:rPr>
          <w:rFonts w:cs="Arial"/>
          <w:lang w:val="bg-BG"/>
        </w:rPr>
        <w:t xml:space="preserve"> кажете - продължи развълнувано момиченцето, - да </w:t>
      </w:r>
      <w:r>
        <w:rPr>
          <w:rFonts w:cs="Tahoma" w:ascii="Tahoma" w:hAnsi="Tahoma"/>
          <w:lang w:val="bg-BG"/>
        </w:rPr>
        <w:t>ѝ</w:t>
      </w:r>
      <w:r>
        <w:rPr>
          <w:rFonts w:cs="Arial"/>
          <w:lang w:val="bg-BG"/>
        </w:rPr>
        <w:t xml:space="preserve"> обясните колко много е направила за нас. Тя, разбира се, знае някои неща, нали идваше, и знае, че мама е вече друга, но ми се ще да го чуе, а също да знае, че и аз станах друга. Понякога и</w:t>
      </w:r>
      <w:r>
        <w:rPr>
          <w:lang w:val="bg-BG"/>
        </w:rPr>
        <w:t>грая на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замисли. Тъкмо се канеше да попита каква е тази игра, когато Мили отново припряно занареж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Преди мама се сърдеше на всичко. Не можеше да </w:t>
      </w:r>
      <w:r>
        <w:rPr>
          <w:rFonts w:cs="Tahoma" w:ascii="Tahoma" w:hAnsi="Tahoma"/>
          <w:lang w:val="bg-BG"/>
        </w:rPr>
        <w:t>ѝ</w:t>
      </w:r>
      <w:r>
        <w:rPr>
          <w:rFonts w:cs="Arial"/>
          <w:lang w:val="bg-BG"/>
        </w:rPr>
        <w:t xml:space="preserve"> се угоди. Няма защо да я обвинявам, нали е болна. Сега обаче ми дава да дърпам </w:t>
      </w:r>
      <w:r>
        <w:rPr>
          <w:lang w:val="bg-BG"/>
        </w:rPr>
        <w:t>пердетата, интересува се как изглежда, оглежда се, когато е с нова нощница... Дори започна да плете - конски пов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за панаирите и бебешки одеялца за болниците. Не е така безучастна и се радва, че прави всичко това! А го прави благодарение на Полиана, защото тя </w:t>
      </w:r>
      <w:r>
        <w:rPr>
          <w:rFonts w:cs="Tahoma" w:ascii="Tahoma" w:hAnsi="Tahoma"/>
          <w:lang w:val="bg-BG"/>
        </w:rPr>
        <w:t>ѝ</w:t>
      </w:r>
      <w:r>
        <w:rPr>
          <w:rFonts w:cs="Arial"/>
          <w:lang w:val="bg-BG"/>
        </w:rPr>
        <w:t xml:space="preserve"> беше казала да се радва, че може да използва ръцете с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Затова започна да плете. А стаята цялата се преобрази - навсякъде червена, синя и жълта прежда, а на прозореца- стъклените висулки, които Полиана </w:t>
      </w:r>
      <w:r>
        <w:rPr>
          <w:rFonts w:cs="Tahoma" w:ascii="Tahoma" w:hAnsi="Tahoma"/>
          <w:lang w:val="bg-BG"/>
        </w:rPr>
        <w:t>ѝ</w:t>
      </w:r>
      <w:r>
        <w:rPr>
          <w:rFonts w:cs="Arial"/>
          <w:lang w:val="bg-BG"/>
        </w:rPr>
        <w:t xml:space="preserve"> даде, да ти е приятно да влезеш. Преди чак м</w:t>
      </w:r>
      <w:r>
        <w:rPr>
          <w:lang w:val="bg-BG"/>
        </w:rPr>
        <w:t>е беше страх - вътре беше мрачно и потискащо, а мама беше толкова нещастна. Затова ви молим да кажете на госпожицата, че всичко това е благодарение на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Кажете й, че се радваме, задето я познаваме, защото си мислим, че ако тя знае, това ще я зарадва, че пък тя ни познава. Това е... всичко- въздъхна Мили и веднага стана. - Ще </w:t>
      </w:r>
      <w:r>
        <w:rPr>
          <w:rFonts w:cs="Tahoma" w:ascii="Tahoma" w:hAnsi="Tahoma"/>
          <w:lang w:val="bg-BG"/>
        </w:rPr>
        <w:t>ѝ</w:t>
      </w:r>
      <w:r>
        <w:rPr>
          <w:rFonts w:cs="Arial"/>
          <w:lang w:val="bg-BG"/>
        </w:rPr>
        <w:t xml:space="preserve"> кажете, нал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Разбира се, че ще </w:t>
      </w:r>
      <w:r>
        <w:rPr>
          <w:rFonts w:cs="Tahoma" w:ascii="Tahoma" w:hAnsi="Tahoma"/>
          <w:lang w:val="bg-BG"/>
        </w:rPr>
        <w:t>ѝ</w:t>
      </w:r>
      <w:r>
        <w:rPr>
          <w:rFonts w:cs="Arial"/>
          <w:lang w:val="bg-BG"/>
        </w:rPr>
        <w:t xml:space="preserve"> кажа - промълви госпожица Поли, която се опитваше да запомни поне част от словоизлиянията на Мил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сещенията на Джон Пенделтън и на Мили Сноу бяха първите от цяла поредица. А посланията, които посетителите неизменно изпращаха за Полиана, озадачаваха все повече и повече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Един ден дойде вдовицата Бентън. Госпожица Поли я познаваше добре, въпреки че не си бяха ходили на гости. Госпожа Бентън беше най-тъжната жена в града и ходеше винаги в черно. Но този път си беше вързала бледосин шал. Когато заговори за Полиана и за нещастието с колата, в очите </w:t>
      </w:r>
      <w:r>
        <w:rPr>
          <w:rFonts w:cs="Tahoma" w:ascii="Tahoma" w:hAnsi="Tahoma"/>
          <w:lang w:val="bg-BG"/>
        </w:rPr>
        <w:t>ѝ</w:t>
      </w:r>
      <w:r>
        <w:rPr>
          <w:rFonts w:cs="Arial"/>
          <w:lang w:val="bg-BG"/>
        </w:rPr>
        <w:t xml:space="preserve"> проблеснаха сълзи. После попита дали не може да види момиченце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Леля Поли поклати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ъжалявам, но тя все още не приема посетители. Вероятно след някой друг де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а Бентън избърса очите си и стана, за да си върви. Върна се забързано от коридора и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Госпожице Харингтън, бихте ли </w:t>
      </w:r>
      <w:r>
        <w:rPr>
          <w:rFonts w:cs="Tahoma" w:ascii="Tahoma" w:hAnsi="Tahoma"/>
          <w:lang w:val="bg-BG"/>
        </w:rPr>
        <w:t>ѝ</w:t>
      </w:r>
      <w:r>
        <w:rPr>
          <w:rFonts w:cs="Arial"/>
          <w:lang w:val="bg-BG"/>
        </w:rPr>
        <w:t xml:space="preserve"> предали нещо от мен?</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Ще се радвам, госпожо Бен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Бихте ли </w:t>
      </w:r>
      <w:r>
        <w:rPr>
          <w:rFonts w:cs="Tahoma" w:ascii="Tahoma" w:hAnsi="Tahoma"/>
          <w:lang w:val="bg-BG"/>
        </w:rPr>
        <w:t>ѝ</w:t>
      </w:r>
      <w:r>
        <w:rPr>
          <w:rFonts w:cs="Arial"/>
          <w:lang w:val="bg-BG"/>
        </w:rPr>
        <w:t xml:space="preserve"> казали, че съм си сложила... това - докосна тя бледосиния шал. И тъй като забеляза нескритото учудване на госпожица Поли, добави: - Племенницата ви все ме увещаваше да си сложа нещо светло и сигурно ще се зарадва, ако </w:t>
      </w:r>
      <w:r>
        <w:rPr>
          <w:rFonts w:cs="Tahoma" w:ascii="Tahoma" w:hAnsi="Tahoma"/>
          <w:lang w:val="bg-BG"/>
        </w:rPr>
        <w:t>ѝ</w:t>
      </w:r>
      <w:r>
        <w:rPr>
          <w:rFonts w:cs="Arial"/>
          <w:lang w:val="bg-BG"/>
        </w:rPr>
        <w:t xml:space="preserve"> кажете, че </w:t>
      </w:r>
      <w:r>
        <w:rPr>
          <w:lang w:val="bg-BG"/>
        </w:rPr>
        <w:t xml:space="preserve">съм я послушала. Според нея Фреди също щял да се зарадва. Само него имам вече. Другите имат всичко... - Госпожа Бентън поклати глава и се обърна. – Вие само </w:t>
      </w:r>
      <w:r>
        <w:rPr>
          <w:rFonts w:cs="Tahoma" w:ascii="Tahoma" w:hAnsi="Tahoma"/>
          <w:lang w:val="bg-BG"/>
        </w:rPr>
        <w:t>ѝ</w:t>
      </w:r>
      <w:r>
        <w:rPr>
          <w:rFonts w:cs="Arial"/>
          <w:lang w:val="bg-BG"/>
        </w:rPr>
        <w:t xml:space="preserve"> кажете, тя ще разбер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Същия ден по-късно дойде и другата вдовица -тя обаче беше облечена в черно. Госпожица Поли не я познаваше. И се чудеше откъде ли я познава Полиана. Госпожата се казваше Тарбе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акар да не съм се срещала с вас - започна госпожа Тарбел, - аз се познавам с племенницата ви Полиана. Прекарах лятото в хотела и всеки ден се разхождах по предписание на лекарите. На една от разходките се запознах с племенницата ви - толкова е мила! Искам да знаете колко много означава тя за мен. Пристигнах много тъжна, но нейното усмихнато личице и приветлив нрав ми напомниха за... моето малко момиченце, което изгубих преди години. Потресена съм от нещастието, което я сполетя. Когато разбрах, че няма да може да ходи и че е нещастна, защото повече не може да се радва, реших да дойда да видя как 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ного мило - каз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Имам една молба. Бихте ли </w:t>
      </w:r>
      <w:r>
        <w:rPr>
          <w:rFonts w:cs="Tahoma" w:ascii="Tahoma" w:hAnsi="Tahoma"/>
          <w:lang w:val="bg-BG"/>
        </w:rPr>
        <w:t>ѝ</w:t>
      </w:r>
      <w:r>
        <w:rPr>
          <w:rFonts w:cs="Arial"/>
          <w:lang w:val="bg-BG"/>
        </w:rPr>
        <w:t xml:space="preserve"> предали нещо от мен?</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Разбира с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жете й, че госпожа Тарбел е вече радост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Звучи странно и сигурно не ме разбирате. Но, извинете, бих предпочела да не ви обяснявам. – Госпожата тъжно присви устни и усмивката в очите </w:t>
      </w:r>
      <w:r>
        <w:rPr>
          <w:rFonts w:cs="Tahoma" w:ascii="Tahoma" w:hAnsi="Tahoma"/>
          <w:lang w:val="bg-BG"/>
        </w:rPr>
        <w:t>ѝ</w:t>
      </w:r>
      <w:r>
        <w:rPr>
          <w:rFonts w:cs="Arial"/>
          <w:lang w:val="bg-BG"/>
        </w:rPr>
        <w:t xml:space="preserve"> помръкна. - Племенницата </w:t>
      </w:r>
      <w:r>
        <w:rPr>
          <w:lang w:val="bg-BG"/>
        </w:rPr>
        <w:t xml:space="preserve">ви знае какво искам да кажа. А аз трябваше да </w:t>
      </w:r>
      <w:r>
        <w:rPr>
          <w:rFonts w:cs="Tahoma" w:ascii="Tahoma" w:hAnsi="Tahoma"/>
          <w:lang w:val="bg-BG"/>
        </w:rPr>
        <w:t>ѝ</w:t>
      </w:r>
      <w:r>
        <w:rPr>
          <w:rFonts w:cs="Arial"/>
          <w:lang w:val="bg-BG"/>
        </w:rPr>
        <w:t xml:space="preserve"> го кажа. Благодаря ви и извинете, ако с нещо съм ви притеснила - добави тя и си тръг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озадачена от всяко друго посещение, госпожица Поли бързо се качи в стаята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познаваш ли госпожа Тарбе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а, толкова я обичам! Тя е болна и ужасно тъжна. Отседнала е в хотела и всеки ден се разхожда. Двете заедно се разхождаме. Искам да кажа - разхождахме. - Две големи сълзи се търкулиха по лицето на момиченц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се покашля смуте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я току-що беше тук, мила. Помоли ме да ти предам нещо, но не ми обясни какво точно има предвид. Каза да ти предам, че госпожа Тарбел е вече радост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лесна с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ли каза? О, колко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разбирам какво означава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ва е играта и... - Полиана затисна устата си с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а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нищо особено, лельо Поли. Не мога да ти разкажа, защото трябва да спомена и други неща, които не бива да спомена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понечи да зададе още въпроси, но се въздържа, тъй като забеляза силното смущение на племенница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ващото посещение надмина очакванията на госпожица Поли. Един ден дойде млада жена с руж на бузите и неестествено руса коса. Тя беше на високи токове и окичена с евтини бижута. Госпожица Поли само беше чувала за нея и много се изненада, когато я видя в дом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Не </w:t>
      </w:r>
      <w:r>
        <w:rPr>
          <w:rFonts w:cs="Tahoma" w:ascii="Tahoma" w:hAnsi="Tahoma"/>
          <w:lang w:val="bg-BG"/>
        </w:rPr>
        <w:t>ѝ</w:t>
      </w:r>
      <w:r>
        <w:rPr>
          <w:rFonts w:cs="Arial"/>
          <w:lang w:val="bg-BG"/>
        </w:rPr>
        <w:t xml:space="preserve"> протегна ръка. Дори се отдръпна, когато влезе в гостната. Жената стана. Очите </w:t>
      </w:r>
      <w:r>
        <w:rPr>
          <w:rFonts w:cs="Tahoma" w:ascii="Tahoma" w:hAnsi="Tahoma"/>
          <w:lang w:val="bg-BG"/>
        </w:rPr>
        <w:t>ѝ</w:t>
      </w:r>
      <w:r>
        <w:rPr>
          <w:rFonts w:cs="Arial"/>
          <w:lang w:val="bg-BG"/>
        </w:rPr>
        <w:t xml:space="preserve"> бяха зачервени, сякаш беше плакала. С предизвикателно вирната глава тя попита дали не може да види Полиа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Госпожица Поли каза „Не“. Тонът </w:t>
      </w:r>
      <w:r>
        <w:rPr>
          <w:rFonts w:cs="Tahoma" w:ascii="Tahoma" w:hAnsi="Tahoma"/>
          <w:lang w:val="bg-BG"/>
        </w:rPr>
        <w:t>ѝ</w:t>
      </w:r>
      <w:r>
        <w:rPr>
          <w:rFonts w:cs="Arial"/>
          <w:lang w:val="bg-BG"/>
        </w:rPr>
        <w:t xml:space="preserve"> беше рязък, но нещо в молещия поглед на жената я накара да добави, че посещения все още никому не се разрешават.</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Жената се поколеба. А след това заговори, все така вирнала предизвикателно гла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Казвам се госпожа Пейсън, госпожа Том Пейсън. Предполагам сте чували за мен, повечето от хората са чували, но вероятно някои от нещата, които сте чули, не са истина. Но както и да е. Тук съм, за да видя момиченцето. Чух за нещастието и много... се разстроих. Миналата седмица разбрах, че няма да може да ходи и ми се иска да можех да </w:t>
      </w:r>
      <w:r>
        <w:rPr>
          <w:rFonts w:cs="Tahoma" w:ascii="Tahoma" w:hAnsi="Tahoma"/>
          <w:lang w:val="bg-BG"/>
        </w:rPr>
        <w:t>ѝ</w:t>
      </w:r>
      <w:r>
        <w:rPr>
          <w:rFonts w:cs="Arial"/>
          <w:lang w:val="bg-BG"/>
        </w:rPr>
        <w:t xml:space="preserve"> дам моите два ненужни крака. Защото за един час тя ще свърши толкова много добро, колкото аз бих свършила за сто години. Така е то, не винаги здрави крака има онзи, на когото най-много трябват, за да прави до</w:t>
      </w:r>
      <w:r>
        <w:rPr>
          <w:lang w:val="bg-BG"/>
        </w:rPr>
        <w:t>бри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Жената се покашля, но гласът </w:t>
      </w:r>
      <w:r>
        <w:rPr>
          <w:rFonts w:cs="Tahoma" w:ascii="Tahoma" w:hAnsi="Tahoma"/>
          <w:lang w:val="bg-BG"/>
        </w:rPr>
        <w:t>ѝ</w:t>
      </w:r>
      <w:r>
        <w:rPr>
          <w:rFonts w:cs="Arial"/>
          <w:lang w:val="bg-BG"/>
        </w:rPr>
        <w:t xml:space="preserve"> беше все така развълнуван.</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Вие вероятно не знаете, но аз често се виждах с племенницата ви. Живеем на Пенделтън Хил Роуд, а тя все минаваше покрай нас. И не само минаваше, а се и отбиваше, играеше с децата, разговаряше с мен и с мъжа ми, когато беше вкъщи. Беше </w:t>
      </w:r>
      <w:r>
        <w:rPr>
          <w:rFonts w:cs="Tahoma" w:ascii="Tahoma" w:hAnsi="Tahoma"/>
          <w:lang w:val="bg-BG"/>
        </w:rPr>
        <w:t>ѝ</w:t>
      </w:r>
      <w:r>
        <w:rPr>
          <w:rFonts w:cs="Arial"/>
          <w:lang w:val="bg-BG"/>
        </w:rPr>
        <w:t xml:space="preserve"> приятно и се сприятелихме. Предполагам не знаеше, че хората от нейната класа не дружат с такива като мен. Ако си дружаха повече, тогава сигурно тези като мен щяха да са по-малко - заяви тъжно тя. - Но така ил</w:t>
      </w:r>
      <w:r>
        <w:rPr>
          <w:lang w:val="bg-BG"/>
        </w:rPr>
        <w:t xml:space="preserve">и инак, тя идваше и това с нищо не </w:t>
      </w:r>
      <w:r>
        <w:rPr>
          <w:rFonts w:cs="Tahoma" w:ascii="Tahoma" w:hAnsi="Tahoma"/>
          <w:lang w:val="bg-BG"/>
        </w:rPr>
        <w:t>ѝ</w:t>
      </w:r>
      <w:r>
        <w:rPr>
          <w:rFonts w:cs="Arial"/>
          <w:lang w:val="bg-BG"/>
        </w:rPr>
        <w:t xml:space="preserve"> навреди. Тя и не предполага колко много ни помогна, а и така е по-добре, защото инак ще разбере някои неща, които не искам да разбере. Тази година беше твърде тежка за нас. Нещата с мъжа ми вървяха много зле, смятахме д</w:t>
      </w:r>
      <w:r>
        <w:rPr>
          <w:lang w:val="bg-BG"/>
        </w:rPr>
        <w:t>а се развеждаме, само дето не знаехме какво ще правим с децата. Тогава се случи нещастието с Полиана и разбрахме, че тя повече няма да може да ходи. А как обичаше да идва, да сяда на прага и да играе с децата. Все се смееше и беше... радостна. Току намираше нещо, за което да е радостна. Един ден ни разказа за играта и искаше да ни научи да я играе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Чухме, че сега била много нещастна, защото не можела да се радва на нищо. Затова дойдох - да </w:t>
      </w:r>
      <w:r>
        <w:rPr>
          <w:rFonts w:cs="Tahoma" w:ascii="Tahoma" w:hAnsi="Tahoma"/>
          <w:lang w:val="bg-BG"/>
        </w:rPr>
        <w:t>ѝ</w:t>
      </w:r>
      <w:r>
        <w:rPr>
          <w:rFonts w:cs="Arial"/>
          <w:lang w:val="bg-BG"/>
        </w:rPr>
        <w:t xml:space="preserve"> кажа да се радва за нас, защото решихме да не се разделяме и да и</w:t>
      </w:r>
      <w:r>
        <w:rPr>
          <w:lang w:val="bg-BG"/>
        </w:rPr>
        <w:t xml:space="preserve">граем заедно играта. Знам, че това ще я зарадва, защото тя се натъжаваше от нещата, които понякога си говорехме. Още не мога да кажа дали играта ще ни помогне, но се надявам, че с времето... Във всеки случай ще опитаме, защото тя много искаше. Ще </w:t>
      </w:r>
      <w:r>
        <w:rPr>
          <w:rFonts w:cs="Tahoma" w:ascii="Tahoma" w:hAnsi="Tahoma"/>
          <w:lang w:val="bg-BG"/>
        </w:rPr>
        <w:t>ѝ</w:t>
      </w:r>
      <w:r>
        <w:rPr>
          <w:rFonts w:cs="Arial"/>
          <w:lang w:val="bg-BG"/>
        </w:rPr>
        <w:t xml:space="preserve"> го каже</w:t>
      </w:r>
      <w:r>
        <w:rPr>
          <w:lang w:val="bg-BG"/>
        </w:rPr>
        <w:t>те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ще </w:t>
      </w:r>
      <w:r>
        <w:rPr>
          <w:rFonts w:cs="Tahoma" w:ascii="Tahoma" w:hAnsi="Tahoma"/>
          <w:lang w:val="bg-BG"/>
        </w:rPr>
        <w:t>ѝ</w:t>
      </w:r>
      <w:r>
        <w:rPr>
          <w:rFonts w:cs="Arial"/>
          <w:lang w:val="bg-BG"/>
        </w:rPr>
        <w:t xml:space="preserve"> го кажа - тихо отвърна леля Пол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После неочаквано пристъпи напред и протегна ръ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Благодаря ви, че дойдохте, госпожо Пейс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Жената сведе предизвикателно вирнатата си брадичка. Устните </w:t>
      </w:r>
      <w:r>
        <w:rPr>
          <w:rFonts w:cs="Tahoma" w:ascii="Tahoma" w:hAnsi="Tahoma"/>
          <w:lang w:val="bg-BG"/>
        </w:rPr>
        <w:t>ѝ</w:t>
      </w:r>
      <w:r>
        <w:rPr>
          <w:rFonts w:cs="Arial"/>
          <w:lang w:val="bg-BG"/>
        </w:rPr>
        <w:t xml:space="preserve"> потрепнаха. Тя промълви нещо неразбираемо, стис</w:t>
      </w:r>
      <w:r>
        <w:rPr>
          <w:lang w:val="bg-BG"/>
        </w:rPr>
        <w:t>на протегнатата ръка, обърна се и излез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еднага щом вратата се затвори зад нея, госпожица Поли се втурна в кухн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н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онът </w:t>
      </w:r>
      <w:r>
        <w:rPr>
          <w:rFonts w:cs="Tahoma" w:ascii="Tahoma" w:hAnsi="Tahoma"/>
          <w:lang w:val="bg-BG"/>
        </w:rPr>
        <w:t>ѝ</w:t>
      </w:r>
      <w:r>
        <w:rPr>
          <w:rFonts w:cs="Arial"/>
          <w:lang w:val="bg-BG"/>
        </w:rPr>
        <w:t xml:space="preserve"> беше доста остър. Поредицата необичайни посещения през последните няколко дни, чийто връх беше току-що завършилата визита</w:t>
      </w:r>
      <w:r>
        <w:rPr>
          <w:lang w:val="bg-BG"/>
        </w:rPr>
        <w:t xml:space="preserve">, бяха опънали нервите </w:t>
      </w:r>
      <w:r>
        <w:rPr>
          <w:rFonts w:cs="Tahoma" w:ascii="Tahoma" w:hAnsi="Tahoma"/>
          <w:lang w:val="bg-BG"/>
        </w:rPr>
        <w:t>ѝ</w:t>
      </w:r>
      <w:r>
        <w:rPr>
          <w:rFonts w:cs="Arial"/>
          <w:lang w:val="bg-BG"/>
        </w:rPr>
        <w:t xml:space="preserve"> до краен предел. Откакто се случи нещастието с Полиана, Нанси за пръв път чуваше господарката си да говори толкова строг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Нанси, би ли ми казала каква е тази странна игра, за която говори целият град? И каква е ролята на племенницата ми в нея? Защо всички, от Мили Сноу до госпожа Том Пейсън, настояват да </w:t>
      </w:r>
      <w:r>
        <w:rPr>
          <w:rFonts w:cs="Tahoma" w:ascii="Tahoma" w:hAnsi="Tahoma"/>
          <w:lang w:val="bg-BG"/>
        </w:rPr>
        <w:t>ѝ</w:t>
      </w:r>
      <w:r>
        <w:rPr>
          <w:rFonts w:cs="Arial"/>
          <w:lang w:val="bg-BG"/>
        </w:rPr>
        <w:t xml:space="preserve"> предам, че я играят?! Доколкото разбирам, едни си връзват сини шалчета, други спират да се карат, а трети започват да харесват онова, което най-много са мразели, и причината е </w:t>
      </w:r>
      <w:r>
        <w:rPr>
          <w:lang w:val="bg-BG"/>
        </w:rPr>
        <w:t xml:space="preserve">не друг, а Полиана. Попитах я за играта, но не стигнах до отговор, защото не искам да я притеснявам. Ала от думите </w:t>
      </w:r>
      <w:r>
        <w:rPr>
          <w:rFonts w:cs="Tahoma" w:ascii="Tahoma" w:hAnsi="Tahoma"/>
          <w:lang w:val="bg-BG"/>
        </w:rPr>
        <w:t>ѝ</w:t>
      </w:r>
      <w:r>
        <w:rPr>
          <w:rFonts w:cs="Arial"/>
          <w:lang w:val="bg-BG"/>
        </w:rPr>
        <w:t xml:space="preserve"> снощи се досещам, че ти също си посветена в играта. .Ако обичаш, обясни ми за какво става дум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Какво беше слисването на госпожица Поли, когато Нанси избухна в сълз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тава дума за това, че от миналия юни до съвсем скоро това мило дете радваше целия град, а сега хората идват, за да го зарадват на свой ре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 какво да го зарадва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осто така! Това е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тупна с кр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И ти си като другите, Нанси! Каква е тази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вдигна глава. Погледна господарката си право в очит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Ще ви кажа. Госпожицата е научила играта от баща си. Веднъж в църковните пратки получила патерици вместо куклата, която толкова искала. Както би сторило всяко дете, госпожица Полиана се разплакала. И тогава баща </w:t>
      </w:r>
      <w:r>
        <w:rPr>
          <w:rFonts w:cs="Tahoma" w:ascii="Tahoma" w:hAnsi="Tahoma"/>
          <w:lang w:val="bg-BG"/>
        </w:rPr>
        <w:t>ѝ</w:t>
      </w:r>
      <w:r>
        <w:rPr>
          <w:rFonts w:cs="Arial"/>
          <w:lang w:val="bg-BG"/>
        </w:rPr>
        <w:t xml:space="preserve"> казал, че винаги и за всичко можеш да намериш причина да се радваш. И че тя трябва да се радва на патерицит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На патериците?! - Госпожица Поли едва сподави риданието си, защото си представи безжизнените крака на дет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а, на тях. Госпожица Полиана също се учуди ла, но баща </w:t>
      </w:r>
      <w:r>
        <w:rPr>
          <w:rFonts w:cs="Tahoma" w:ascii="Tahoma" w:hAnsi="Tahoma"/>
          <w:lang w:val="bg-BG"/>
        </w:rPr>
        <w:t>ѝ</w:t>
      </w:r>
      <w:r>
        <w:rPr>
          <w:rFonts w:cs="Arial"/>
          <w:lang w:val="bg-BG"/>
        </w:rPr>
        <w:t xml:space="preserve"> казал, че той например се радва, защо то не се нуждае от тях.</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О! - възкликна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то как госпожица Полиана превърнала всичко в игра - да намериш винаги нещо, за което да се радваш. Според нея всеки може да играе на тази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 тя вече не тъгувала толкова за куклата, защото се радвала, че не се нуждае от патериците. Ето защо играта се казва-„Радвам се“. Госпожицата все на тази игра игра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как, как... - Госпожица Поли не можа да довърши мисълта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те представа колко е хубаво да играеш на нея - продължи Нанси, почти толкова въодушевено, както и Полиана. - Играта стори чудеса с мама и с всички вкъщи. Госпожицата идва на гости два пъти. Научи ме да се радвам на толкова много неща, и малки, и големи, и така наистина се живее по-лесно. Например името ми вече не ме дразни така, защото госпожица Полиана ми каза, че можело да се казвам и Хипзиб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А също и понеделниците - аз много мразех понеделнишките сутрини, но тя ме научи да им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се радваш на понеделнишките сутри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засм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 да, звучи доста странно, но милото дете разбра, че мразя ужасно тези сутрини. И какво мислите ми каза един ден? „Нанси, всеки понеделник сутринта ти трябва да се радваш, защото пред теб има цяла седмица, докато дойде другият понеделник!“ Честна дума, оттогава всеки понеделник сутрин си го помислям и вече не се чувствам така ужасно! Дори се засмивам, а пък да знаете смехът колко пома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защо само на мен не е казала за тази иг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ащо, когато я питах, ми отговаряше с недомлъвк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се поколеба, но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Не се сърдете, госпожице, но как да ви каже, като сте </w:t>
      </w:r>
      <w:r>
        <w:rPr>
          <w:rFonts w:cs="Tahoma" w:ascii="Tahoma" w:hAnsi="Tahoma"/>
          <w:lang w:val="bg-BG"/>
        </w:rPr>
        <w:t>ѝ</w:t>
      </w:r>
      <w:r>
        <w:rPr>
          <w:rFonts w:cs="Arial"/>
          <w:lang w:val="bg-BG"/>
        </w:rPr>
        <w:t xml:space="preserve"> забранили да </w:t>
      </w:r>
      <w:r>
        <w:rPr>
          <w:lang w:val="bg-BG"/>
        </w:rPr>
        <w:t xml:space="preserve">споменава баща си? А игра та е измислена от баща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Госпожица Поли прехапа устни, а Нанси неуверено продълж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питала се да ви каже за играта още, когато пристигнала, за да играете заедно, но... Затова каза на мен, за да има с кого да игра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 другите хор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Сега почти всички знаят за играта. Разчува се, нали разбирате. Тръгна от нея, а после от уста на уста... А тя, каквато е усмихната, любезна и все радостна, как да не се научиш да играеш! Сега, когато е болна, на всички им е жал за нея, особено защото </w:t>
      </w:r>
      <w:r>
        <w:rPr>
          <w:rFonts w:cs="Tahoma" w:ascii="Tahoma" w:hAnsi="Tahoma"/>
          <w:lang w:val="bg-BG"/>
        </w:rPr>
        <w:t>ѝ</w:t>
      </w:r>
      <w:r>
        <w:rPr>
          <w:rFonts w:cs="Arial"/>
          <w:lang w:val="bg-BG"/>
        </w:rPr>
        <w:t xml:space="preserve"> е мъчно, че не може да се радва на нищо. Затова идват, за да </w:t>
      </w:r>
      <w:r>
        <w:rPr>
          <w:rFonts w:cs="Tahoma" w:ascii="Tahoma" w:hAnsi="Tahoma"/>
          <w:lang w:val="bg-BG"/>
        </w:rPr>
        <w:t>ѝ</w:t>
      </w:r>
      <w:r>
        <w:rPr>
          <w:rFonts w:cs="Arial"/>
          <w:lang w:val="bg-BG"/>
        </w:rPr>
        <w:t xml:space="preserve"> кажат колко радостни са се чувствали благодарение на нея, като се надяват това да </w:t>
      </w:r>
      <w:r>
        <w:rPr>
          <w:rFonts w:cs="Tahoma" w:ascii="Tahoma" w:hAnsi="Tahoma"/>
          <w:lang w:val="bg-BG"/>
        </w:rPr>
        <w:t>ѝ</w:t>
      </w:r>
      <w:r>
        <w:rPr>
          <w:rFonts w:cs="Arial"/>
          <w:lang w:val="bg-BG"/>
        </w:rPr>
        <w:t xml:space="preserve"> помогне. Тя винаги е искала другите да играят с нея.</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а, вече знам кой още ще играе на играта... знам - промълви госпожица Поли и бързо излезе от кухн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анси гледаше слисано след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ли ще стане сега - промърмори тя. - Нищо няма да ме учуди, госпожице Поли, ни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естрата излезе от стаята и Полиана остана насаме с леля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йде още една гостенка, мила - каза леля Поли, като напразно се опитваше да успокои развълнувания си глас. - Госпожа Пейсън, нали я познав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а Пейсън ли? Разбира се! Тя живее на пътя към господин Пенделтън и има много сладка дъщеричка на три, и момченце на пет годинки. Много е мила, също и съпругът й, само дето двамата като че ли не го забелязват. Искам да кажа, че се случва да се карат и не могат да се разберат за някои неща. Бедни са и никога не получават пратки, както получавахме ние, защото той не е свещеник като... да, не е свещени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леко поруменя, а леля </w:t>
      </w:r>
      <w:r>
        <w:rPr>
          <w:rFonts w:cs="Tahoma" w:ascii="Tahoma" w:hAnsi="Tahoma"/>
          <w:lang w:val="bg-BG"/>
        </w:rPr>
        <w:t>ѝ</w:t>
      </w:r>
      <w:r>
        <w:rPr>
          <w:rFonts w:cs="Arial"/>
          <w:lang w:val="bg-BG"/>
        </w:rPr>
        <w:t xml:space="preserve"> силно се изчерви.</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Понякога тя носи много хубави рокли, нищо че са бедни - бързо продължи Полиана, - Има и красиви пръстени с диаманти, рубини и изумруди. Но тя казва, че халката много </w:t>
      </w:r>
      <w:r>
        <w:rPr>
          <w:rFonts w:cs="Tahoma" w:ascii="Tahoma" w:hAnsi="Tahoma"/>
          <w:lang w:val="bg-BG"/>
        </w:rPr>
        <w:t>ѝ</w:t>
      </w:r>
      <w:r>
        <w:rPr>
          <w:rFonts w:cs="Arial"/>
          <w:lang w:val="bg-BG"/>
        </w:rPr>
        <w:t xml:space="preserve"> натежава, за</w:t>
      </w:r>
      <w:r>
        <w:rPr>
          <w:lang w:val="bg-BG"/>
        </w:rPr>
        <w:t>това ще я хвърли и ще се разведе. Какво точно значи то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трува ми се, че не е много хубаво, защото госпо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ейсън не го казва с радостен тон. Ако се разведат, господин Пейсън щял да замине, а и децата май съ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поред мен е по-добре да не хвърля халката, нищо че има толкова много други пръстени. Ти как мислиш? И какво е това развод?</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яма да се разделят, мила - побърза да я успокои лелята. - Ще останат заед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олко се радвам! Значи ще са там, когато реша да отида. О, Боже... - изведнъж помръкна Полиана, - защо не мога да забравя, че не мога да ходя и че никога вече не ще отида у господи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Успокой се, мила, може да отидеш с кола,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ти още не си чула онова, което ми каза госпожа Пейсън. Каза ми, че ще останат заедно и че ще играят на играта така, както си искала 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 усмихна през сълз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истина ли? О, така се радв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ата се надяваше, че ще се радваш. Затова и бе дошла - да те зарадв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сепнато я поглед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Поли, ти да не би да си разбрала за... игра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ила. - Лелята се стараеше да говори непринудено весело. - Нанси ми разказа. Чудесна игра. Смятам да я играя с теб.</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колко се радвам! Най-много ми се играеше с теб, наисти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Леля Поли пое развълнувано дъх. Трудно </w:t>
      </w:r>
      <w:r>
        <w:rPr>
          <w:rFonts w:cs="Tahoma" w:ascii="Tahoma" w:hAnsi="Tahoma"/>
          <w:lang w:val="bg-BG"/>
        </w:rPr>
        <w:t>ѝ</w:t>
      </w:r>
      <w:r>
        <w:rPr>
          <w:rFonts w:cs="Arial"/>
          <w:lang w:val="bg-BG"/>
        </w:rPr>
        <w:t xml:space="preserve"> беше да говори спокойно, но тя каз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а, мила, знам. Но ще играеш с другите - целият град, включително и свещеникът, играе на тази игра! Не съм ти казала, но днес срещнах господин Форд и той ме помоли да ти предам, че ако желаеш да те посети, веднага ще дойде да ти каже колко много се радва на „радостните текстове“, за които е научил от теб. И всичко това се дължи на теб, на едно малко момиченце - целият град играе твоята игра и всички хора са по-щастли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плесна с ръце и възкликна с озарено ли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олко се радвам! Лельо, всъщност има за какво да се радвам! Радвам се, че съм могла да ходя, инак не бих могла да направя всичко това,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29)</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ДВАДЕСЕТ И ДЕВ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РЕЗ ОТВОРЕНИЯ ПРОЗОРЕЦ</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Късите зимни дни идваха и си отиваха, ала те не бяха никак къси за Полиана. Те бяха дълги и понякога мъчителни. Но тя се стараеше да гледа весело на всичко, което ставаше около нея. Беше доволна, защото леля Поли също играеше на играта. А леля Поли все измисляше нещо, на което да се радва. Един ден </w:t>
      </w:r>
      <w:r>
        <w:rPr>
          <w:rFonts w:cs="Tahoma" w:ascii="Tahoma" w:hAnsi="Tahoma"/>
          <w:lang w:val="bg-BG"/>
        </w:rPr>
        <w:t>ѝ</w:t>
      </w:r>
      <w:r>
        <w:rPr>
          <w:rFonts w:cs="Arial"/>
          <w:lang w:val="bg-BG"/>
        </w:rPr>
        <w:t xml:space="preserve"> разказа случката с двете бездомни дечица, които в снежната буря се скрили под някаква изкъртена и отнесена от вятъра врата, като съжалили нещастните хора, чиито дом останал да зее... Пак леля Поли </w:t>
      </w:r>
      <w:r>
        <w:rPr>
          <w:rFonts w:cs="Tahoma" w:ascii="Tahoma" w:hAnsi="Tahoma"/>
          <w:lang w:val="bg-BG"/>
        </w:rPr>
        <w:t>ѝ</w:t>
      </w:r>
      <w:r>
        <w:rPr>
          <w:rFonts w:cs="Arial"/>
          <w:lang w:val="bg-BG"/>
        </w:rPr>
        <w:t xml:space="preserve"> разказа за старицата с два зъба, която им се радвала,</w:t>
      </w:r>
      <w:r>
        <w:rPr>
          <w:lang w:val="bg-BG"/>
        </w:rPr>
        <w:t xml:space="preserve"> защото я „разкрасяв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Полиана започна да плете като госпожа Сноу - чудни шарени неща, които изпъстряха белите завивки на леглото </w:t>
      </w:r>
      <w:r>
        <w:rPr>
          <w:rFonts w:cs="Tahoma" w:ascii="Tahoma" w:hAnsi="Tahoma"/>
          <w:lang w:val="bg-BG"/>
        </w:rPr>
        <w:t>ѝ</w:t>
      </w:r>
      <w:r>
        <w:rPr>
          <w:rFonts w:cs="Arial"/>
          <w:lang w:val="bg-BG"/>
        </w:rPr>
        <w:t xml:space="preserve"> и я радваха, че има ръце, за да върши такива чудес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Момиченцето се срещаше с някои от посетителите си и получаваше благопожеланията на много други. Контактите </w:t>
      </w:r>
      <w:r>
        <w:rPr>
          <w:rFonts w:cs="Tahoma" w:ascii="Tahoma" w:hAnsi="Tahoma"/>
          <w:lang w:val="bg-BG"/>
        </w:rPr>
        <w:t>ѝ</w:t>
      </w:r>
      <w:r>
        <w:rPr>
          <w:rFonts w:cs="Arial"/>
          <w:lang w:val="bg-BG"/>
        </w:rPr>
        <w:t xml:space="preserve"> даваха възможност да си мисли за безброй нови неща, а тя се нуждаеше от тов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 xml:space="preserve">Веднъж се видя с Джон Пенделтън и два пъти с Джими Бийн. Господин Пенделтън </w:t>
      </w:r>
      <w:r>
        <w:rPr>
          <w:rFonts w:cs="Tahoma" w:ascii="Tahoma" w:hAnsi="Tahoma"/>
          <w:lang w:val="bg-BG"/>
        </w:rPr>
        <w:t>ѝ</w:t>
      </w:r>
      <w:r>
        <w:rPr>
          <w:rFonts w:cs="Arial"/>
          <w:lang w:val="bg-BG"/>
        </w:rPr>
        <w:t xml:space="preserve"> се хвалеше от Джими, а Джими - от прекрасната къща и от „ст</w:t>
      </w:r>
      <w:r>
        <w:rPr>
          <w:lang w:val="bg-BG"/>
        </w:rPr>
        <w:t>рахотния“ господин Пенделтън. И двамата казаха, че всичко това се е случило благодарение на не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е повече се радвам затова, че съм могла да ходя - сподели Полиана с леля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Зимата мина, дойде пролетта. Всички, които следяха отблизо състоянието на Полиана, забелязваха, че подобрение почти няма. По всичко личеше, че опасенията на доктор Мийд ще се сбъднат и момиченцето никога вече няма да може да 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Жителите на Белдингсвил непрекъснато се осведомяваха за здравето </w:t>
      </w:r>
      <w:r>
        <w:rPr>
          <w:rFonts w:cs="Tahoma" w:ascii="Tahoma" w:hAnsi="Tahoma"/>
          <w:lang w:val="bg-BG"/>
        </w:rPr>
        <w:t>ѝ</w:t>
      </w:r>
      <w:r>
        <w:rPr>
          <w:rFonts w:cs="Arial"/>
          <w:lang w:val="bg-BG"/>
        </w:rPr>
        <w:t>. А един мъж специално се вълнуваше</w:t>
      </w:r>
      <w:r>
        <w:rPr>
          <w:lang w:val="bg-BG"/>
        </w:rPr>
        <w:t xml:space="preserve"> и притесняваше много повече от всички останали. Той успяваше редовно да се сдобие със сведения за състоянието на болната. Дните минаваха, момиченцето не се чувстваше по-добре и върху лицето на мъжа бе изписана не само угриженост, а и отчаяние, но отчаянието му бе непримиримо и тази непримиримост накрая надделя. Тогава доктор Томас Чилтън, за учудване на Джон Пенделтън, го посети у дома м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енделтън, дойдох при теб, защото ако някой знае за отношенията ми с госпожица Поли, то това си ти - направо започна докторъ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он Пенделтън се сепна - той наистина знаеше за любовната връзка между Поли Харингтън и Томас Чилтън, но повече от петнадесет години не бяха говорили по този въпро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 каза той, като се стараеше гласът му да прозвучи достатъчно загрижено, но не и любопит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След миг осъзна, че няма смисъл да се безпокои, тъй като докторът бе твърде погълнат от онова, което се канеше да му каже, за да забележи неговата реакци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енделтън, искам да видя момиченцето, искам да го прегледам. Трябва да го преглед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огава защо не го прегледа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Как?! Много добре знаеш, че не съм пристъпвал прага на онази къща повече от петнадесет години. Ти не знаеш, но господарката </w:t>
      </w:r>
      <w:r>
        <w:rPr>
          <w:rFonts w:cs="Tahoma" w:ascii="Tahoma" w:hAnsi="Tahoma"/>
          <w:lang w:val="bg-BG"/>
        </w:rPr>
        <w:t>ѝ</w:t>
      </w:r>
      <w:r>
        <w:rPr>
          <w:rFonts w:cs="Arial"/>
          <w:lang w:val="bg-BG"/>
        </w:rPr>
        <w:t xml:space="preserve"> ми каза то</w:t>
      </w:r>
      <w:r>
        <w:rPr>
          <w:lang w:val="bg-BG"/>
        </w:rPr>
        <w:t>гава, че следващия път, когато ме покани, това би означавало, че ме моли да забравя всичко и че нещата ще бъдат както преди. А това ще рече - че е съгласна да се омъжи за мен. Да си забелязал да ме кани? Аз - н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можеш ли да отидеш без пок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ът сви веж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Едва ли. И аз имам гордос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щом си толкова загрижен за Полиана, преглътни гордостта, забрави караницата 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забравя караницата! - прекъсна го докторът. -Не с това е свързана моята гордост. Ако беше до нея, бих отишъл на колене и бих застанал на глава - стига това да помогне. Въпросът опира до професионална гордост. Момиченцето е болно. А аз съм лекар! Не мога да вляза и да кажа: „Ето ме, дойдох!“. Нали? - - Чилтън, за какво всъщност се скарахте? Докторът махна с ръка и ст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За какво ли? За какво се карат влюбените? – Той закрачи гневно из стаята. - Глупави разправии например за дълбочината на някоя река или големината на някоя стая и от тази глупост после си патят цял живот! Все едно за какво се скарахме. Ако питаш мен, аз вече съм забравил, че сме се карали. Пенделтън, трябва да видя детето. За него това е въпрос на живот и смърт. Вярвам, че шансът </w:t>
      </w:r>
      <w:r>
        <w:rPr>
          <w:rFonts w:cs="Tahoma" w:ascii="Tahoma" w:hAnsi="Tahoma"/>
          <w:lang w:val="bg-BG"/>
        </w:rPr>
        <w:t>ѝ</w:t>
      </w:r>
      <w:r>
        <w:rPr>
          <w:rFonts w:cs="Arial"/>
          <w:lang w:val="bg-BG"/>
        </w:rPr>
        <w:t xml:space="preserve"> отново да ходи, е деветдесет на сто!</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Докторът говореше разпалено и убедително, близо до отворения прозорец на стаята. Думите му стигаха до ушите на малкото момченце, което клечеше под прозоре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Джими Бийн, който вършеше съботната си работа и скубеше първите зелени плевели от цветните лехи, седна на земята с ококорени очи. </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мяташ, че ще проходи? Наистина 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От онова, което научавам макар и на миля от леглото й, вярвам, че нейното състояние е подобно на състоянието на един болен, на когото помогна мой приятел от университета. Той работи много години специално с такива случаи. Поддържам връзка с него, а и се позаинтересувах и разбрах едно-друго. Но преди всичко трябва да я прегледам, това е важно, защото мога да </w:t>
      </w:r>
      <w:r>
        <w:rPr>
          <w:rFonts w:cs="Tahoma" w:ascii="Tahoma" w:hAnsi="Tahoma"/>
          <w:lang w:val="bg-BG"/>
        </w:rPr>
        <w:t>ѝ</w:t>
      </w:r>
      <w:r>
        <w:rPr>
          <w:rFonts w:cs="Arial"/>
          <w:lang w:val="bg-BG"/>
        </w:rPr>
        <w:t xml:space="preserve"> помог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Трябва да </w:t>
      </w:r>
      <w:r>
        <w:rPr>
          <w:rFonts w:cs="Tahoma" w:ascii="Tahoma" w:hAnsi="Tahoma"/>
          <w:lang w:val="bg-BG"/>
        </w:rPr>
        <w:t>ѝ</w:t>
      </w:r>
      <w:r>
        <w:rPr>
          <w:rFonts w:cs="Arial"/>
          <w:lang w:val="bg-BG"/>
        </w:rPr>
        <w:t xml:space="preserve"> се помогне!</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 xml:space="preserve">Но как да отида без разрешението на леля </w:t>
      </w:r>
      <w:r>
        <w:rPr>
          <w:rFonts w:cs="Tahoma" w:ascii="Tahoma" w:hAnsi="Tahoma"/>
          <w:lang w:val="bg-BG"/>
        </w:rPr>
        <w:t>ѝ</w:t>
      </w:r>
      <w:r>
        <w:rPr>
          <w:rFonts w:cs="Arial"/>
          <w:lang w:val="bg-BG"/>
        </w:rPr>
        <w:t>?</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Трябва да бъде убедена да те пока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ака и предполагах. Никой не знае. Твърде горда и обидена е, за да ме покани, пък и нали преди години ми каза какво би означавала една покана! Но когато си помисля за това вероятно обречено дете и за възможността да му помогна, срещу която обаче се изправя някаква глупава гордост и професионална етика, аз... - Докторът не довърши мисълта си, но отново закрачи гневно из стаята с пъхнати в джобовете ръц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ако бъде убедена и разбере... - каза Джон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оже би... Но кой ще я убе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 не знам - отчаяно въздъхна Пенде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ими Бийн се надигна и си пое дъх - не смееше да диша, да не би да пропусне някоя дум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з пък знам! - тихичко възкликна той. - Аз ще я убед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ими се изправи, с бързи и леки стъпки зави зад ъгъла на къщата и се втурна надолу по Пенделтън Хил.</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30)</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ТРИДЕСЕТ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ДЖИМИ ВЗИМА ПОЛОЖЕНИЕТО В СВОИ РЪЦЕ</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дойде Джими Бийн. Иска да говори с вас - каза Нанси на праг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С мен? - не скри почудата си госпожица Поли. -Сигурна ли си, че не иска да говори с госпожица Полиана? Може да остане при нея няколко мину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зах му, но той държи да се срещне с в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ще сляза. - Госпожица Поли се надигна бавно от сто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 гостната я чакаше момченце със зачервено лице и кръгли оч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Госпожице, това, което правя, и което ще кажа, е много неудобно, но няма как. Става дума за Полиана, а аз бих минал през огъня за нея, бих се срещнал и с вас, и какво ли не още. Мисля, че и вие трябва да го направите, щом смятате, че има възможност д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оходи! Затова дойдох. Не бива едната гордост и ети... ети... ох, какво беше... да са пречка, ако има някаква възможност госпожица Полиана да проходи, та затова си мисля, че бихте, поканили доктор Чилт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 почудата на госпожица Поли премина в негодувани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ими въздъхна отчая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исках да ви ядосвам. Ама става дума за прохождането на Полиана и това. е важното,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жими, за какво говориш?</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ой отново въздъх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Ами за това говор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бясни ми тогава. Но започни отначало и така, че да те разбера. Не започвай от средата и не говори откъслечн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жими облиза решително устн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Чилтън дойде у господин Пенделтън и двамата разговаряха в библиотеката. Дотук е ясно,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Джими - тихо рече госпожица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розорецът беше отворен и точно под него аз плевях цветните лехи. Ето как ги чух какво говорят.</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О, Джими! Подслушвал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Те не говореха за мен и аз не съм подслушвал!</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И се радвам, че ги чух! И вие ще се зарадвате! Защо то разбрах, че има възможност Полиана... да про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во искаш да кажеш, Джими? - Госпожиц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 се наведе нетърпеливо към момчет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али ви :казах - доволно кимна той. – Доктор Чилтън познава някакъв доктор, който- според него - може да излекува Полиана и тя да проход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о трябва да я прегледа, за да бъде сигурен. Докторът много иска да дойде, но смята, че не бихте му позволи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запламт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о Джими, аз не мога... не бих могла! Пък не съм и знаела! - Госпожица Поли кършеше отчаяно пръс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атова съм тук. Да ви кажа, та да знаете - разпалено заяви Джими. - Двамата споменаха, че поради някаква причина, не можах точно да разбера защо, вие няма да се съгласите да поканите доктор Чилтън - казали сте го на доктор Уорън. А доктор Чилтън не би дошъл непоканен - било въпрос на гордост и професионална ети... ети... нещо такова. Чудеха се кой би могъл да ви обясни всичко, а пък то така се случи, че точно тогава бях под прозореца и си казах: „Ами да! Аз ще го направя!“ И ето, дойдох, за да ви обясня.</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Какъв е този лекар, Джими? – нетърпеливо попита госпожица Поли. - Как се казва? И какво точно лекува? Сигурно ли е, че може да помогне на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Не знам как се казва. Не споменаха име. Но доктор Чилтън го познава и той лекува пациенти като нея! Те обаче не се тревожеха за него, а за вас, защото не бихте се съгласили доктор Чилтън да прегледа Полиана. Но сега, когато знаете, ще се съгласите, на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Госпожица Поли въртеше отчаяно глава, дишаше на пресекулки, а Джими я гледаше притеснено, защото реши, че тя ще се разплаче. След малко госпожица Поли развълнувано рече:</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бре... Съгласна съм доктор Чилтън да дойде и да я прегледа. А сега бързо си тръгвай. Трябва да говоря с доктор Уорън. Той е горе, дойде преди няколко минут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 Уорън срещна развълнуваната и почервеняла госпожица Поли в коридора. А какво беше учудването му, когато тя каз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октор Уорън, веднъж ме бяхте помолили да извикаме и доктор Чилтън за консултация, ала аз отказах. Размислих и много бих искала да извикате доктор Чилтън. Но не му казвайте веднага, моля в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Благодаря.</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31)</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ТРИДЕСЕТ И ПЪРВ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НОВ ЧИЧО</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При следващото си посещение доктор Уорън завари Полиана да лежи и да следи с поглед танцуващите по тавана дъгички. Зад него вървеше и един висок широкоплещест мъж.</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 xml:space="preserve">Доктор Чилтън! О, доктор Чилтън! Колко се радвам, че ви виждам! - извика Полиана. Радостният </w:t>
      </w:r>
      <w:r>
        <w:rPr>
          <w:rFonts w:cs="Tahoma" w:ascii="Tahoma" w:hAnsi="Tahoma"/>
          <w:lang w:val="bg-BG"/>
        </w:rPr>
        <w:t>ѝ</w:t>
      </w:r>
      <w:r>
        <w:rPr>
          <w:rFonts w:cs="Arial"/>
          <w:lang w:val="bg-BG"/>
        </w:rPr>
        <w:t xml:space="preserve"> глас бе причина за сълзи не само в един чифт очи. - Но ако леля Пол</w:t>
      </w:r>
      <w:r>
        <w:rPr>
          <w:lang w:val="bg-BG"/>
        </w:rPr>
        <w:t>и не иск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Всичко е наред, мила, не се притеснявай - успокои я леля Поли и бързо се приближи до леглото. - Аз се съгласих доктор Чилтън да... да те прегледа заедно с доктор Уорън.</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Значи си го поканила! - доволно промълви Полиа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Да, мила, поканих го. И сега... - Тя млъкна, но беше твърде късно. Доктор Чилтън я погледна с нескрито обожание и радост. Забелязала погледа му,</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тя се обърна и тутакси излезе от стая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Доктор Уорън и сестрата оживено разговаряха до прозореца. Доктор Чилтън протегна ръце към момиченцето и каза с развълнуван глас:</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ила Полиана, едно от най-радостните неща, които си вършила, бе свършено току-що!</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ривечер леля Поли се качи в стаята на Полиана - това беше една напълно различна, щастлива леля Поли. Сестрата вечеряше. Така че двете бяха сам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Полиана, мила, на теб първа ще кажа. Скоро доктор Чилтън ще бъде... твой чичо. А причината за това си ти! О, мила толкова съм щастлива и толкова радостн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Полиана запляска с ръце и веднага попит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Лельо, ти ли си жената, чиито ръка и сърце е искал докторът преди години? Ти, нали? Ето защо доктор Чилтън ми каза, че съм свършила най-радостното нещо на света! Колко се радвам! Дори... не ми е мъчно за краката, наистина, лельо Пол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Леля Поли преглътна сълзите си.</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w:t>
        <w:tab/>
        <w:t>Може би някой ден, м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 xml:space="preserve">Тя не смееше да спомене на глас за голямата надежда, която </w:t>
      </w:r>
      <w:r>
        <w:rPr>
          <w:rFonts w:cs="Tahoma" w:ascii="Tahoma" w:hAnsi="Tahoma"/>
          <w:lang w:val="bg-BG"/>
        </w:rPr>
        <w:t>ѝ</w:t>
      </w:r>
      <w:r>
        <w:rPr>
          <w:rFonts w:cs="Arial"/>
          <w:lang w:val="bg-BG"/>
        </w:rPr>
        <w:t xml:space="preserve"> бе дал доктор Чилтън. Но пък следващите </w:t>
      </w:r>
      <w:r>
        <w:rPr>
          <w:rFonts w:cs="Tahoma" w:ascii="Tahoma" w:hAnsi="Tahoma"/>
          <w:lang w:val="bg-BG"/>
        </w:rPr>
        <w:t>ѝ</w:t>
      </w:r>
      <w:r>
        <w:rPr>
          <w:rFonts w:cs="Arial"/>
          <w:lang w:val="bg-BG"/>
        </w:rPr>
        <w:t xml:space="preserve"> думи вероятно бяха достатъчно обнадеждаващи за Полиана:</w:t>
      </w:r>
    </w:p>
    <w:p>
      <w:pPr>
        <w:pStyle w:val="Normal"/>
        <w:tabs>
          <w:tab w:val="clear" w:pos="720"/>
          <w:tab w:val="left" w:pos="200" w:leader="none"/>
        </w:tabs>
        <w:rPr>
          <w:rFonts w:cs="Arial"/>
          <w:lang w:val="bg-BG"/>
        </w:rPr>
      </w:pPr>
      <w:r>
        <w:rPr>
          <w:rFonts w:cs="Arial"/>
          <w:lang w:val="bg-BG"/>
        </w:rPr>
      </w:r>
    </w:p>
    <w:p>
      <w:pPr>
        <w:pStyle w:val="Normal"/>
        <w:tabs>
          <w:tab w:val="clear" w:pos="720"/>
          <w:tab w:val="left" w:pos="200" w:leader="none"/>
        </w:tabs>
        <w:rPr/>
      </w:pPr>
      <w:r>
        <w:rPr>
          <w:lang w:val="bg-BG"/>
        </w:rPr>
        <w:t>-</w:t>
        <w:tab/>
        <w:t>Другата седмица заминаваш. Ще ти приготвим удобно легълце и на него ще пропътуваш голямо разстояние с кола и с влак до болницата на един известен доктор, където се лекуват болни като теб. Този лекар е близък приятел на доктор Чилтън и се надяваме, че ще ти помогне!</w:t>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tabs>
          <w:tab w:val="clear" w:pos="720"/>
          <w:tab w:val="left" w:pos="200" w:leader="none"/>
        </w:tabs>
        <w:rPr>
          <w:lang w:val="bg-BG"/>
        </w:rPr>
      </w:pPr>
      <w:r>
        <w:rPr>
          <w:lang w:val="bg-BG"/>
        </w:rPr>
      </w:r>
    </w:p>
    <w:p>
      <w:pPr>
        <w:pStyle w:val="Normal"/>
        <w:keepNext w:val="true"/>
        <w:keepLines/>
        <w:tabs>
          <w:tab w:val="clear" w:pos="720"/>
          <w:tab w:val="left" w:pos="200" w:leader="none"/>
        </w:tabs>
        <w:jc w:val="center"/>
        <w:rPr>
          <w:lang w:val="bg-BG"/>
        </w:rPr>
      </w:pPr>
      <w:r>
        <w:rPr>
          <w:lang w:val="bg-BG"/>
        </w:rPr>
        <w:t>(32)</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lang w:val="bg-BG"/>
        </w:rPr>
      </w:pPr>
      <w:r>
        <w:rPr>
          <w:lang w:val="bg-BG"/>
        </w:rPr>
        <w:t>ТРИДЕСЕТ И ВТОРА ГЛАВА</w:t>
      </w:r>
    </w:p>
    <w:p>
      <w:pPr>
        <w:pStyle w:val="Normal"/>
        <w:keepNext w:val="true"/>
        <w:keepLines/>
        <w:tabs>
          <w:tab w:val="clear" w:pos="720"/>
          <w:tab w:val="left" w:pos="200" w:leader="none"/>
        </w:tabs>
        <w:jc w:val="center"/>
        <w:rPr>
          <w:lang w:val="bg-BG"/>
        </w:rPr>
      </w:pPr>
      <w:r>
        <w:rPr>
          <w:lang w:val="bg-BG"/>
        </w:rPr>
      </w:r>
    </w:p>
    <w:p>
      <w:pPr>
        <w:pStyle w:val="Normal"/>
        <w:keepNext w:val="true"/>
        <w:keepLines/>
        <w:tabs>
          <w:tab w:val="clear" w:pos="720"/>
          <w:tab w:val="left" w:pos="200" w:leader="none"/>
        </w:tabs>
        <w:jc w:val="center"/>
        <w:rPr>
          <w:b/>
          <w:b/>
          <w:color w:val="FF0000"/>
          <w:sz w:val="32"/>
          <w:szCs w:val="32"/>
          <w:lang w:val="bg-BG"/>
        </w:rPr>
      </w:pPr>
      <w:r>
        <w:rPr>
          <w:b/>
          <w:color w:val="FF0000"/>
          <w:sz w:val="32"/>
          <w:szCs w:val="32"/>
          <w:lang w:val="bg-BG"/>
        </w:rPr>
        <w:t>ПИСМО ОТ ПОЛИАНА</w:t>
      </w:r>
    </w:p>
    <w:p>
      <w:pPr>
        <w:pStyle w:val="Normal"/>
        <w:keepNext w:val="true"/>
        <w:keepLines/>
        <w:tabs>
          <w:tab w:val="clear" w:pos="720"/>
          <w:tab w:val="left" w:pos="200" w:leader="none"/>
        </w:tabs>
        <w:rPr>
          <w:b/>
          <w:b/>
          <w:color w:val="FF0000"/>
          <w:sz w:val="32"/>
          <w:szCs w:val="32"/>
          <w:lang w:val="bg-BG"/>
        </w:rPr>
      </w:pPr>
      <w:r>
        <w:rPr>
          <w:b/>
          <w:color w:val="FF0000"/>
          <w:sz w:val="32"/>
          <w:szCs w:val="32"/>
          <w:lang w:val="bg-BG"/>
        </w:rPr>
      </w:r>
    </w:p>
    <w:p>
      <w:pPr>
        <w:pStyle w:val="Normal"/>
        <w:keepNext w:val="true"/>
        <w:keepLines/>
        <w:tabs>
          <w:tab w:val="clear" w:pos="720"/>
          <w:tab w:val="left" w:pos="200" w:leader="none"/>
        </w:tabs>
        <w:rPr>
          <w:lang w:val="bg-BG"/>
        </w:rPr>
      </w:pPr>
      <w:r>
        <w:rPr>
          <w:lang w:val="bg-BG"/>
        </w:rPr>
      </w:r>
    </w:p>
    <w:p>
      <w:pPr>
        <w:pStyle w:val="Normal"/>
        <w:tabs>
          <w:tab w:val="clear" w:pos="720"/>
          <w:tab w:val="left" w:pos="200" w:leader="none"/>
        </w:tabs>
        <w:rPr/>
      </w:pPr>
      <w:r>
        <w:rPr>
          <w:lang w:val="bg-BG"/>
        </w:rPr>
        <w:t>Мили лельо Поли и чичо Том,</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О, аз ходя, ходя, ходя! Днес стигнах от леглото до прозореца! Шест крачки! Колко е хубаво, че мога отново да се движ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Всички лекари ме гледаха усмихнати, а сестрите плачеха. Госпожата от съседното отделение, която проходи миналата седмица, стоеше на прага, а една друга госпожа, която се надява да проходи следващата седмица, беше поканена и от леглото на моята сестра пляскаше с ръце и се радваше. Дори Черната Тили, чистачката, плачеше на балконския прозорец и през сълзи повтаряше „Душичка мил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Не знам защо плачеха. На мен ми идваше да запея и да закрещя. О, о, о! Само си помислете - мога да ходя! Сега вече не съжалявам, че прекарах тук цели десет месеца. Пък нали не пропуснах и сватбата! Лельо, беше много мило от твоя страна да се венчаеш до моето легло, за да мога да те видя като булка! Ти винаги измисляш от радостни по-радостни неща!</w:t>
      </w:r>
    </w:p>
    <w:p>
      <w:pPr>
        <w:pStyle w:val="Normal"/>
        <w:tabs>
          <w:tab w:val="clear" w:pos="720"/>
          <w:tab w:val="left" w:pos="200" w:leader="none"/>
        </w:tabs>
        <w:rPr>
          <w:lang w:val="bg-BG"/>
        </w:rPr>
      </w:pPr>
      <w:r>
        <w:rPr>
          <w:lang w:val="bg-BG"/>
        </w:rPr>
      </w:r>
    </w:p>
    <w:p>
      <w:pPr>
        <w:pStyle w:val="Normal"/>
        <w:tabs>
          <w:tab w:val="clear" w:pos="720"/>
          <w:tab w:val="left" w:pos="200" w:leader="none"/>
        </w:tabs>
        <w:rPr/>
      </w:pPr>
      <w:r>
        <w:rPr>
          <w:lang w:val="bg-BG"/>
        </w:rPr>
        <w:t>Казват, че скоро ще ме изпишат. Иде ми да си дойда пеша. Не искам да се возя на нищо! Искам само да ходя, да ходя. Колко се радвам! Радвам се на всичко. Радвам се, че известно време не можех да се движа, инак как щях да оценя щастието да ходиш. Утре ще направя осем крачки!</w:t>
      </w:r>
    </w:p>
    <w:p>
      <w:pPr>
        <w:pStyle w:val="Normal"/>
        <w:tabs>
          <w:tab w:val="clear" w:pos="720"/>
          <w:tab w:val="left" w:pos="200" w:leader="none"/>
        </w:tabs>
        <w:rPr>
          <w:lang w:val="bg-BG"/>
        </w:rPr>
      </w:pPr>
      <w:r>
        <w:rPr>
          <w:lang w:val="bg-BG"/>
        </w:rPr>
      </w:r>
    </w:p>
    <w:p>
      <w:pPr>
        <w:pStyle w:val="Normal"/>
        <w:tabs>
          <w:tab w:val="clear" w:pos="720"/>
          <w:tab w:val="left" w:pos="200" w:leader="none"/>
        </w:tabs>
        <w:jc w:val="right"/>
        <w:rPr>
          <w:lang w:val="bg-BG"/>
        </w:rPr>
      </w:pPr>
      <w:r>
        <w:rPr>
          <w:lang w:val="bg-BG"/>
        </w:rPr>
        <w:t>С най-голяма обич към всички,</w:t>
      </w:r>
    </w:p>
    <w:p>
      <w:pPr>
        <w:pStyle w:val="Normal"/>
        <w:tabs>
          <w:tab w:val="clear" w:pos="720"/>
          <w:tab w:val="left" w:pos="200" w:leader="none"/>
        </w:tabs>
        <w:jc w:val="right"/>
        <w:rPr>
          <w:lang w:val="bg-BG"/>
        </w:rPr>
      </w:pPr>
      <w:r>
        <w:rPr>
          <w:lang w:val="bg-BG"/>
        </w:rPr>
        <w:t>Полиан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overflowPunct w:val="true"/>
        <w:jc w:val="center"/>
        <w:rPr>
          <w:b/>
          <w:b/>
          <w:bCs/>
          <w:sz w:val="28"/>
          <w:szCs w:val="28"/>
          <w:lang w:val="bg-BG"/>
        </w:rPr>
      </w:pPr>
      <w:r>
        <w:rPr>
          <w:b/>
          <w:bCs/>
          <w:sz w:val="28"/>
          <w:szCs w:val="28"/>
          <w:lang w:val="bg-BG"/>
        </w:rPr>
        <w:t>*  *  *</w:t>
      </w:r>
    </w:p>
    <w:p>
      <w:pPr>
        <w:pStyle w:val="Normal"/>
        <w:widowControl w:val="false"/>
        <w:overflowPunct w:val="true"/>
        <w:rPr>
          <w:b/>
          <w:b/>
          <w:bCs/>
          <w:sz w:val="28"/>
          <w:szCs w:val="28"/>
          <w:lang w:val="bg-BG"/>
        </w:rPr>
      </w:pPr>
      <w:r>
        <w:rPr>
          <w:b/>
          <w:bCs/>
          <w:sz w:val="28"/>
          <w:szCs w:val="28"/>
          <w:lang w:val="bg-BG"/>
        </w:rPr>
      </w:r>
    </w:p>
    <w:p>
      <w:pPr>
        <w:pStyle w:val="Normal"/>
        <w:widowControl w:val="false"/>
        <w:overflowPunct w:val="true"/>
        <w:rPr>
          <w:lang w:val="bg-BG"/>
        </w:rPr>
      </w:pPr>
      <w:r>
        <w:rPr>
          <w:lang w:val="bg-BG"/>
        </w:rPr>
      </w:r>
    </w:p>
    <w:p>
      <w:pPr>
        <w:pStyle w:val="Normal"/>
        <w:widowControl w:val="false"/>
        <w:overflowPunct w:val="true"/>
        <w:rPr>
          <w:lang w:val="bg-BG"/>
        </w:rPr>
      </w:pPr>
      <w:r>
        <w:rPr>
          <w:lang w:val="bg-BG"/>
        </w:rPr>
      </w:r>
    </w:p>
    <w:p>
      <w:pPr>
        <w:pStyle w:val="Default"/>
        <w:widowControl/>
        <w:jc w:val="both"/>
        <w:rPr>
          <w:color w:val="0000FF"/>
          <w:lang w:val="bg-BG"/>
        </w:rPr>
      </w:pPr>
      <w:r>
        <w:rPr>
          <w:color w:val="0000FF"/>
          <w:lang w:val="bg-BG"/>
        </w:rPr>
      </w:r>
    </w:p>
    <w:p>
      <w:pPr>
        <w:pStyle w:val="Normal"/>
        <w:keepNext w:val="true"/>
        <w:keepLines/>
        <w:jc w:val="center"/>
        <w:rPr>
          <w:b/>
          <w:b/>
          <w:i/>
          <w:i/>
          <w:color w:val="800000"/>
          <w:lang w:val="bg-BG" w:eastAsia="en-US"/>
        </w:rPr>
      </w:pPr>
      <w:r>
        <w:rPr>
          <w:b/>
          <w:i/>
          <w:color w:val="800000"/>
          <w:lang w:val="bg-BG" w:eastAsia="en-US"/>
        </w:rPr>
        <w:t xml:space="preserve">Повече от 7000 страници текст и 5000 образа на Космически хора </w:t>
        <w:br/>
        <w:t>ще намерите на намерите на интернет:</w:t>
      </w:r>
    </w:p>
    <w:p>
      <w:pPr>
        <w:pStyle w:val="Normal"/>
        <w:keepNext w:val="true"/>
        <w:keepLines/>
        <w:jc w:val="center"/>
        <w:rPr>
          <w:b/>
          <w:b/>
          <w:i/>
          <w:i/>
          <w:color w:val="800000"/>
          <w:lang w:val="bg-BG" w:eastAsia="en-US"/>
        </w:rPr>
      </w:pPr>
      <w:r>
        <w:rPr>
          <w:b/>
          <w:i/>
          <w:color w:val="800000"/>
          <w:lang w:val="bg-BG" w:eastAsia="en-US"/>
        </w:rPr>
      </w:r>
    </w:p>
    <w:p>
      <w:pPr>
        <w:pStyle w:val="Normal"/>
        <w:keepNext w:val="true"/>
        <w:keepLines/>
        <w:jc w:val="center"/>
        <w:rPr>
          <w:b/>
          <w:b/>
          <w:i/>
          <w:i/>
          <w:color w:val="800000"/>
          <w:lang w:val="bg-BG" w:eastAsia="en-US"/>
        </w:rPr>
      </w:pPr>
      <w:r>
        <w:rPr>
          <w:b/>
          <w:i/>
          <w:color w:val="800000"/>
          <w:lang w:val="bg-BG" w:eastAsia="en-US"/>
        </w:rPr>
      </w:r>
    </w:p>
    <w:p>
      <w:pPr>
        <w:pStyle w:val="Normal"/>
        <w:jc w:val="center"/>
        <w:rPr>
          <w:color w:val="000080"/>
          <w:sz w:val="40"/>
          <w:lang w:val="bg-BG" w:eastAsia="en-US"/>
        </w:rPr>
      </w:pPr>
      <w:r>
        <w:rPr>
          <w:color w:val="000080"/>
          <w:sz w:val="40"/>
          <w:lang w:val="bg-BG" w:eastAsia="en-US"/>
        </w:rPr>
        <w:t>www.angeli-raja.eu</w:t>
      </w:r>
    </w:p>
    <w:p>
      <w:pPr>
        <w:pStyle w:val="Normal"/>
        <w:jc w:val="center"/>
        <w:rPr>
          <w:color w:val="800080"/>
          <w:sz w:val="12"/>
          <w:lang w:val="bg-BG" w:eastAsia="en-US"/>
        </w:rPr>
      </w:pPr>
      <w:r>
        <w:rPr>
          <w:color w:val="800080"/>
          <w:sz w:val="12"/>
          <w:lang w:val="bg-BG" w:eastAsia="en-US"/>
        </w:rPr>
      </w:r>
    </w:p>
    <w:p>
      <w:pPr>
        <w:pStyle w:val="Normal"/>
        <w:jc w:val="center"/>
        <w:rPr>
          <w:color w:val="800080"/>
          <w:sz w:val="12"/>
          <w:lang w:val="bg-BG" w:eastAsia="en-US"/>
        </w:rPr>
      </w:pPr>
      <w:r>
        <w:rPr>
          <w:color w:val="800080"/>
          <w:sz w:val="12"/>
          <w:lang w:val="bg-BG" w:eastAsia="en-US"/>
        </w:rPr>
      </w:r>
    </w:p>
    <w:p>
      <w:pPr>
        <w:pStyle w:val="Normal"/>
        <w:jc w:val="center"/>
        <w:rPr>
          <w:color w:val="FF0000"/>
          <w:sz w:val="40"/>
          <w:lang w:val="bg-BG" w:eastAsia="en-US"/>
        </w:rPr>
      </w:pPr>
      <w:r>
        <w:rPr>
          <w:color w:val="FF0000"/>
          <w:sz w:val="40"/>
          <w:lang w:val="bg-BG" w:eastAsia="en-US"/>
        </w:rPr>
        <w:t>www.universe-people.com</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cosmic-people.com</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angels-light.org</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angels-heaven.org</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ashtar-sheran.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40"/>
          <w:szCs w:val="40"/>
          <w:lang w:val="bg-BG" w:eastAsia="en-US"/>
        </w:rPr>
      </w:pPr>
      <w:r>
        <w:rPr>
          <w:color w:val="FF0000"/>
          <w:sz w:val="40"/>
          <w:szCs w:val="40"/>
          <w:lang w:val="bg-BG" w:eastAsia="en-US"/>
        </w:rPr>
        <w:t>www.200-countries-download.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40"/>
          <w:szCs w:val="40"/>
          <w:lang w:val="bg-BG" w:eastAsia="en-US"/>
        </w:rPr>
      </w:pPr>
      <w:r>
        <w:rPr>
          <w:color w:val="FF0000"/>
          <w:sz w:val="40"/>
          <w:szCs w:val="40"/>
          <w:lang w:val="bg-BG" w:eastAsia="en-US"/>
        </w:rPr>
        <w:t>www.all-the-world-downloads.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40"/>
          <w:szCs w:val="40"/>
          <w:lang w:val="bg-BG" w:eastAsia="en-US"/>
        </w:rPr>
      </w:pPr>
      <w:r>
        <w:rPr>
          <w:color w:val="FF0000"/>
          <w:sz w:val="40"/>
          <w:szCs w:val="40"/>
          <w:lang w:val="bg-BG" w:eastAsia="en-US"/>
        </w:rPr>
        <w:t>www.we-arent-slaves.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universe-peopl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neb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neb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vesmirni-lid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vesmirnilid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svetla.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svetla.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jeli-neba.sk</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jeli-svetla.sk</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stahuje-200-zemi.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stahuje-cely-svet.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nejsme-otroci.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12"/>
          <w:szCs w:val="16"/>
          <w:lang w:val="bg-BG" w:eastAsia="en-US"/>
        </w:rPr>
      </w:pPr>
      <w:r>
        <w:rPr>
          <w:color w:val="008000"/>
          <w:sz w:val="12"/>
          <w:szCs w:val="16"/>
          <w:lang w:val="bg-BG" w:eastAsia="en-US"/>
        </w:rPr>
      </w:r>
    </w:p>
    <w:p>
      <w:pPr>
        <w:pStyle w:val="Normal"/>
        <w:jc w:val="center"/>
        <w:rPr>
          <w:sz w:val="40"/>
          <w:lang w:val="bg-BG" w:eastAsia="en-US"/>
        </w:rPr>
      </w:pPr>
      <w:r>
        <w:rPr>
          <w:sz w:val="40"/>
          <w:lang w:val="bg-BG" w:eastAsia="en-US"/>
        </w:rPr>
        <w:t>www.himmels-engel.de</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800080"/>
          <w:sz w:val="40"/>
          <w:lang w:val="bg-BG" w:eastAsia="en-US"/>
        </w:rPr>
      </w:pPr>
      <w:r>
        <w:rPr>
          <w:color w:val="800080"/>
          <w:sz w:val="40"/>
          <w:lang w:val="bg-BG" w:eastAsia="en-US"/>
        </w:rPr>
        <w:t>www.angeles-luz.es</w:t>
      </w:r>
    </w:p>
    <w:p>
      <w:pPr>
        <w:pStyle w:val="Normal"/>
        <w:jc w:val="center"/>
        <w:rPr>
          <w:color w:val="000080"/>
          <w:sz w:val="12"/>
          <w:lang w:val="bg-BG" w:eastAsia="en-US"/>
        </w:rPr>
      </w:pPr>
      <w:r>
        <w:rPr>
          <w:color w:val="000080"/>
          <w:sz w:val="12"/>
          <w:lang w:val="bg-BG" w:eastAsia="en-US"/>
        </w:rPr>
      </w:r>
    </w:p>
    <w:p>
      <w:pPr>
        <w:pStyle w:val="Normal"/>
        <w:jc w:val="center"/>
        <w:rPr>
          <w:color w:val="000080"/>
          <w:sz w:val="40"/>
          <w:lang w:val="bg-BG" w:eastAsia="en-US"/>
        </w:rPr>
      </w:pPr>
      <w:r>
        <w:rPr>
          <w:color w:val="000080"/>
          <w:sz w:val="40"/>
          <w:lang w:val="bg-BG" w:eastAsia="en-US"/>
        </w:rPr>
        <w:t>www.angely-sveta.ru</w:t>
      </w:r>
    </w:p>
    <w:p>
      <w:pPr>
        <w:pStyle w:val="Normal"/>
        <w:jc w:val="center"/>
        <w:rPr>
          <w:color w:val="FF00FF"/>
          <w:sz w:val="12"/>
          <w:lang w:val="bg-BG" w:eastAsia="en-US"/>
        </w:rPr>
      </w:pPr>
      <w:r>
        <w:rPr>
          <w:color w:val="FF00FF"/>
          <w:sz w:val="12"/>
          <w:lang w:val="bg-BG" w:eastAsia="en-US"/>
        </w:rPr>
      </w:r>
    </w:p>
    <w:p>
      <w:pPr>
        <w:pStyle w:val="Normal"/>
        <w:jc w:val="center"/>
        <w:rPr>
          <w:color w:val="FF00FF"/>
          <w:sz w:val="40"/>
          <w:lang w:val="bg-BG" w:eastAsia="en-US"/>
        </w:rPr>
      </w:pPr>
      <w:r>
        <w:rPr>
          <w:color w:val="FF00FF"/>
          <w:sz w:val="40"/>
          <w:lang w:val="bg-BG" w:eastAsia="en-US"/>
        </w:rPr>
        <w:t>www.anges-lumiere.eu</w:t>
      </w:r>
    </w:p>
    <w:p>
      <w:pPr>
        <w:pStyle w:val="Normal"/>
        <w:jc w:val="center"/>
        <w:rPr>
          <w:color w:val="800000"/>
          <w:sz w:val="12"/>
          <w:lang w:val="bg-BG" w:eastAsia="en-US"/>
        </w:rPr>
      </w:pPr>
      <w:r>
        <w:rPr>
          <w:color w:val="800000"/>
          <w:sz w:val="12"/>
          <w:lang w:val="bg-BG" w:eastAsia="en-US"/>
        </w:rPr>
      </w:r>
    </w:p>
    <w:p>
      <w:pPr>
        <w:pStyle w:val="Normal"/>
        <w:jc w:val="center"/>
        <w:rPr>
          <w:color w:val="800000"/>
          <w:sz w:val="40"/>
          <w:lang w:val="bg-BG" w:eastAsia="en-US"/>
        </w:rPr>
      </w:pPr>
      <w:r>
        <w:rPr>
          <w:color w:val="800000"/>
          <w:sz w:val="40"/>
          <w:lang w:val="bg-BG" w:eastAsia="en-US"/>
        </w:rPr>
        <w:t>www.angelo-luce.it</w:t>
      </w:r>
    </w:p>
    <w:p>
      <w:pPr>
        <w:pStyle w:val="Normal"/>
        <w:jc w:val="center"/>
        <w:rPr>
          <w:color w:val="008080"/>
          <w:sz w:val="12"/>
          <w:lang w:val="bg-BG" w:eastAsia="en-US"/>
        </w:rPr>
      </w:pPr>
      <w:r>
        <w:rPr>
          <w:color w:val="008080"/>
          <w:sz w:val="12"/>
          <w:lang w:val="bg-BG" w:eastAsia="en-US"/>
        </w:rPr>
      </w:r>
    </w:p>
    <w:p>
      <w:pPr>
        <w:pStyle w:val="Normal"/>
        <w:jc w:val="center"/>
        <w:rPr>
          <w:color w:val="008080"/>
          <w:sz w:val="40"/>
          <w:lang w:val="bg-BG" w:eastAsia="en-US"/>
        </w:rPr>
      </w:pPr>
      <w:r>
        <w:rPr>
          <w:color w:val="008080"/>
          <w:sz w:val="40"/>
          <w:lang w:val="bg-BG" w:eastAsia="en-US"/>
        </w:rPr>
        <w:t>www.anioly-nieba.pl</w:t>
      </w:r>
    </w:p>
    <w:p>
      <w:pPr>
        <w:pStyle w:val="Normal"/>
        <w:jc w:val="center"/>
        <w:rPr>
          <w:color w:val="008000"/>
          <w:sz w:val="12"/>
          <w:lang w:val="bg-BG" w:eastAsia="en-US"/>
        </w:rPr>
      </w:pPr>
      <w:r>
        <w:rPr>
          <w:color w:val="008000"/>
          <w:sz w:val="12"/>
          <w:lang w:val="bg-BG" w:eastAsia="en-US"/>
        </w:rPr>
      </w:r>
    </w:p>
    <w:p>
      <w:pPr>
        <w:pStyle w:val="Normal"/>
        <w:jc w:val="center"/>
        <w:rPr>
          <w:color w:val="808000"/>
          <w:sz w:val="40"/>
          <w:lang w:val="bg-BG" w:eastAsia="en-US"/>
        </w:rPr>
      </w:pPr>
      <w:r>
        <w:rPr>
          <w:color w:val="808000"/>
          <w:sz w:val="40"/>
          <w:lang w:val="bg-BG" w:eastAsia="en-US"/>
        </w:rPr>
        <w:t>www.feny-angyalai.hu</w:t>
      </w:r>
    </w:p>
    <w:p>
      <w:pPr>
        <w:pStyle w:val="Normal"/>
        <w:jc w:val="center"/>
        <w:rPr>
          <w:color w:val="808000"/>
          <w:sz w:val="12"/>
          <w:lang w:val="bg-BG" w:eastAsia="en-US"/>
        </w:rPr>
      </w:pPr>
      <w:r>
        <w:rPr>
          <w:color w:val="808000"/>
          <w:sz w:val="12"/>
          <w:lang w:val="bg-BG" w:eastAsia="en-US"/>
        </w:rPr>
      </w:r>
    </w:p>
    <w:p>
      <w:pPr>
        <w:pStyle w:val="Normal"/>
        <w:jc w:val="center"/>
        <w:rPr>
          <w:sz w:val="40"/>
          <w:szCs w:val="40"/>
          <w:lang w:val="bg-BG" w:eastAsia="en-US"/>
        </w:rPr>
      </w:pPr>
      <w:r>
        <w:rPr>
          <w:sz w:val="40"/>
          <w:szCs w:val="40"/>
          <w:lang w:val="bg-BG" w:eastAsia="en-US"/>
        </w:rPr>
        <w:t>www.andjeli-neba.com.hr</w:t>
      </w:r>
    </w:p>
    <w:p>
      <w:pPr>
        <w:pStyle w:val="Normal"/>
        <w:jc w:val="center"/>
        <w:rPr>
          <w:sz w:val="12"/>
          <w:szCs w:val="16"/>
          <w:lang w:val="bg-BG" w:eastAsia="en-US"/>
        </w:rPr>
      </w:pPr>
      <w:r>
        <w:rPr>
          <w:sz w:val="12"/>
          <w:szCs w:val="16"/>
          <w:lang w:val="bg-BG" w:eastAsia="en-US"/>
        </w:rPr>
      </w:r>
    </w:p>
    <w:p>
      <w:pPr>
        <w:pStyle w:val="Normal"/>
        <w:jc w:val="center"/>
        <w:rPr>
          <w:color w:val="800080"/>
          <w:sz w:val="40"/>
          <w:lang w:val="bg-BG" w:eastAsia="en-US"/>
        </w:rPr>
      </w:pPr>
      <w:r>
        <w:rPr>
          <w:color w:val="800080"/>
          <w:sz w:val="40"/>
          <w:lang w:val="bg-BG" w:eastAsia="en-US"/>
        </w:rPr>
        <w:t>www.anjos-ceu.eu</w:t>
      </w:r>
    </w:p>
    <w:p>
      <w:pPr>
        <w:pStyle w:val="Normal"/>
        <w:jc w:val="center"/>
        <w:rPr>
          <w:color w:val="800080"/>
          <w:sz w:val="12"/>
          <w:szCs w:val="16"/>
          <w:lang w:val="bg-BG" w:eastAsia="en-US"/>
        </w:rPr>
      </w:pPr>
      <w:r>
        <w:rPr>
          <w:color w:val="800080"/>
          <w:sz w:val="12"/>
          <w:szCs w:val="16"/>
          <w:lang w:val="bg-BG" w:eastAsia="en-US"/>
        </w:rPr>
      </w:r>
    </w:p>
    <w:p>
      <w:pPr>
        <w:pStyle w:val="Normal"/>
        <w:jc w:val="center"/>
        <w:rPr>
          <w:color w:val="FF00FF"/>
          <w:sz w:val="40"/>
          <w:szCs w:val="40"/>
          <w:lang w:val="bg-BG" w:eastAsia="en-US"/>
        </w:rPr>
      </w:pPr>
      <w:r>
        <w:rPr>
          <w:color w:val="FF00FF"/>
          <w:sz w:val="40"/>
          <w:szCs w:val="40"/>
          <w:lang w:val="bg-BG" w:eastAsia="en-US"/>
        </w:rPr>
        <w:t>www.engelen-hemel.nl</w:t>
      </w:r>
    </w:p>
    <w:p>
      <w:pPr>
        <w:pStyle w:val="Normal"/>
        <w:jc w:val="center"/>
        <w:rPr>
          <w:color w:val="FF00FF"/>
          <w:sz w:val="12"/>
          <w:szCs w:val="16"/>
          <w:lang w:val="bg-BG" w:eastAsia="en-US"/>
        </w:rPr>
      </w:pPr>
      <w:r>
        <w:rPr>
          <w:color w:val="FF00FF"/>
          <w:sz w:val="12"/>
          <w:szCs w:val="16"/>
          <w:lang w:val="bg-BG" w:eastAsia="en-US"/>
        </w:rPr>
      </w:r>
    </w:p>
    <w:p>
      <w:pPr>
        <w:pStyle w:val="Normal"/>
        <w:jc w:val="center"/>
        <w:rPr>
          <w:color w:val="800000"/>
          <w:sz w:val="40"/>
          <w:szCs w:val="40"/>
          <w:lang w:val="bg-BG" w:eastAsia="en-US"/>
        </w:rPr>
      </w:pPr>
      <w:r>
        <w:rPr>
          <w:color w:val="800000"/>
          <w:sz w:val="40"/>
          <w:szCs w:val="40"/>
          <w:lang w:val="bg-BG" w:eastAsia="en-US"/>
        </w:rPr>
        <w:t>www.ingerii-cerului.ro</w:t>
      </w:r>
    </w:p>
    <w:p>
      <w:pPr>
        <w:pStyle w:val="Normal"/>
        <w:jc w:val="center"/>
        <w:rPr>
          <w:color w:val="800000"/>
          <w:sz w:val="12"/>
          <w:szCs w:val="16"/>
          <w:lang w:val="bg-BG" w:eastAsia="en-US"/>
        </w:rPr>
      </w:pPr>
      <w:r>
        <w:rPr>
          <w:color w:val="800000"/>
          <w:sz w:val="12"/>
          <w:szCs w:val="16"/>
          <w:lang w:val="bg-BG" w:eastAsia="en-US"/>
        </w:rPr>
      </w:r>
    </w:p>
    <w:p>
      <w:pPr>
        <w:pStyle w:val="Normal"/>
        <w:jc w:val="center"/>
        <w:rPr>
          <w:color w:val="008080"/>
          <w:sz w:val="40"/>
          <w:szCs w:val="40"/>
          <w:lang w:val="bg-BG" w:eastAsia="en-US"/>
        </w:rPr>
      </w:pPr>
      <w:r>
        <w:rPr>
          <w:color w:val="008080"/>
          <w:sz w:val="40"/>
          <w:szCs w:val="40"/>
          <w:lang w:val="bg-BG" w:eastAsia="en-US"/>
        </w:rPr>
        <w:t>www.cennetin-melekleri.web.tr</w:t>
      </w:r>
    </w:p>
    <w:p>
      <w:pPr>
        <w:pStyle w:val="Normal"/>
        <w:jc w:val="center"/>
        <w:rPr>
          <w:color w:val="008080"/>
          <w:sz w:val="12"/>
          <w:szCs w:val="16"/>
          <w:lang w:val="bg-BG" w:eastAsia="en-US"/>
        </w:rPr>
      </w:pPr>
      <w:r>
        <w:rPr>
          <w:color w:val="008080"/>
          <w:sz w:val="12"/>
          <w:szCs w:val="16"/>
          <w:lang w:val="bg-BG" w:eastAsia="en-US"/>
        </w:rPr>
      </w:r>
    </w:p>
    <w:p>
      <w:pPr>
        <w:pStyle w:val="Normal"/>
        <w:jc w:val="center"/>
        <w:rPr>
          <w:sz w:val="40"/>
          <w:szCs w:val="40"/>
          <w:lang w:val="bg-BG" w:eastAsia="en-US"/>
        </w:rPr>
      </w:pPr>
      <w:r>
        <w:rPr>
          <w:sz w:val="40"/>
          <w:szCs w:val="40"/>
          <w:lang w:val="bg-BG" w:eastAsia="en-US"/>
        </w:rPr>
        <w:t>www.himmelens-anglar.se</w:t>
      </w:r>
    </w:p>
    <w:p>
      <w:pPr>
        <w:pStyle w:val="Normal"/>
        <w:widowControl w:val="false"/>
        <w:overflowPunct w:val="true"/>
        <w:rPr>
          <w:sz w:val="40"/>
          <w:szCs w:val="40"/>
          <w:lang w:val="bg-BG" w:eastAsia="en-US"/>
        </w:rPr>
      </w:pPr>
      <w:r>
        <w:rPr>
          <w:sz w:val="40"/>
          <w:szCs w:val="40"/>
          <w:lang w:val="bg-BG" w:eastAsia="en-US"/>
        </w:rPr>
      </w:r>
    </w:p>
    <w:p>
      <w:pPr>
        <w:pStyle w:val="Normal"/>
        <w:widowControl w:val="false"/>
        <w:overflowPunct w:val="true"/>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ПОЛИАНА</w:t>
    </w:r>
    <w:r>
      <w:rPr>
        <w:b w:val="false"/>
        <w:caps/>
        <w:color w:val="000000"/>
        <w:sz w:val="22"/>
        <w:szCs w:val="22"/>
        <w:lang w:val="en-US"/>
      </w:rPr>
      <w:tab/>
    </w:r>
    <w:r>
      <w:rPr>
        <w:b w:val="false"/>
        <w:color w:val="000000"/>
        <w:sz w:val="22"/>
        <w:szCs w:val="22"/>
        <w:lang w:val="en-US"/>
      </w:rPr>
      <w:t>angeli-raja.eu</w: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0</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keepNext w:val="true"/>
      <w:widowControl w:val="false"/>
      <w:numPr>
        <w:ilvl w:val="5"/>
        <w:numId w:val="1"/>
      </w:numPr>
      <w:overflowPunct w:val="true"/>
      <w:autoSpaceDE w:val="true"/>
      <w:jc w:val="center"/>
      <w:textAlignment w:val="auto"/>
      <w:outlineLvl w:val="5"/>
    </w:pPr>
    <w:rPr>
      <w:rFonts w:ascii="Formata;Arial" w:hAnsi="Formata;Arial" w:eastAsia="SimSun;宋体" w:cs="Formata;Arial"/>
      <w:b/>
      <w:bCs/>
      <w:i/>
      <w:iCs/>
      <w:color w:val="008080"/>
      <w:sz w:val="28"/>
      <w:szCs w:val="28"/>
    </w:rPr>
  </w:style>
  <w:style w:type="paragraph" w:styleId="Heading7">
    <w:name w:val="Heading 7"/>
    <w:basedOn w:val="Normal"/>
    <w:next w:val="Normal"/>
    <w:qFormat/>
    <w:pPr>
      <w:keepNext w:val="true"/>
      <w:numPr>
        <w:ilvl w:val="6"/>
        <w:numId w:val="1"/>
      </w:numPr>
      <w:overflowPunct w:val="true"/>
      <w:autoSpaceDE w:val="true"/>
      <w:ind w:left="4320" w:firstLine="720"/>
      <w:textAlignment w:val="auto"/>
      <w:outlineLvl w:val="6"/>
    </w:pPr>
    <w:rPr>
      <w:rFonts w:ascii="Formata;Arial" w:hAnsi="Formata;Arial" w:eastAsia="SimSun;宋体" w:cs="Formata;Arial"/>
      <w:i/>
      <w:iCs/>
      <w:sz w:val="40"/>
      <w:szCs w:val="40"/>
    </w:rPr>
  </w:style>
  <w:style w:type="paragraph" w:styleId="Heading8">
    <w:name w:val="Heading 8"/>
    <w:basedOn w:val="Normal"/>
    <w:next w:val="Normal"/>
    <w:qFormat/>
    <w:pPr>
      <w:keepNext w:val="true"/>
      <w:widowControl w:val="false"/>
      <w:numPr>
        <w:ilvl w:val="7"/>
        <w:numId w:val="1"/>
      </w:numPr>
      <w:overflowPunct w:val="true"/>
      <w:autoSpaceDE w:val="true"/>
      <w:jc w:val="center"/>
      <w:textAlignment w:val="auto"/>
      <w:outlineLvl w:val="7"/>
    </w:pPr>
    <w:rPr>
      <w:rFonts w:ascii="Formata;Arial" w:hAnsi="Formata;Arial" w:eastAsia="SimSun;宋体" w:cs="Formata;Arial"/>
      <w:sz w:val="44"/>
      <w:szCs w:val="44"/>
      <w:lang w:val="cs-CZ"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StrongEmphasis">
    <w:name w:val="Strong"/>
    <w:qFormat/>
    <w:rPr>
      <w:b/>
      <w:bCs/>
    </w:rPr>
  </w:style>
  <w:style w:type="character" w:styleId="BalloonTextChar">
    <w:name w:val="Balloon Text Char"/>
    <w:qFormat/>
    <w:rPr>
      <w:rFonts w:ascii="Tahoma" w:hAnsi="Tahoma" w:eastAsia="SimSun;宋体" w:cs="Tahoma"/>
      <w:sz w:val="16"/>
      <w:szCs w:val="16"/>
      <w:lang w:val="cs-CZ" w:bidi="ar-SA"/>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BlockText">
    <w:name w:val="Block Text"/>
    <w:basedOn w:val="Normal"/>
    <w:qFormat/>
    <w:pPr>
      <w:overflowPunct w:val="true"/>
      <w:autoSpaceDE w:val="true"/>
      <w:ind w:left="432" w:right="432" w:hanging="0"/>
      <w:textAlignment w:val="auto"/>
    </w:pPr>
    <w:rPr>
      <w:rFonts w:ascii="PetersburgTT;Times New Roman" w:hAnsi="PetersburgTT;Times New Roman" w:eastAsia="SimSun;宋体" w:cs="PetersburgTT;Times New Roman"/>
      <w:color w:val="000000"/>
      <w:sz w:val="20"/>
      <w:lang w:val="cs-CZ"/>
    </w:rPr>
  </w:style>
  <w:style w:type="paragraph" w:styleId="BodyText3">
    <w:name w:val="Body Text 3"/>
    <w:basedOn w:val="Normal"/>
    <w:qFormat/>
    <w:pPr>
      <w:overflowPunct w:val="true"/>
      <w:autoSpaceDE w:val="true"/>
      <w:ind w:right="-21" w:hanging="0"/>
      <w:textAlignment w:val="auto"/>
    </w:pPr>
    <w:rPr>
      <w:rFonts w:ascii="PetersburgTT;Times New Roman" w:hAnsi="PetersburgTT;Times New Roman" w:eastAsia="SimSun;宋体" w:cs="PetersburgTT;Times New Roman"/>
      <w:b/>
      <w:bCs/>
      <w:color w:val="000000"/>
      <w:sz w:val="20"/>
      <w:lang w:val="cs-CZ"/>
    </w:rPr>
  </w:style>
  <w:style w:type="paragraph" w:styleId="BodyTextIndent3">
    <w:name w:val="Body Text Indent 3"/>
    <w:basedOn w:val="Normal"/>
    <w:qFormat/>
    <w:pPr>
      <w:overflowPunct w:val="true"/>
      <w:autoSpaceDE w:val="true"/>
      <w:spacing w:lineRule="exact" w:line="230"/>
      <w:ind w:firstLine="720"/>
      <w:jc w:val="left"/>
      <w:textAlignment w:val="auto"/>
    </w:pPr>
    <w:rPr>
      <w:rFonts w:eastAsia="SimSun;宋体" w:cs="Arial"/>
      <w:b/>
      <w:bCs/>
      <w:color w:val="FF0000"/>
      <w:szCs w:val="24"/>
      <w:lang w:val="cs-CZ"/>
    </w:rPr>
  </w:style>
  <w:style w:type="paragraph" w:styleId="BodyTextIndent2">
    <w:name w:val="Body Text Indent 2"/>
    <w:basedOn w:val="Normal"/>
    <w:qFormat/>
    <w:pPr>
      <w:overflowPunct w:val="true"/>
      <w:autoSpaceDE w:val="true"/>
      <w:spacing w:lineRule="exact" w:line="249"/>
      <w:ind w:firstLine="720"/>
      <w:jc w:val="left"/>
      <w:textAlignment w:val="auto"/>
    </w:pPr>
    <w:rPr>
      <w:rFonts w:eastAsia="SimSun;宋体" w:cs="Arial"/>
      <w:b/>
      <w:bCs/>
      <w:szCs w:val="24"/>
      <w:lang w:val="cs-CZ"/>
    </w:rPr>
  </w:style>
  <w:style w:type="paragraph" w:styleId="Address">
    <w:name w:val="Address"/>
    <w:basedOn w:val="Normal"/>
    <w:next w:val="Normal"/>
    <w:qFormat/>
    <w:pPr>
      <w:overflowPunct w:val="true"/>
      <w:autoSpaceDE w:val="true"/>
      <w:jc w:val="left"/>
      <w:textAlignment w:val="auto"/>
    </w:pPr>
    <w:rPr>
      <w:rFonts w:ascii="Times New Roman" w:hAnsi="Times New Roman" w:eastAsia="SimSun;宋体" w:cs="Times New Roman"/>
      <w:i/>
      <w:iCs/>
      <w:color w:val="000000"/>
      <w:szCs w:val="24"/>
      <w:lang w:val="cs-CZ"/>
    </w:rPr>
  </w:style>
  <w:style w:type="paragraph" w:styleId="BalloonText">
    <w:name w:val="Balloon Text"/>
    <w:basedOn w:val="Normal"/>
    <w:qFormat/>
    <w:pPr>
      <w:overflowPunct w:val="true"/>
      <w:autoSpaceDE w:val="true"/>
      <w:jc w:val="left"/>
      <w:textAlignment w:val="auto"/>
    </w:pPr>
    <w:rPr>
      <w:rFonts w:ascii="Tahoma" w:hAnsi="Tahoma" w:eastAsia="SimSun;宋体" w:cs="Tahoma"/>
      <w:color w:val="000000"/>
      <w:sz w:val="16"/>
      <w:szCs w:val="16"/>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2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11-13T16:26:00Z</dcterms:modified>
  <cp:revision>22</cp:revision>
  <dc:subject>angeli-raja.eu   angely-sveta.ru</dc:subject>
  <dc:title>ПОЛИАНА</dc:title>
</cp:coreProperties>
</file>